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lip-art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-art on this sample disk is taken from clip-art volum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leased 4 years ago in .pub format, which was only good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I have blocked and converted the clip-art to .pcx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at this time. The disks are also available in .img &amp; .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contain about 50% converted .pub files and 50% new clip-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ributors have my disk (which may go under the name of 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which has 17 images each in .pcx, .img &amp; .msp.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st the clip-art to see which works for your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disk please send $4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n Soule, P.O. Box 92, Uniontown, MD. 211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ives you a mini catalog of art work available. Each page has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on the front (not the whole disk) and a contents printout on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ose who register receive any new releases of art work via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work and content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-art is available in general art, holidays, sports &amp;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xed-art files on the PC-Write clip art sampl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22, sa3, sa34, sa4, sa41, sa47, sa50, sa55, sa7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