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about the WordStar-Wor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 provi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ontents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imitations from Word RTF to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imitations from WordStar to Word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he conversion utility, check th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EXEC.BAT files for the information describ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If you need to edit either of these files, us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sure that you save the edited files in Text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After you save the file, exit Word and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o that the changes can take effect befor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CONFIG.SYS file contains a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specified after "FILES=" must be at leas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 must conta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MP=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dir" is the path and name of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files (.TMP) are stored. For example,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named C:\TEMP, this line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ne is not in the AUTOEXEC.BAT file,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temporary files, and then use Word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MP line. For more information about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see your MS-D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ginate your document before and after you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converter from the DOS prompt. To run the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ord by choosing File DOS Commands, you must h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00K of memory free after you star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IMITATIONS FROM WORD RTF TO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mall caps and double underline format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ont color does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ight indent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ace before and after paragraphs is simulated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"Keep paragraph with next" and "Keep paragraph toge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order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tical tab alignment does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n-numeric page number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ge number positioning does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/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"First page special" footer does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ate and time glossary entries in foo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ven/odd headers/foot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ore than three lines of header/footer tex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ragraph formatting in a header o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nual footnote reference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tarting footnote number does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utter margin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margin setting in the first section of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entire converted document; margin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section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int merge codes do 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able of contents and index entries do 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tyles convert only for WordStar 5.5 through WordStar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IMITATIONS FROM WORDSTAR TO WORD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ouble-strike format is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ont type style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ace Underline is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ight alignment of text and justification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ab leaders and decimal tabs become left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ne height does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ragraph margin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ragraph numbering is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/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 WordStar default page number in a foo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rst page header/footer and Even or Odd header/foot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ookmark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rmal and nonbreaking hyphens become regular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irror margi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ummary sheet information does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n-numeric page number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utlining is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tyles are converted to direct formatting, not t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"Dark" and "Light" colors are converted to Black;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inter control code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dex entry marker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o retain the appearance of an index, insert the .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converted WordStar document that i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rientation is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erge command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verprinting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lace marker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able of contents: To preserve the appearance,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OC file separately, then insert it into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document it was originally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is a registered trademark of WordSta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