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about the DisplayWrite(R)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TF conversion program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tents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Displa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DisplayWrite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conversion utility, check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 for the information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If you need to edit either of these files,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at you save the edited files in Tex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fter you save the file, exit Word and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the changes can take effect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NFIG.SYS file contains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after "FILES="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m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ir" is the path and name of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are stored. For example, if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C:\TEMP, this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ne is not in the AUTOEXEC.BAT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emporary files, and then use Wor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line. For more information ab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e your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DISPLA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ginate your document before 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color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fonts convert to defaul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 sizes are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rmal and nonbreaking hyphens convert t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. Optional hyphens convert to syllable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racters that do not convert appear as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all caps are not supported in DisplayWrit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norma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erscript and Subscript convert to positions .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below the main text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dden text converts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uble underlines convert to a sing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alignment converts to lin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rder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ging indents are simulated with tabs and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Paragraph With Next and Kee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forma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ce before and after paragraphs is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e numbering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ction break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s convert to DisplayWrite tabul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otnote numbering restarts at 1 and custom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 are converted as overstrik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dow control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notations are converted to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oss-references and bookmark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ime fields convert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mula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index converts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lining converts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 formatting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 of contents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DISPLAYWRITE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ginate the DisplayWrite document before 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color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gin and End Keep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d and optional hyphens convert to normal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racters that do not convert appear as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strike becomes strike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page headers or footers are converted to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numbering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lowing, Flowing Balanced, and Related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single-colum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ular and Text Columns convert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ustom footnote numbering and default separator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numbering and defaul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dow control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converts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rge cod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lining 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 formatting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 of Contents 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r Defined Control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oice Not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ypefaces convert to default Wo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op Codes and Prompted Stop Cod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ference Lis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layout/orientation chang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epad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Write is a registered trademark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