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Nual(TM) Information Service [L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Artisoft, Inc.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/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ual Information Service [LIS] is a collection of Arti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, Product Information and Problem Reports, and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Guide  and Bulleti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soft's SpecDisk(tm) is no longer included in the L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SpecDisk is included on a separate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files contained in LIS that are in infobase format. 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files which are patches either to Artisof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ird party hardware or software.  See the MANUAL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 for a listing of these files and thei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obase is a powerful tool to search for words and phr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information instantly.  Every word in an info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.  Artisoft is using Folio Corporation's infobase "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"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 does not run correctly under Windows 3.0 or 3.1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form, however, there are 3 PIF file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LIS which will run the Problem Report, Man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guide *.EXE files under Windows.  Simply copy these PI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directory and add them to the Program Grou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The files are named PROBPROD.PIF, MANUALS.P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GUIDE.P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F files assume you have installed LIS in a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the case, simply edit the PIF files and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have installed 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 FOR 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Disk 1 of 1 in a floppy drive, default to that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llow the promp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will copy the files to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T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another quarter of LANual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qua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run LANstall again and let it install over the old quar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LANual has the same information, plu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rectory where you installed LI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dd the directory name where you installed LIS to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NSTRUCTIONS FOR 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query functions in the Artisoft infobas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, load LIS and press the space bar: the WORD, RESUL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windows will appear. Enter items into the QUERY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or by highlighting the item in the WORDS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CTRL-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in the WORDS window are the indexed wor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process the query and view all folio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window will display how many "hits" have occur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entered in the QUE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ors apply to a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words separated by a space are 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is the OR oper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is the NOT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phrases in "[quotes] will cause the infobas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ords in the exact order indicated.  For example,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nstance where the words cannot locate network name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typed in quotes "cannot locate network nam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base will find any instances where those words occu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order.  If the quotes are not used the infobase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ccurrence where cannot, locate, network and name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phrases in "[quote] and adding a number after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[quote] will cause the infobase to find the instanc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occur within the specified number of words of 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find all problem reports from the PROBLEM info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the words printing and lockup where the word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10 words of each other and where lockup follows prin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10 words one would type: "printing lockup"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find the instances where printing and lockup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10 words of each other in ANY order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: "printing lockup"@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 contains an on-line help function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using the program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