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grants to the Purchaser and Purchase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 and nonexclusive license to use,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 and accompanying materials provided to Purchaser by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dium into the memory of a single computer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. Multi-Net Communication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Pmcomm and accompanying material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Net Communications and that Multi-Net Communications sha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nd ownership of Pmcomm at all times. Purchaser agrees t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(1) additional working copy and one (1) backup copy of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ersonal use only. Except as indicated above, Pmcomm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part, be copied, reproduced, translated, or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mm and accompanying materials are sold with an unconditional 30 d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. If for any reason you are not completely satisfied with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your original place of purchase within 30 days of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a full refund less a $10.00 restocking fee. Multi-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 of any kind,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accuracy, or fitness of the Pmcom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Multi-Net Communications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. In no event shall Multi-Net Communications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product - even if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an authorized agent of suc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mm (C) - Copyright 1990,1991,1992,1993 - Multi-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mcom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