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I C R O   F O C U S   C O B O L   W O R K B E N C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this document is to draw your attention to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must be aware of before using your COBOL system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and limitations are documented in the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ertain add-on products require COBDIR to contain only one pat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use one of these products, you should set up your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so that COBDIR contains only one path, and set 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+L4 (see the Compatibility document wbcmp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or accessing GSAM databases with the following versions of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cus IM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0.59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.00 through 2.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.00 through 2.4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or using version 1.0.11 and earlier of the Data Edito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F) of Datatools, you should set the environment variable XFHFC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XFHFCD=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not set this with Micro Focus IMS Option versions 2.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22 and 2.4.10 through 2.4.22, and you must not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5 or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t is essential that you read the on-disk Release Notes (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the menus of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, Micro Focus COBOL Toolset, Micro Focus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, and Micro Focus IMS Option are trademarks of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wbes.doc/3.1.00/23Mar93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93 Micro Focus Limi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