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K     EXE - Program to decompress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Reads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SRC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DICT   CPP - Source file for application dictionary needed for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  CPP - Implementation of TApplica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UTTON   CPP - Source for TBButton cus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HKBOX   CPP - Source for TBCheckBox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IVIDER  CPP - Source for TBDivider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RPBOX   CPP - Source for TBGroupBox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IO    CPP - Source for TBRadioButton cus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ATBMP  CPP - Source for TBStaticBmp cus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ATIC   CPP - Source for TBStatic cus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   CPP - Implementation of TButt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INDOW   CPP - Source file for TB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X  CPP - Implementation of TCheck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OBOX  CPP - Implementation of TCombo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 CPP - Implementation of TContro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   CPP - Implementation of T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    CPP - Implementation of TEdi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WND   CPP - Implementation of TEdit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IAL  CPP - Implementation of TFile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WND   CPP - Implementation of TFile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BOX  CPP - Implementation of TGroup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DIA  CPP - Implementation of TInput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BOX   CPP - Implementation of TList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building ObjectWindow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CLIEN  CPP - Implementation of TMDICli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FRAME  CPP - Implementation of TMDI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   CPP - Source for TModu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STRM   CPP - Streamable objec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       CPP - Source for common window procedures and instan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       PRJ - Project file for building ObjectWindow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DLL    DEF - Module definition file for building OWL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MATH   CPP - Source file for math routines required by Object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WL     PRJ - Project file for building ObjectWindow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WM     PRJ - Project file for building ObjectWindow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WS     PRJ - Project file for building ObjectWindow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BUT  CPP - Implementation of TRadioButt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POOL  CPP - Source code for the SafetyPoo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  CPP - Implementation of TScrollBa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ER  CPP - Implementation of TScrol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   CPP - Implementation of TStati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NDOBJ  CPP - Source code for streamable objec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indowsObjec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LLECT  CPP - Implementation of TCollection class used by 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ORTCOL  CPP - Implementation of TSortedCollection clas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eamab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BJ   CPP - Implementation of TWindowsObjec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  CPP - Implementation of T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NSAVE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SCRN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SCRN   DEF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SCRN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SCRN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SCRN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NSAV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NSAV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LP2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WHELP   HLP - Help file with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2 - Split File of WHELP2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31BIN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 EXE - Dos version of LZ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KMIDI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STRWH  HLP - Win 3.1 media control interfac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RBC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APIWH  HLP - Win 3.1 pen api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      EXE - Program to manage HotSpots within dialogs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      HLP - Helpfile for HotSpots within dialogs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DLL - Win 3.1 tool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1MWH  HLP - Win 3.1 multimedi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File contains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LP31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HLP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HP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RT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M 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R 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OWL  BAT - Batch file for building container class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        CA2 - Split File of RW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P1    CA2 - Split File of WHELP1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9 - Split File of WHELP2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A - Split File of WHELP2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    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        EXE - Turbo Debugger Program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286     EXE - Protected Mode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386     EXE - Utility for 80386/80486 Virtual Mo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TYPE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DLG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ICO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IN      CA3 - Split File of WBIN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BIN      CA4 - Split File of WBIN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3 - Split File of WHELP2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SRC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MP    CPP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MP    EXE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MP    LST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  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2ASH     EXE - Utility to convert .h files to .a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EXE - Turbo Assembler 3.0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TAH - Turbo Assembler Help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X     EXE - Turbo Assembler 3.0 with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EF     EXE - Turbo Assembler cross-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W   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BUG   386 - Device driver for 80386/80486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       EXE - Turbo Debugger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HELP   TDH - Help file for the TDW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INST   EXE - Custom configuration Program for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EMOTE   EXE - Remote Debugging Utility for use in MS-Windows w/ 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SETUP   EXE - Utility to set Parameters in MS-Windows for WREMO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IN      CA2 - Split File of WBIN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31DEV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   DLL - Common dialo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S      DLL - Pen windows character recogni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S      MOB - Pen windows character recog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     DLL - Dynamic data exchang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B       DRV - device independent bitma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    EXE - LZ technology expan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MOUSE   DRV - mouse driver(pe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I    DLL - Object linking and embedd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VR    DLL - Object linking and embedd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DLL - pen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INI - Pen Window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LOAD   EXE - registration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ELL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   DLL - stress test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P      DRV - VGA driver(pe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MOUSE  DRV - mouse driver(pe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    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       EXE - Borland C++ compiler (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OLE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  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  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 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  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  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ER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ER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RC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    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BWCC  EXE - Loads bwcc.dll for custom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1   DLL -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2   DLL - Icon, cursor, bitmap, and fon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3   DLL - Dialo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4   DLL - String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5   DLL - Accelerator 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HELP  HLP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B1  DLL - Resource compiler, resourc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B2  DLL -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OP  EXE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8 - Split File of WHELP2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P3    CA4 - Split File of WHELP3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SRC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     BAT - Batch file to build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    BAT - Batch file to build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L      DOC - Documentation for building custom C++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DIRS  BAT - Batch file to build directory structure for RTL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to build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  TXT - Return char for building custom C++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    MAK - Makefile for building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S      BAT - Batch file to build R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LINE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C       EXE - Command-line version of Borland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INS  MAK - File containing default inference rules an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       EXE - Borland C++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EXE - Protected mode version of program for managing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R     EXE - Real mode version of program for managing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     EXE - Borland Turbo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BIN  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       ICO - Borland C++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       PIF - PIF file for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       EXE - Borland C++ for Windows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TE     FON - Font file for BC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       EXE - RC compatible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C      EXE - Command Line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WIN    DLL - Resource compil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SYM  EXE - Program to build .SYS files from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A       EXE - Program to process Winspctr's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AP    EXE - Borland .EXE to .M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ONVERT  EXE - ASCII &lt;&gt; ANSI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   EXE - Build Windows group for Borland's window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1      ERR - Win 3.1 help compiler err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1      EXE - Win 3.1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        BAT - batch file to call Win3.1 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ICO - Borland hel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BW   EXE - Utility to convert windows LIB files to 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       EXE - Microsoft's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2MSG    EXE - RC filter program for Programmer'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PP      ERR - Microsoft's Resource Compiler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PP      EXE - Microsoft's Resource Compi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INK     EXE - Resourc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ROWSER  DLL - Borland Class Browser for Window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LORCC  DLL - Borland Custom 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APSYM   EXE - Borland .MAP to .SY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DLL - Win 3.1 tool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HELP   EXE - Windows 3.1 help f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IGHT  EXE - WinSight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IGHT  HLP - Help for W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PCTR  EXE - Program to capture UAE's in the 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PCTR  HLP - WINSPCTR'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TUB   EXE - Windows st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OPT   DOS - Parameter file for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IHOOK   DLL - Support DLL for W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IWIN    DLL - Support DLL for WinS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LP1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TCH - Help file for Object Window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HELP    TCH - C++ help file for command-lin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LP     COM - Pop-up help uti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HELP   TCH - Help file 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3    CA2 - Split File of WHELP3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E   CUR - Cursor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E 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LIPSE  CUR - Cursor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LIPSE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     CUR - Cursor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   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CT     CUR - Cursor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CT   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PAINT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    CPP - Source file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    PRJ - Project file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     RC - Resource file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       CUR - Cursor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     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      CUR - Cursor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    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4 - Split File of WHELP2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6 - Split File of WHELP2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7 - Split File of WHELP2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LIB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C      OBJ - Compact model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L      OBJ - Large model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M      OBJ - Medium model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S      OBJ - Small model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C      OBJ - Compact model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L      OBJ - Large model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M      OBJ - Medium model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S      OBJ - Small model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LDLL   LIB - Import library for BC30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C       LIB - Compact model run-time libra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L       LIB - Large model run-time libra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M       LIB - Medium model run-time libra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S       LIB - Small model run-time libra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WC    LIB - Compact model windows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WL    LIB - Large model windows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WM    LIB - Medium model windows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WS    LIB - Small model windows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LOBJ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MATH   OBJ - Object file for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NDOBJ  OBJ - Object file for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OBJ - Defines version number for large model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SRVR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RVR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RVR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RVR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RVR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1    CA3 - Split File of WHELP1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5 - Split File of WHELP2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LP3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HELP   TCH - Windows API help file for command-lin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3    CA3 - Split File of WHELP3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CA2 - Split File of BC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LIB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       DEF - Module definition file for Object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       LIB - Import library for Object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DLL    DEF - Module definition file for creating Object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WL     LIB - Large model ObjectWindow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WM     LIB - Medium model ObjectWindow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WS     LIB - Small model ObjectWindow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UTIL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286INS  EXE - Kernel Configuration Program for Installing TD2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V     EXE - Program to Display Currently Active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H386    SYS - Device Driver for TD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HELP    TDH - Help file for the TD, TD286, and TD386 Debu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INST    EXE - Custom Configuration Program for TD, TD286, T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MAP     EXE - Converts .MAP files Generated for CodeView to T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MEM     EXE - Utility to Display Current Memory Mapping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NMI     COM - Program to Clear NM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EMOTE  EXE - Remote Debugging Utility for use at DOS w/ TD.EXE/TDR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F      EXE - Remote file Transfer Utility for use with TDREM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STRIP   EXE - Utility to Strip Debug Information from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UMP     EXE - Dumps Symbolic Information from .EXE/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ROF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H386    SYS - Device Driver for TD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386     EXE - Utility For 80386/80486 Virtual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HELP    TFH - Help file for TPRO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NST    EXE - Configuration Customization Program for TPRO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REMOTE  EXE - Remote Profiling Kernel for T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ROF     EXE - Turbo Profi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1BIN  CA2 - Split File of WIN31BIN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16BI  OVL - Borland C++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INST  EXE - Borland C++ DPMI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LOAD  EXE - Borland C++ DPMI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MEM   DLL - Borland C++ DPMI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RES   EXE - Borland C++ DPMI resident loader(user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TEST   COM - Utility program for detecting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     COM - Turbo GRE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DEF    EXE - Utility to convert DEF files to 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B    EXE - Utility to convert LIB files to 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 COM - Object file cross-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    COM - P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2MAK   EXE - Utility to convert a BC project file into a BCC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CFG    EXE - Utility to convert a BC project file into a TURBO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   DIF - Patch file for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B      EXE - Borland Turb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   COM - Program that updates a file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COPY  EXE - Utility to copy Transfer items between .P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RAPH  EXE - Trigraph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LIB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DBL   LIB - Library file for C++ classes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DBS   LIB - Library file for C++ classes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DLL   LIB - Library file for C++ classes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L     LIB - Library file for C++ classes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S     LIB - Library file for C++ classes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DBL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DBS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DLL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L 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S 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BSRC3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READ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L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1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X2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A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INIT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IME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CMMIT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FIND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TIMU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  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L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LE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LP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V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VP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VP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HEAP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HEAPCHK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FIRS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PEN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EEK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TAT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PATH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LDIV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ERR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86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DOS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CTL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ERROR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IVT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TOA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EARCH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HEAP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HEAPCHK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C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ENV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ORT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TOL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P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RGV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BUF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P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JMP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VBUF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 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L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L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LP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LPE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V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V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VP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VPE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PTH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ICMP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TOL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TOUL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ZSET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ELF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NEWF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NEWN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RINTER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AM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PCTLZ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    TEM - Sample Editor Macros file for Brief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CROS   TEM - Sample Editor Macros file for C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BOARD   TD - Info about the TD hardware debugg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 TEM - Sample Editor Macros file emulating alternat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DIT   TEM - Sample Editor Macros file for Dosedi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ILON   TEM - Sample Editor Macros file for Epsilo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2ASH     TSM - Documentation for .H to .ASH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WDEBUG   TD - How to use 386 hardware debugg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DOC - Answers to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PRF - Answers to commonly asked PR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 TD - Answers to commonly asked DEBUGG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TSM - Answers to commonly asked TASM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BCA - Correction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PRF - Additions and corrections to the PROF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TD - Additions and corrections to the DEBUGGER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TSM - Additions and corrections to the TASM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  BCA - Sampl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EF     TSM - Info about the TASM TCREF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      DOC - Information about Borland C++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PRF - Info about the TPROF TDRF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 TD - Info about various T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1     DOC - Documentation for conversion to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EN    DOC - Documentation for 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M    DOC - Information about windows specific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PCTR  DOC - Documentation for Winsp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DROP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        CA2 - Split File of TD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ROFW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WHELP   TFH - Help file for TPROF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ROFW    EXE - Turbo Profiler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IB    CA2 - Split File of WINLIB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LL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30RTL   DLL - Borland run-time library DL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31    DLL - Library file for C++ classes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31     DLL - Object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31  DLL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B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C       OBJ - Compact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       LIB - Compact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C     LIB - Compact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BSRC1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SOPEN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TPCPY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MEM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EXIT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OSPTR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_COM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_DSK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_PRN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DISK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OC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RIV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MOD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MODA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A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ALL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LEFT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CANF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T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ALLOC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CLOSE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DFREE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XT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FRE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GDRIV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GFTIM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KEEP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READ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SETBL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SFTIM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WRITE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LXMUL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LOSE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ORELFT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LUSH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ETS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NGTH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ALL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UTS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CANF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BRK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URDI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DISK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DTA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WIT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GISTR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PADD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PSBP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SPUSH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LIN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HIT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CHR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CMP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CPY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ICMP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SET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ATA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TEXT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BYTE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_LXMUL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A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K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W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DIR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TMP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F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READ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BLOCK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ATE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MOD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PEN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E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CPY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PY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SPN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DUP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LEN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LWR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CAT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SET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PBRK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RCHR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SPN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PR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B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FIL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OWER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PPER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SK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NK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INFO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IB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H       OBJ - Huge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       LIB - Huge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H     LIB - Huge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IB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L       OBJ - Large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        LIB - Large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L     LIB - Large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        CA3 - Split File of RW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B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S       OBJ - Small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T       OBJ - Tiny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        LIB - Small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S     LIB - Small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WEXMPL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  C - C Program to Demonstrate Debugger Features of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DEF - Definition file used to Build BCWDEMO*.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EXE - Executable file For C Program to run in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  H - Header file used to Build Sample BCWDEMO*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ICO - Icon file used to attached to Sample BCWDEMO*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PRJ - Makefile to Build Sample BCWDEMO.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    RC - Resource file used to Build BCWDEMO*.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A    C - C Program to Demonstrate Debugger Features of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A  EXE - Executable file For C Program to run in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A  PRJ - Makefile to Build Sample BCWDEMOA.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B    C - C Program to Demonstrate Debugger Features of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B  EXE - Executable file For C Program to run in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WDEMOB  PRJ - Makefile to Build Sample BCWDEMOB.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CPP - C Program to Demonstrate Debugger Features of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DEF - Definition file used to Build TDODEMO.CP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EXE - Executable file For C Program to run in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  H - Header file used to Build Sample TDO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ICO - Icon file used to attached to Sample TDO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PRJ - Makefile to Build Sample TDODEMO.CP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 RC - Resource file used to Build TDODEMO.CP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B  CPP - C Program to Demonstrate Debugger Features of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B  EXE - Executable file For C Program to run in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B    H - Header file used to Build Sample TDODEMOB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B  PRJ - Makefile to Build Sample TDODEMOB.CP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LIB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       LIB - Turbo Vi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SRC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E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2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S     ASM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S     ASM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STA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LIN  ASM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NC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P   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BASE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LIS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 file for building Turbo Vi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COLOR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 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 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TR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BKGRND  CPP - Static names for TBkgrn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BUTTON  CPP - Static names for TButt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CHDRDL  CPP - Static names for TChdrdl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CHKBOX  CPP - Static names for TCheckb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CLRSEL  CPP - Static names for Colorse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CLUSTR  CPP - Static names for TClus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COLLCT  CPP - Static names for TColle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DIALOG  CPP - Static names for T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DIRBOX  CPP - Static names for TDir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DIRCOL  CPP - Static names for TDircol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DSKTOP  CPP - Static names for T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EDITOR  CPP - Static names for Editor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FILCOL  CPP - Static names for TFileco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FILDLG  CPP - Static names for TFildl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FILLST  CPP - Static names for TFil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FRAME   CPP - Static names for TFr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GROUP   CPP - Static names for TGro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HIST    CPP - Static names for THistor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INPTLN  CPP - Static names for TInputli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LABEL   CPP - Static names for TLabe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LSTBOX  CPP - Static names for T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LSTVWR  CPP - Static names for TLst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MNUBAR  CPP - Static names for TMenuB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MNUBOX  CPP - Static names for TMenuBo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MNUVW   CPP - Static names for TMnu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PRMTXT  CPP - Static names for TParamT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RBTNS   CPP - Static names for TRadioBu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RESCOL  CPP - Static names for TResCol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COLL   CPP - Static names for TSortCo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CRBAR  CPP - Static names for TScrlB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CROLL  CPP - Static names for TScrol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TCTXT  CPP - Static names for TStati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TDDLG  CPP - Static names for stddl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TLINE  CPP - Static names for TStatus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TRCOL  CPP - Static names for TStrCol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TRLST  CPP - Static names for TStr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VIEW    CPP - Static names for T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WINDOW  CPP - Static names for T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KGRND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UTTON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DRDLG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CKBO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LRSEL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LUSTER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SKTOP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IALOG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IRCOL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IRLIS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DITORS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ILCOL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ILDLG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ILELS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INFPNE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INPUT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RAME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ROUP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STORY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PUTLI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BEL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STBOX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STVIEW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NUBAR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NUBOX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NUVIEW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AMTE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ADIOBU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SCOL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CRLBAR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CROLLE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ATIC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ATUS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RCOL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RLST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MSTA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IEW 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ST    ASM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NDOW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ERR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T    ASM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PLICA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KGRND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UTTON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HDRDLG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HECKBO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USTER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MDSET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LLEC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ESKTOP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IALOG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IRCOL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IRLIS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ITOR1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ITOR2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ITWND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VENT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IEW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LDLG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LECO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LEDTR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LLIS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RAME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RMV     ASM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ROUP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TORY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TWIN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STVIEW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DICTR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PUTLI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ABEL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STBOX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STVIEW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EMO 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ENUBAR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ENUBOX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NUVIEW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OUSE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JECT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JSTRM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ARAMTE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OINT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ROGRAM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OBU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SCOL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SFILE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EEN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LBAR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OLLE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ORTCO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TIC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TUS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RCOLL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RLIST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PRVLNS  ASM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URSOR  ASM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EXPOSD  ASM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IEW  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LIB     RSP - Response file for building Turbo Vi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TEXT1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TEXT2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WRITE   ASM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WRITE   INC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NDOW   CPP - Turbo Vis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LUDE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  H - Header file for interface to Borland Window'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ERR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S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INIT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EXPAND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YSTEM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YSTEM  INC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OEM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API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INC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EXT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0       H - Borland C++ RTL Header file (for Windows 3.0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INC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X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       BGI - Graphics driver for ATT400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EMO     C - Graphics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OBJ    EXE - Conversion program for font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      CHR - Font for Bold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      BGI - Graphics driver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VGA    BGI - Graphics driver for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      CHR - Font for European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      CHR - Font for gothic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      BGI - Graphics driver f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8514   BGI - Graphics driver for IBM 8514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M      CHR - Complex char fo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      CHR - Font for smal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3270    BGI - Graphics driver for PC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      CHR - Font for sans serif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      CHR - Font for script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      CHR - Font for Simplex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      CHR - Font for triplex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      CHR - Font for tiny script cha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ISHOP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BRUSH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ING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NGT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AS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AWN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QUEEN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O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     ICO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S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MAS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TMASK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GEN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  LIB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AS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ALUE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ALUE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AS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AS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REST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IB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ISHOP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DEFS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ESS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ESS    DEF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ESS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ESS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ESS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ING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NGT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AWN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QUEEN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O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BSRC2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_EQU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_KEY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EQU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KEY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K 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EARCH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MPTR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ETS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INT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SIZE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X1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RINTF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BRK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YPE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TFAK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VT  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CMD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CREAT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NV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FATTR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GDATE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LOCK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OPEN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SDATE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SEEK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VECT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2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 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RK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ALLOC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MERG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SPLIT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D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IME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RITE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H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WD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DAT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DCWD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NV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AT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TIME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PASS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VECT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VERF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TEXT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PADA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PINA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ORT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PROG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EEK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OA1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PATH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CCPY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NAME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TEMP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MEM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ORT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FNM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ROR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BLK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TF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CANF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KAVAIL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AT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HR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MP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DAT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RROR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MP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CMP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CPY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REV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STR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TOK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NAM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MODE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CVT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GETC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ME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PP 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PPV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EL 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ELN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NEW 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NEWV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XY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INE   CA2 - Split File of CMDLINE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CHART    C - C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2      CPP - C++ example - another version of 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2        H - Header file for 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     H - Header file for TASM2MSG.C and GREP2MS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OPT      C - Parses options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  C - Example program for Borland C++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      C - Example Borland C++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2MSG    C - source for IMPLIB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2     CPP - Another version of L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2       H - Header file for LIST2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FUNCS   CPP - C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FUNCS     H - C exampl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MAIN    CPP - C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2MSG      C - Example program for Borland C++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2MSG    C - Example program for Borland C++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IRC 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IRC     PRJ - Project file for VCIR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OINT    CPP - C++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OINT      H - Header file for VPOIN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SRC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THERL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THERR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OW10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ASIN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SINL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2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2L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L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F   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LD  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L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87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 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H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HL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L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87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TIME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CVT  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VARS   ASM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VARS     H - Header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 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D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L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STP     ASM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87   ASM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R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RL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OD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ODL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ERR  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ESET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XP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XPL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OL      ASM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VT   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EVAL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L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EXP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EXPL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TRUNC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10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10L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L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     MAK - Mak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RR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RRL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OBJ   MAK - Mak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WHY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F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FL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L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 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10D 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10L 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L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CVT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TOD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 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H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HL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L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T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TL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87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TOD      C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 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H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HL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L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TRANS  ASM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VT      CAS - Source file fo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IB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M       OBJ - Medium model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        LIB - Medium model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M     LIB - Medium model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DEMOS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LAPP  CPP - Bitmap scroll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LAPP  PRJ - Project file for BSCRL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LAPP   RC - Resource file for BSCRL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NTEST   CPP - BTN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NTEST   PRJ - Project file for BTN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DLL   CPP - Example showing use of OWL i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DLL     H - Header file for CALLD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DLL   PRJ - Project file for CALLDL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DLL    RC - Resource file for CALLD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OXTEST  CPP - CBOX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OXTEST  PRJ - Project file for CBOX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XTTEST  CPP - Example demonstrating use of combobox transfe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XTTEST  PRJ - Project file for CBXT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TLTEST  CPP - Custom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TLTEST    H - Header file for custom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TLTEST  PRJ - Project file for CCT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TLTEST   RC - Resource file for custom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LGDLL   CPP - Source file for DLL for USECDL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LGDLL   DEF - Module definition file for DLL for USECD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LGDLL     H - Header file for DLL for USECDL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LGDLL   PRJ - Project file for CDLGDL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LGDLL    RC - Resource file for DLL for USECDL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CPP - Implementation of TColorControl for CCTLTE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DLG - Dialog used in CCTLTEST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  H - Header for CCTLTEST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RCH - Header file for resources for CCT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APP   CPP - Example program demonstrating changing cursor o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APP   PRJ - Project file for CURS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TLTEST  CPP - Drawable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TLTEST    H - Header file for drawable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TLTEST  PRJ - Project file for DCT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TLTEST   RC - Resource file for drawable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CPP - DIAL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  H - Header file for DIA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PRJ - Project file for DIA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 RC - Resource file for DIAL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HELLO  CPP - Source for DLL portion of CALLD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HELLO  DEF - Module definition file for DLLHELLO exampl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HELLO    H - Header file for DLL portion of CALLD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HELLO  PRJ - Project file for DLLHELL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PP   CPP - TEditWindow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PP   PRJ - Project file for EDIT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PP    RC - Resources for TFileWindow and TEditWindo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EST  CPP - EDIT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EST  PRJ - Project file for EDIT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CPP - EWND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  H - Header file for EWND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PRJ - Project file for EWND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 RC - Resource file for EWND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OXTEST  CPP - Example of group box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OXTEST  PRJ - Project file for GBOX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APP  CPP - Hello Window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APP  PRJ - Project file for HELLO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TEST  CPP - Example of first and additional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TEST  PRJ - Project file for INST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OXTEST  CPP - LBOX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OXTEST  PRJ - Project file for LBOX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XTTEST  CPP - Example demonstrating use of listbox transfe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XTTEST  PRJ - Project file for LBXT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building ObjectWindows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INC - Included makefile for all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APP    CPP - MDI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APP    PRJ - Project file for MDI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APP     RC - Resources for MDI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CPP - MDI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  H - Header file for MDI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PRJ - Project file for MDI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 RC - Resource file for MDI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BXTTST  CPP - Source file for MLBXTT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BXTTST  PRJ - Project file for MLBXTT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TEST  CPP - Source file for NOTI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TEST    H - Header file for NOTI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TEST  PRJ - Project file for NOTI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TEST   RC - Resource file for NOTI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ST   CPP - PAL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ST   DLG - Dialog resource file for PA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ST     H - Header file for PA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ST   PRJ - Project file for PA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ST    RC - Resource file for PA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CPP - Source file for POPU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PRJ - Project file for POPU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 RC - Resource file for POPU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ARTEST  CPP - SBAR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ARTEST  PRJ - Project file for SBAR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APP  CPP - Scribble application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APP  PRJ - Project file for SCRIB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APP  CPP - Scrolle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APP  PRJ - Project file for SCROL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TEST  CPP - STAT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TEST  PRJ - Project file for STAT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CPP - Example showing transfer of data fr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  H - Header file for TRAN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PRJ - Project file for TRAN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 RC - Resources for TRAN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   CPP - Source file for USECDL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     H - Header file for USECDL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   PRJ - Project file for USECDL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    RC - Resource file for USECDL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2  CPP - Source file for USECDLL2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2    H - Header file for USECDLL2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2  PRJ - Project file for USECDLL2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2   RC - Resource file for USECDLL2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LGAPP   CPP - Dialog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LGAPP   PRJ - Project file for VDLG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LGAPP    RC - Resources for dialog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DLL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L8514  DLL - Super VGA support for TDW and TPROFW with an 8514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       DLL - Super VGA support for TDW and TPROFW with an STB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VESA    DLL - Super VGA support for TDW and TPROFW with an VES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TEST  EXE - Program to test for VES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       DLL - Super VGA support for TDW and TPROFW with an ATI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IN     DLL - DLL for Turbo Debu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ENG     DLL - Super VGA support for TDW and TPROFW with a TSENG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     DLL - Super VGA support for TDW and TPROFW with an ULTR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EXMPL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TEST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TEST  EXE - Executable file For C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ST 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ST 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0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0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1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1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2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2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3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3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4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4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5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5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6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6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OLL       C - C Program to Demonstrate Turbo Profil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OLL 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DEMOS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    CPP -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      H - Header for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CPP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  H - Header fo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 CPP - Calend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   H - Header for Calend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COLL  CPP - Support Source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COLL    H - Support Header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  H - Header file for help context constants for TV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HLP - Compiled helpfile for TV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   CPP - Support Source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     H - Support Header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 CPP - Fil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   H - Header for fil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 PRJ - Project file for file View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CMDS    H - Support Header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    CPP - Support Source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      H - Support Header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VIEWER   CPP - Main program for file View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DGETS   CPP - Heap counter,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DGETS     H - Header for heap counter,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FORM   CPP - Support Source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FORMS  MAK - Make file to create forms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PARTS    H - Header file for Gen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PHONE    H - Header file for Gen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APP  CPP - Graphics utilities for BGI and TV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APP    H - Header file for Graphic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    CPP - Main program for Hello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    PRJ - Project file for Hello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LG   CPP - Support Source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LG     H - Support Header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DLG  CPP - Mous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DLG    H - Header for Mous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    CPP - 15/16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      H - Header for 15/16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BGI     CPP - BGI and TV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BGI       H - Header for BGI and TV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BGI     PRJ - Project file for BGI and TV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MDS      H - Header for Tv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MO      H - Header file for TV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MO    PRJ - Project file for TV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MO1   CPP - Main program for TV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MO2   CPP - Support source file for TV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MO3   CPP - Support source file for TV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EDIT      H - Header file for TVEdi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EDIT    PRJ - Project file for TVEdi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EDIT1   CPP - Mail source file for TVEdi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EDIT2   CPP - Support source file for TVEdi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EDIT3   CPP - Support source file for TVEdi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FORMS   CPP - Main Source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FORMS   PRJ - Project file for TVform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TXTDMO  CPP - Main source file for TVTex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TXTDMO  PRJ - Project file for TVText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XAMPLE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BOFF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BON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C 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1  BMP - Windows sample app -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2  BMP - Windows sample app -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SHELL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 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CUR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 C - Help compiler exampl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DEF - Help compiler example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DLG - Help compiler example di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 H - Help compiler exampl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HPJ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PRJ - Project file for help compil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RC - Help compiler exampl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RTF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CON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DS     H - Help compiler exampl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     RTF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PROC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PROC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   RTF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  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  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DEFS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DLGS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DLGS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LIST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LIST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WIN 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WIN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WIN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MAK - Windows sample app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2    CAB - Split File of WHELP2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P3    CA5 - Split File of WHELP3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1DEV  CA2 - Split File of WIN31DEV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LBSRC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 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MEM    ASM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 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TL     DEF - Config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WIN   CPP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EXIT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CONIO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INPROC  CPP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HEAP   CPP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HEAP     CPP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ERR     ASM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INIT    ASM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       DEF - Config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CHKSTK  ASM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     CPP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   MAK - Mak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     MAK - Mak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DATA  CPP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86     CAS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DOS    CAS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      CAS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CTL     CAS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   DEF - Config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 DEF - Config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P   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C     ASM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ABLE    ASM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LDATA   CPP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LMAIN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RGV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RGV0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RN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JMP    ASM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    DEF - Config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LLOC  CPP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CFG - Config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DLL     CFG - Config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C    CFG - Config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     DEF - Config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NCPTR  CPP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P    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1     DEF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87EM   DEF - Config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LL    MAK - Mak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LIB    MAK - Mak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AIN     C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M    ASM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OBJ    MAK - Mak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EALCVT  ASM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CANTOD  ASM - Source file for WIN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LIB - Import library for Borland Window's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C      OBJ - Compact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H      OBJ - Huge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L      OBJ - Large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M      OBJ - Medium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S      OBJ - Small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FT      OBJ - Tiny model startup code - assume S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       LIB - 8087 emulat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C - Source file for open fi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2      C - Source file for open fi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87      LIB - 8087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LIB -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   LIB - Windows impor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RR     C - Source code for handling math library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  LIB - Overlay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ARGS  OBJ - Object code for module to expand wildcar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OCK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LOCK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LOCK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LOCK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LOCK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1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2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3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4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5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6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7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8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_BMP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SRC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RSP   EXE - Tool for building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WCC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DLL - Custom controls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CPP - Hex calculato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ICO - Icon for hex calculato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PRJ - Project file for CALC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 RC - Resource file for hex calculato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building CALC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RS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KNG  BMP - Bitmap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MAN  BMP - Bitmap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CPP - Source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H - Header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  CPP - Source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    H - Header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  ICO - Icon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  PRJ - Project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   RC - Resource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     CUR - Cursor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PC    CUR - Cursor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CPP - Source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H - Header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KING   BMP - Bitmap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MAN    BMP - Bitmap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BLD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building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XM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CPP - Directory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  H - Header file for DIRECTR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PRJ - Project file for DIRECTR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A  CPP - FileData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A    H - Header  file for FILEDATA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   CPP - Lookup tab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   PRJ - Project file for LOOK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TST  CPP - Queue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TST  PRJ - Project file for QUEUET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CPP - String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PRJ - Project file for REVER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MAX  CPP - String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MAX  PRJ - Project file for STRNGMA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DIR   CPP - Directory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NC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ARRY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S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DEFS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TYPES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LIST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ISTIMP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TBL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T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MP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IM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MGR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TYQ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DDEL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BLE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RRY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TEMPL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IMP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SRC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ARRY  CPP - Abstract array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CPP - Association class (used by dictionary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STARY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ICT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      DEF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ORTARY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INN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LFN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MAIN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 CPP - Ordered collection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  CPP - Container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LIST   CPP - Doubly linked list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      CPP - Dictinary class definiti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TBL   CPP - Hash tabl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TE     CPP - Dat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CPP - List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IME     CPP - Tim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MGR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CPP - Base class for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RRY  CPP - Sorted array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     CPP - String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    DEF - Definition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LINST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BSRC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2 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OS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COM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PRIN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R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B      MAK - Make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BOBJ   MAK - Make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EOL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SCR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EA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TS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F 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MSG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LP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VE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PCMP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SCOPY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FUNCS  MAK - Make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DVT 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OPEN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MALLOC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ETPOS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2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ODE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INTF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STKLEN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MEM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OPEN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ETPOS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PSP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W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XIT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REEMEM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ETMEM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XY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LLSH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LRSH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LURSH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PSBH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LEN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TTY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S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E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OTL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OTR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_PCMP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_SCOPY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F  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EERR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CH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U 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CVT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IND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L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R  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TOD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TA  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TIME  CAS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IO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DATA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HPATH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KLEN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OLL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SET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XFRM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CFG - Config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 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NAM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C    CFG - Config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PRINTF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SCANF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NEWVF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NEWVN    CPP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RINTF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CANF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  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ARGS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U    ASM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CROLL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LOSE 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CLOSE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FLUSH     C - Source file for the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LG31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   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   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  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   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   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R 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LGAP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AP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AP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AP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AP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APR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  CPP - Curs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    H - Header file for curs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  ICO - Icon for curs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  PRJ - Project file for curs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   RC - Resource file for curs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curs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EML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R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VR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VR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VR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EML31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DO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ICO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ICO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OBJ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MATH   OBJ - Object file for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NDOBJ  OBJ - Object file for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OBJ - Defines version number for large model dynam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SRC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87TRANS  ASM - Source file for emu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RULES  ASI - Source file for emu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VARS   ASI - Source file for emu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ES   ASI - Source file for emu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INIT    ASM - Source file for emu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APP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PP   CPP - Example program of TFil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PP   PRJ - Project file for 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PP    RC - Resource file for 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building 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1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2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2     BAT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3     BAT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 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   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      MAK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      RSP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S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YTEHI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YTELOW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YTENRM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MDNUM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RREXI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CREATE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ALOC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CLO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EFIL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FREE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READ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WRI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LFLUSH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OPENR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OPENW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OCAS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ARSCMD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CBYTE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OCDOC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OCLIN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ETOPTN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PACES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ORSPC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ORTAB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ABCLR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ABNEX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ABRSE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ABSET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PCAS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87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87 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1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2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IDEMO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Y      CPP - Source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Y        H - Header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YPRIV    H - Header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ND  BMP - Bitmap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LT    CPP - Source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LT      H - Header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BASE    H - Header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CPP - Source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  H - Header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DEMO   CPP - Source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DEMO   PRJ - Project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DEMO    RC - Resource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CPP - Source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  H - Header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SHIP  BMP - Bitmap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     BMP - Bitmap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_MEM  BAT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TEST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TEST   MAK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TUTIL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EXE - GREP filter program f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2MSG  EXE - IMPLIB filter program for Programmer'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CNVT   EXE - Utility to convert from Turbo C 2.x projec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rland C++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2MSG  EXE - TASM filter program f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EXE - Turbo editor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DEFS       H - Definitions of _FAR, _Cdecl, _CType, _CLAS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FILE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ULL       H - Definition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IO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EA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YPE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NT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NO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NTL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TREAM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MANIP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REAM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E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LOC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JMP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ARG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O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OSTR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LIB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STREA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B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ME 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ARGS     H - Borland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STRSR1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ATTCH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ATTCH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CLOSE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C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C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CTR3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D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OFLOW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OPEN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SBUF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SKOFF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SYNC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BUFLOW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OPEN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RCTR2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ASN1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ASN2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STD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ASN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ASN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DGET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DIPFX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ATWH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BUF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CHP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DBL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FLT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INT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LDBL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LNG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SH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UINT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ULNG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USH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GBUF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GET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GLINE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GSCHR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GSTR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GUCHR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IGN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PBACK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READ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X 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RSTFLG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SBASE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SETFLG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SETW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SFILL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SPREC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RC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ASN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ASN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FLOAT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IBUF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INT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ISCHR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OPFX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OSFX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OUTST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P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KOFF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TELLP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WRITE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X 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C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OFLOW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SKOFF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SYNC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UFLOW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CTR3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CTR5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DALC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D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INIT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OFLOW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SBUF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SKOFF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SYNC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UFLOW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C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DBP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DSGTN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DSPTN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SETB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SGETN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SPUTN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STB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UFLOW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TR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IT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WORD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WORD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ETF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ETF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KIP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YNC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TIE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SIZE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STRSRC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CLOSE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CTR1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CTR2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CTR3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CTR4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DTR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SBUF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SC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SC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SCTR3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SCTR4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SD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FSCTR1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FSCTR2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FSCTR3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FSCTR4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FSDTR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RCTR1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RDTR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CTR1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CTR2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CTR3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DTR1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DTR2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OBJ   MAK - Mak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REAM  MAK - Mak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C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C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D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C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C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CTR3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CTR4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D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D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SCHR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UCHR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MANIP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SKOFF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SKPOS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TELLG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WS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SC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SC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SCTR3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SCTR4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SD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RC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RD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C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C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CTR3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NDL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NDS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FLUSH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MANIP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MFLSH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KPOS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D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PBFL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CTR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DTR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C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CTR2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CTR4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FREEZ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BS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TR1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TR2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DTR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ALC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CTR1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DNEXT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DTR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OFLOW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PBFL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SBUF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SETG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SETP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SKOFF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SKPOS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SYNC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TALC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CLEAR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CTR1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CTR2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EC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FLAGS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HEX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T 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SETST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NSET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XALC    CPP - Source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DLL     CFG - Config file fo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ILEAPP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building M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CPP - MDI TFileWindow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  H - Header file for M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PRJ - Project file for M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 RC - Resources for M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E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E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R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DOC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-OWL  DOC - BWCC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31     DOC - Windows 3.1 documentation for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DOC - List of helpful hints on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       DOC - Object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DLL    DOC - ObjectWindows Dynamic Link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HELP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HL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HP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RTF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M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R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INC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DICT     H - Header file for application dictionary needed for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    H - Definition of TApplica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UTTON     H - Header file for TBButton cus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HKBOX     H - Header file for TBCheckBox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IVIDER    H - Header file for TBDivider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RPBOX     H - Header file for TBGroupBox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IO      H - Header file for TBRadioButton cus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ATBMP    H - Header file for TBStaticBmp cus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ATIC     H - Header file for TBStatic cus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     H - Definition of TButt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INDOW     H - Header file for TB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X    H - Definition of TCheck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OBOX    H - Definition of TCombo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   H - Definition of TContro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     H - Definition of T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      H - Definition of TEdi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CC    RC - Definitions of accelerator resources for TEdit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MENU   RC - Menu resources for TEdit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WND     H - Definition of TEdit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CC    RC - Resource file for accelerators for TFile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IAL  DLG - Dialog resources for TFile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IAL    H - Definition of TFile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MENU   RC - Menu resource definitions for TFile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WND     H - Definition of TFile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BOX    H - Definition of TGroup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DIA  DLG - Dialog resources for TInput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DIA    H - Definition of TInput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BOX     H - Definition of TList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         H - Definition of TMDI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     H - Declaration of TModu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STRM     H - Header file for streamable objec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         H - Header file for basic ObjectWindow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DEFS     H - Header file for basic ObjectWindow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RC       H - Definition of constants used in ObjectWindow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BUT    H - Definition of TRadioButt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POOL    H - Header file for the SafetyPoo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    H - Definition of TScrollBa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ER    H - Definition of TScrol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     H - Definition of TStati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WNDS   DLG - Dialog resources for TFileWindow and TEditWindo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LLECT    H - Header file internal collection classes used by 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BJ     H - Definition of TWindowsObjec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    H - Definition of T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PEN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PEN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PEN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PEN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PEN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PRINT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S   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MBO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MBO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R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R 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R 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TALK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EN  CPP - Source of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EN    H - Header file for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CPP - Source of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  H - Header file for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PRJ - Project file for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 RC - Resource file for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P  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INSRC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DIR  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ARFUNC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HEAP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GRAPH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HEAP 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HEAP     INC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O   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TH 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INTF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OCESS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CANF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TDIO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VECTOR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VIDEO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IN  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RULES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KEIEEE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YS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DATA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CONFIG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RR   ASI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LDATA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    ASI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LLOC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       H - Source file for RTL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CDEMO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NAPP    C - Demo app using bitmapped butt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NAPP  RES - Bitmapped button applicatio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  C - Demo bitmapped button dll with custom control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DEF - Bitmapped button dll linker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PRJ - Bitmapped button DLL ID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RES - Bitmapped button d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CO    H - Bitmapped button dll resource #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NBNAPP  PRJ - Bitmapped button application ID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CPP - BCC Demo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DEF - BCC Demo linker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  H - BCC Demo app 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PRJ - Project file for building demo app with "standard"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 RC - Demo resources using "standard"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RES - Demo resources using "standard"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B  PRJ - Project file for building demo app with Borlan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B   RC - Demo resources using Borland Windows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B  RES - Demo resources using Borland Windows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C    H - Demo .h file for resource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LG    CPP - BCC Demo app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LG      H - BCC Demo app dialogs 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WND    CPP - BCC Demo ap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WND      H - BCC Demo dialogs 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DEMO    CUR - Demo curs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DEMO    ICO - BCC dem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BAR   BMP - Demo status lin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LINE  BMP - Demo status lin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DOC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API    RW - Borland Custom Control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STYL   RW - Borland custom control styl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 RW - custom control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RW - manu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API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API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API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ER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R 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R 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R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R 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R 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R   WAV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PLY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PLY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PLY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PLY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PLY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PLY  WAV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-C0  BAT - Batch file for building the startup cod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        ASM - Assembler source for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       ASM - Assembler source  for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       ASM - Assembler source for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    ASI - Assembler include file for interfacing with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WIND  CPP - HELPWIND implemenation for STEP1-STEP10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WIND    H - Header file for help system of STEP1-STEP1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building STEPn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     CPP - STEP1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     PRJ - Project file for STEP1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0    CPP - step10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0    PRJ - Project file for STEP10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2     CPP - STEP2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2     PRJ - Project file for STEP2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3     CPP - STEP3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3     PRJ - Project file for STEP3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4     CPP - STEP4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4     PRJ - Project file for STEP4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5     CPP - STEP5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5     PRJ - Project file for STEP5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6     CPP - STEP6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6     PRJ - Project file for STEP6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7     CPP - STEP7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7     PRJ - Project file for STEP7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8     CPP - STEP8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8     PRJ - Project file for STEP8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9     CPP - STEP9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9     PRJ - Project file for STEP9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    DEF - Module definition file for STEPS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      H - Header file for STEPS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     RC - Resource file for STEPS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T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2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TER   ICO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TER2  ICO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 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2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OVE2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OVER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 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2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T     CUR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T2    CUR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TDO2  CUR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TDOW  CUR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2 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INFO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sysinfo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CPP - Sysinfo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  H - Header file for sysinfo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PRJ - Project file for sysinfo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 RC - Resource file for sysinfo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     CA2 - Split File of TASM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EXMP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PSCL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AVG   CPP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CT    CPP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PROC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MLINK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IS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ADD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ADD  CPP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L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PEC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COLON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OTAL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MOD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STR 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MOD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CHAR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1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2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3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 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   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MOD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2ASM  CPP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IOS  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OS   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ACROS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S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STACK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TOT   CPP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STR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EXCH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EXCH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ALC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  C - TurboCalc main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DOC - TurboCal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  H - The Header file for Turb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ALC     PRJ - The TurboCalc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DISPLY    C - TurboCalc screen displa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INPUT     C - TurboCalc input routin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MMAND    C - TurboCalc command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ARSER    C - TurboCalc input pars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UTIL      C - TurboCalc utiliti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EXMPL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EMO      C - C Program to Demonstrate Debugg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EMO 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EMOB     C - C Program to Demonstrate Debugg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EMOB   EXE - Executable file Fo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W       CA2 - Split File of TDW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FONT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DLG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ONT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ONT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ONT    ICO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ONT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ONT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T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TT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T       CPP - Source file for TT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T         H - Header file for TT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T       ICO - Icon for TT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T       PRJ - Project file for TT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T        RC - Resource file for TT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DOCDEM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17B    CPP - Source file for TVG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17B    PRJ - Project file for TVG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1  CPP - Source file for TVGUID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1  PRJ - Project file for TVGUID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2  CPP - Source file for TVGUID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2  PRJ - Project file for TVGUID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3  CPP - Source file for TVGUID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3  PRJ - Project file for TVGUID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4  CPP - Source file for TVGUID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4  PRJ - Project file for TVGUID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5  CPP - Source file for TVGUID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5  PRJ - Project file for TVGUID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6  CPP - Source file for TVGUID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6  PRJ - Project file for TVGUID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7  CPP - Source file for TVGUID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7  PRJ - Project file for TVGUID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8  CPP - Source file for TVGUID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8  PRJ - Project file for TVGUID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9  CPP - Source file for TVGUID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09  PRJ - Project file for TVGUID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0  CPP - Source file for TVGUI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0  PRJ - Project file for TVGUI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1  CPP - Source file for TVGUID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1  PRJ - Project file for TVGUID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2  CPP - Source file for TVGUID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2  PRJ - Project file for TVGUID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3  CPP - Source file for TVGUID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3  PRJ - Project file for TVGUID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4  CPP - Source file for TVGUID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4  PRJ - Project file for TVGUID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5  CPP - Source file for TVGUID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5  PRJ - Project file for TVGUID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6  CPP - Source file for TVGUI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6  PRJ - Project file for TVGUI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7  CPP - Source file for TVGUID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7  PRJ - Project file for TVGUID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8  CPP - Source file for TVGUID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8  PRJ - Project file for TVGUID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9  CPP - Source file for TVGUID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19  PRJ - Project file for TVGUID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20  CPP - Source file for TVGUI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20  PRJ - Project file for TVGUI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21  CPP - Source file for TVGUID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UID21  PRJ - Project file for TVGUID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HELP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TXT - Sample help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HC      CPP - Main Source file for TV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HC      EXE - Turbo Vision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HC        H - Header file for TVH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HC      MAK - Makefile for TV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HC      PRJ - Project file for TV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INC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   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EL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BUF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BASE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IEW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EYS 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JSTRM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PES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   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OBJS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  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       H - Turbo Vis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IN      CA5 - Split File of WBIN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IS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MAC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1     BAT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MAC 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SCIIZ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IOS  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YTECPY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LCHAR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S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S   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XECDO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BY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FIL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REP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OCSTRG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CROS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RAM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RSEFN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KPWHI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HEREI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HGLOBL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RITEP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  MAK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USAGE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OBJ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MATH   OBJ - Object file for medium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NDOBJ  OBJ - Object file for medium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OBJ - Defines version number for medium model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OBJ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MATH   OBJ - Defines version number for small model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NDOBJ  OBJ - Defines version number for small model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OBJ - Defines version number for small model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