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HEX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Hex Edito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y Nigel Gr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EXED, an easy to use hex editor. Any file of any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any way, and HEXED also comes with a number of usefu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quite a few file editors around, I hop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f the easiest to use. It's also completely fre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it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may be started by typing HEXED at the DOS command promp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file you wish to edit. For example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a file called DATA.DAT, simply type HEXED DATA.D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If there were any problems, HEXED will tell you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loaded, a backup will be taken, just in cas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, and the main HEXED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ED screen shows a large amount of information, which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ing at first, but is extremely simple to use.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a hex listing of the file you typed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hex listing shows the address of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in hexadecimal. The first line should read 0000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the file. These numbers range from 0000: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FFF0, allowing even the largest of files to be edited using H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hex listing shows in hexadecimal eac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ile you are currently viewing.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(the first byte in the file) should be highlighted in r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 of the hex listing is an displa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but the information is displayed in ASCII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. Values out of the range 32-127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', for clarity. The first byte of the first lin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is time in blue. The red and blue highligh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show which byte in the file is current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is cursor may be moved around the screen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cursor goes beyond the top or bottom of the hex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croll up and down automatically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 of the screen displays a title so you know w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are using. The bottom of the screen display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main part is taken up by a menu. I'll explain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o the right of the menu is an arrow pointing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an 8-digit hexadecimal number. This number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 under the cursor. It will start at 0000:0000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the cursor is moved. Try this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explained how to use the cursor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hex listing, and how to scroll it up and dow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top or bottom of the hex listing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keys to make life easier. PAGE UP and PAGE DOW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listing up and down respectively a page at a tim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in the same place on the screen. HOME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e file, and END will position it on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very important, and is used to switch modes.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HEXED will display a red cursor in the hexadecimal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cursor in the ASCII listing. When you press the TAB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will switch, and the small arrow on the bottom line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 Pressing the TAB key again will switch the colour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 arrow will point to the left again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? Switching modes tells HEXED which type of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Initially, you are in HEX MODE, and ar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ata directly. When you switch modes with the TAB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EXT MODE, and are able to edit the ASCII text direct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mode you are in by two methods. Firstly, by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The red cursor is always over the data to be edite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ursor is over the ASCII text, you are in text mode.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 trace, and is used to trace the position of the tru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set of data. This may sound complex, bu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second way is by looking at the arrow on the bottom lin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 the left, you are in HEX MODE, if it i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you ar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these controls, there are functions attached to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s of these are displayed on the bottom lin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lained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edited in one of two ways, depending on the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ODE: When you are in hex mode, typing a hex digit (0-F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address on the bottom line together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If you then press a second hex digit,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the hex number you entered, and the ASCII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eflect this. The cursor will then move to the nex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f you do not type a hex digit for the second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be cance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: When in text mode, simply typing any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127 (all characters accessible on a normal keyboard)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the current position to the value entered.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byte as us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when using the cursor keys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, you were able to scroll past the end of th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the listing fills with lines of zeros, to show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data available. Pressing the END key will take you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 However, you will still be able to enter data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 of the file, and if you do so, the file will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ccount of this. This feature allows you to easi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t the bottom of the screen displays a list of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afety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find a sequence of byte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in two ways, depending upon the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ODE: You will be prompted for a sequence of hex digi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file will be searched from the current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found. If it is found, the computer will b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first byte of the sequence.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, enter them as a single line, with no breaks in betw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ish to search for the hex bytes AB CD EF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BCDEF. If you just press ENTER without enter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arch will be repeated, providing it was done 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: You will again be prompted for a sequence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All characters entered will be displayed in capit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arch will look for characters of either capital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ds in searching for words when the case is not known,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capital and lower case letters. If ENTER is pr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thing, the previous search will be performed,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ECURITY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the security mode on or off. Security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when in text mode. When security is on, charac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be entered over existing characters in the range 32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will be prevented from overwriting anything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32-127. This prevents overwriting most program code, and any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str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useful tool, allowing you to convert betwe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adecimal. When you press F3,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the choice of either decimal to hexadecimal conversio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adecimal to decimal conversion (F2). Press the appropria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either a decimal or hexadecimal number, as prompted.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only be allowed in the range that can be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digit hexadecimal number (0-4,294,967,29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ave all of the current changes to the file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oing back, so make sure you are happy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-load the file from the last time you saved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ved have been done, this command will restor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covering your changes after this command, so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a genuin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ve the cursor to any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will be prompted for a hexadecimal offse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ocumentation for HEXED and I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 If there are one or two more featur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cluded, drop me a note, plus �10 for my effort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updated version of the program with your request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10 is pretty cheap for programming-on-requ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Osmond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6 8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ich enough to own a modem, so there's no other contac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ques payable to Nigel G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Neither I nor Future Publishing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this program may or may not cause. This program c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amage a file, so make sure you know what you're do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ything. (Try out the program on a file you don't wan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hang of all of the functions). I've give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don't go blaming anyone but yourself if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This program is bug free (I think) so it won't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y of your files, but it's probably best to back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d, just in case your fingers slip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