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EXPRESS V 1.00 -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) 1992-93 Robert Andersson &amp; Michael Ir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pdate will make a few changes(Listed below) to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RESS.EXE and CONFIG.EXE. Simply run PCE10UPD.EXE form you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make copies of EXPRESS.EXE and CONFIG.SYS before do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pdate as an extra preca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pdate will fix the following bugs in PC-EXPRESS V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offs at the lowspeed uploads could result in the use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rewar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piry date option did not work if the expiry date wa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the actual bio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use support in the config did not work with some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xe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chosing PC-EXPRE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