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ARION Database Developer 3.0  Revision 3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 If installation fails after you type A:INSTALL, try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ing A:INSTALL /S to slow down th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ads on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mportant information that is no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ocumentation for Clarion Database Develop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is file supersedes information in the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in the \CLARION3\DOC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-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s.Doc - Additions, Changes, Corrections to printed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req.Doc   - Information on syst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Doc   - File Driv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cnv.Doc   - 2.1 to 3.0 .CLA Conversion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.Doc     - List of VESA drivers in the \CLARION3\VES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.Doc  - Thanks and credits to variou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Doc   - Example memory manag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.doc - describes the example applications,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ime.doc  - describes runtime configura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doc  - describes changes from the prior revision of CD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so documents all Template fi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DOS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creates the following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RION3</w:t>
        <w:tab/>
        <w:tab/>
        <w:t>- All Clarion .DLLs and .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RION3\LIB</w:t>
        <w:tab/>
        <w:t>-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below are created if you choose install entir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RION3\OPTIONS</w:t>
        <w:tab/>
        <w:t>- Set Runtime switches and Internatio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RION3\DOC</w:t>
        <w:tab/>
        <w:t>-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RION3\EXAMPLE</w:t>
        <w:tab/>
        <w:t>- Example Applications, Dictionaries an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RION3\VESA</w:t>
        <w:tab/>
        <w:t>- VESA (video) drivers / 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Your DOS PATH must include the directory where Clar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r was installed. The default install directory is \Clarion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lease 3003, the Clarion environment requires that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for correct functioning (EMM386, QEMM, etc.).</w:t>
        <w:tab/>
        <w:t xml:space="preserve">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ny applications which are created as Protected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s files in the \CLARION3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on.Sty  - Default Sty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Sty - Default Sty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n.Sty     - An example alternate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o 3.0 .CLA fil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CNV.EXE is installed in the \CLARION3 directory.  See CLACN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LARION3\DO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o 3.0 .HLP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CNV.EXE is installed in the \CLARION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ype HLPCNV "oldhelp file" "newhelp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E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MUST be resident before loading a Dictionary 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larion 3.0 Environment.  If you do not load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ading the environment an error wind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D.BAT    - Loads Btrieve, resets it, runs Clarion3.exe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trieve from memory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AD.BAT  - Loads Btrieve with the 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TOP.EXE  - Removes Btrie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SET.EXE - Resets Btriev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ON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NOT try to generate source for the CLARION.APP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is the Template's default application file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application's procedures are created. 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ON.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NOT try to generate or compile source for the CLARION.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  <w:tab/>
        <w:t xml:space="preserve"> This file is the default Project file, from whi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ject files for your applications are created. 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 Project!  If you wish to change the default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jects make change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distribute programs in DLL format (Dyna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lect "Overlay Model" and "Use Runtime Libraries (Exe with DLL)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distribu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APP.exe</w:t>
        <w:tab/>
        <w:tab/>
        <w:t xml:space="preserve">     - your application's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funcs.DLL</w:t>
        <w:tab/>
        <w:t xml:space="preserve">     - any DLL you've created of your ow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at is used by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VBROWS.DLL</w:t>
        <w:tab/>
        <w:t xml:space="preserve">     - if your program uses the BROWS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VCLA.DLL</w:t>
        <w:tab/>
        <w:tab/>
        <w:t xml:space="preserve">     - the CLARION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If your program uses one or more fil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n you need to distribute the DL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river.</w:t>
        <w:tab/>
        <w:t>For example, if your progr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larion file driver you woul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DVCLA21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VCLA21.DLL</w:t>
        <w:tab/>
        <w:t xml:space="preserve">     - Clarion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VBTRV.DLL</w:t>
        <w:tab/>
        <w:t xml:space="preserve">     - Btrieve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VASCII.DLL</w:t>
        <w:tab/>
        <w:t xml:space="preserve">     - Ascii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VBASIC.DLL</w:t>
        <w:tab/>
        <w:t xml:space="preserve">     - Basic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VDOS.DLL</w:t>
        <w:tab/>
        <w:tab/>
        <w:t xml:space="preserve">     - Dos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VDB3.DLL</w:t>
        <w:tab/>
        <w:tab/>
        <w:t xml:space="preserve">     - DbaseIII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VDB4.DLL</w:t>
        <w:tab/>
        <w:tab/>
        <w:t xml:space="preserve">     - DbaseIV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VFOX.DLL</w:t>
        <w:tab/>
        <w:tab/>
        <w:t xml:space="preserve">     - Foxpro 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VPDOX3.DLL</w:t>
        <w:tab/>
        <w:t xml:space="preserve">     - Paradox 3.5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ng the DLL version saves considerable disk space when a "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rised of more then one .EXE, this is because the library c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 in each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to your customers also become considerably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you add a new feature to your program you need onl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y small .EXE. If a file driver is updated you don't ev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your application, just ship the new driver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upport is now available free of charge to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Clario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elp De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support representatives are available to offe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roduct installation, basic instructions on product use,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basic design techniques, clarification of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, and assistance with product anomalies and worka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ndard Support, users may contact Clarion via teleph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(305) 785-4556, Monday through Friday, 8:30am to 5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tern.  Facsimile technical requests may be sent to (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-1650, 24 hours a day.  Please include your Clari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n all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n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bulletin board support is available 7 days a week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 a day - through the Clarion Support Foru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queries to the Clarion support staff will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8:30am and 5:00pm eastern.  At other times, y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ies may be answered by prominent Clarion users in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 and file replacements are also available on the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(formally CLARIONET).  It can be reached at (305) 785-917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0 baud, or (305) 785-2594 for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Support Service is for those Clarion users whos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beyond the services provided by standard, free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available to all registered users of Clarion produ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nual fee of $350, features the best of help desk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the softwar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Help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ority Help Desk offers you access to a low usage,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ded group of the senior support staff.  Members may als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ax in their support queries, which are shifted to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que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n-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y support members have special access to a low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ing area in Clarion's CompuServe support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Servic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complex support requests requiring program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ng analysis by the Clarion staff (which cannot be resol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or fax), Priority Support members will be issue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s.  3 Service Requests are included with you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on of Priorit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m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's On Demand support services offer a great alterna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Clarion products who, "from time to time"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of a senior support representative not only help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mand's 900-Line Service  ***(900) 884-0444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larion's Tech Support 900-Line, you have fast, hass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 a senior support representative.  The co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is $3.00 for the first minute, and $2.00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.  This service is available Monday through Friday, 8:30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00pm eas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equests (On 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ime SR's for "on demand" needs are available,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50 p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Support is for large accounts seeking priorit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in the corporate and MIS environments.  This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gistered Clarion users for an annual fee of $2,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our support programs, call ou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department today for more information at (800) 354-5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5, or 1-305-785-4555 x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ory User ID number and password to CompuServ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mpuserve Representative # 407 at one of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in the United States 800-524-3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in the United Kingdom 0800-8289-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in Germany 0130-37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other European locations +44 +272 25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utside the U.S., Canada, &amp; Europe 614 457 0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users to CompuServe ask for Representative #4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$15.00 (US) usage credit to explore the Clarion F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other Extended &amp; Premium Serve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