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M  --  QEdit(R)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rnal driver to allow the use of a mouse in Q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:  November 10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 is (C) Copyright Jerry Houston, 1988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Edit(R) is Copyright (C) 1985-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d Systems Technologies, Inc. (dba SemWare(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and SemWare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d Systems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QM.COM is an Expert Mouse Menu to be used with Sammy Mitc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ming editor called QEDIT. QM.COM was design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version 2.04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of QM.COM fixes three problems with the driver.  First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some non-Microsoft mice the former driver would not.  Seco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the expanded keyboard support in QEdit 2.07+.  Third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K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use driver is self-contained, and does not requir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COM program.  It will work well with any Microsoft Mouse,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ther pointing devices that are compatible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have a Microsoft-compatible mouse driver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QM.COM.  For Microsoft or Logitech mice, this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MOUSE.COM or MOUSE.SYS.  Check your mous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mouse driver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 just prior to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2.x Mouse Driver, with extended 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= &lt;Enter&gt;, Right = &lt;Escape&gt;, Both buttons = &lt;Control O&gt;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Microsoft Mouse men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this driver can actually be removed from memory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disabled)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Q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Mouse menu remov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rror message that QM.COM can issu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Mouse driv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occurs, either you did not load your mouse driv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QM, or your mouse is not truly Microsoft-compatible. 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documentation for information on how to make your mouse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use Chris Dunford's CED command-line editor (o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DIT, ANARKEY, 4DOS, or other similar command line enhancer)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 alias that will start up the mouse driver just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.  For instance, using 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  Q  QM^QEDIT %1^Q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assumes Q.EXE has been renamed QEDIT.EXE, and is on the path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installing and turning on the mouse driver,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executing it, then removing the mouse driver from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the editor.  Alternatively, you may want to consid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M mouse driver duplicates the arrow keys found on the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uple other features when its buttons are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Button   -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Button  -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Buttons  -  &lt;Ctrl-O&gt;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an locate anywhere in a file by moving the mouse up and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.  When editing, the sensitivity of the mouse is incr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ovement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QEDIT's menu bar by pressing the right mouse button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nu item by pressing the left mouse button.  If you have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the sensitivity of the mouse is decreased for careful move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opened more than one window while editing, pressing b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simultaneously will move the cursor to the next wind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han issuing the &lt;Ctrl-O&gt;&lt;N&gt; command from the keyboard or p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QM.COM and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Jerry Houston, 1988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reely used, copied, and distributed in any manner by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:  no fee is charged; it is not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; all risk is assumed by the user; and thi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is included.  Express permission is granted to S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 to include QM.COM with his QEDIT editor without restrictio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ANY LOSS OR DAMAGE THAT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SOFTWARE, AND DOES NOT WARRANT THAT IT WILL DO ANY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USERS MUST AGREE TO ACCEPT ANY RISK AS A CONDITION OF THE FRE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very trivial nature, the author does not anticipa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needed.  However, if you have any ideas for improvemen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message and I'll certainly consider implementing them.  Please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y contributions. This is my way of repaying what others have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QEDIT regularly and you haven't yet registered it, take a minu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Sammy a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rry Houston  -  COLLEGE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levue, WA  -  (206) 643-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patches QM.COM to support the expanded keyboard, and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certain non-Microsoft mouse drivers which the older QM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.   (Tim Farley, SemWare QEdit Support BBS, (404) 641-896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