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 GIFLink 1.10 =========================== Order Form 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send cheque or money order made payable to "White 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", overseas order in money order, please. (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postage from US to Canada is $0.40.) For multi-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, please contact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te Riv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.O.Box 730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meridge Mall Postal Out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milton, Ont. L9A 5H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ty.     Item                                 US/CAD    Am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  GIFLink Registration                  @ $30/$35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with latest version and document on disk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istration number to remove any annoying 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  Telemate Registration                 @ $49/$55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Full feature integrated communication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mply the best in the mark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  GIFLITE Registration                  @ $30/$35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A GIF-to-GIF Compressor that reduces GIF size by 3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yet preserves the same quality and resolution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ess $10 discount if you order any tw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20 discount if you order all three   $(______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ipping and handling outside US and Canada @ $4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Subtotal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tario resident please add Prov. Sales Tax (8%)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adian resident please add Goods &amp; Services Tax (7%)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otal  US$________/CAD$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k size:  [ ] 5.25   [ ] 3.5   (Please check 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   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ry  _____________________  Phone  (______)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did you first hear about GIFLink ?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 GIFLink 1.10 ======================== Special Offer 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offer a special discount if you are a TELEMATE REGISTERED US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order GIFLink and GIFLITE now because this offer will not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send cheque or money order made payable to "White Ri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", overseas order in money order, please. (Not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postage from US to Canada is $0.40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te River Softw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.O.Box 7303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eridge Mall Postal Outl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milton, Ont. L9A 5H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ad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ty.     Item                                 US/CAD    Am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  GIFLink Registration                  @ $30/$35  $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with registered version and document on dis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  GIFLITE Registration                  @ $30/$35  $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A GIF-to-GIF Compressor that reduces GIF size by 30%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yet preserves the same quality and resolution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ess $5 discount if you order any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$15 discount if you order both  $(______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ipping and handling outside US and Canada @ $4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Subtotal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tario resident please add Prov. Sales Tax (8%)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adian resident please add Goods &amp; Services Tax (7%)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tal  US$________/CAD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k size:  [ ] 5.25   [ ] 3.5   (Please check 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mate Registration Number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   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ry  _____________________  Phone  (______) 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GIFLink (tm) 1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(c) Copyright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hite River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7 June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.O.Box 7303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imeridge Mall Postal Outl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Hamilton, Ont. L9A 5H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ana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RODUCTION                                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at is GIFLink  . . . . . . . . . . . . . . . . . . . 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                             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valuation Version . . . . . . . . . . . . . . . . . . . 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cense  . . . . . . . . .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lti-user License . . . .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claimer . . . . . . . .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demarks . . . . . . . . . . . . . . . . . . . . . . 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GIFLINK                          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Line . . . . . . . . . . . . . . . . . . . . . 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z      Zmodem receive       (batch protocol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b      Batch Ymodem receive (batch protocol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b -g   Ymodem-G receive     (batch protocol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g      Ymodem-G receive     (same as rb -g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y      Ymodem recei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o      Xmodem-1K recei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x      Xmodem recei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z      Zmodem send          (batch protocol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b      Batch Ymodem send    (batch protocol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b -g   Ymodem-G send        (batch protocol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g      Ymodem-G send        (same as sb -g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y      Ymodem se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      Xmodem-1K se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x      Xmodem se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b      CompuServe Quick B send and recei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iew    View GIF im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nning GIFLink  . . . . . . . . . . . . . . . . . . . 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Esc]   Abort transf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K]     Keep parti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D]     Delete receiv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R]     Resume abor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S]     Skip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OPTIONS                                 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b      Define the baud rate you want to use . . . . . . 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c      Define the connection you want to use  . . . . . 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d      Delete received files 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e      Define the effective baud rate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f      Specify a file transfer directory  . . . . . . . 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fifo   Disable 16550 FIFO buffer 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hs     Enable slow handshake 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k      Do not keep partially received files . . . . . . 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l      Specify a DSZ-type log file 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m      Use monochrome 64 grey scale display mode  . . . 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p      Define the COM port you are using  . . . . . .  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p      Define the COM base address and IRQ  . . . . .  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r      Enable Zmodem crash recovery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rg     Enable Zmodem crash recovery and GIF recovery   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tm     Enable direct Telemate support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v      Specify the display mode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w      Wait a number of seconds between files . . . .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VIRONMENT VARIABLES                                   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GIFLINK=&lt;Options&gt; 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TMCFG=&lt;TM.CFG&gt; .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DSZPORT=&lt;Port&gt; . .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DSZPORT=&lt;Base,IRQ&gt;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DSZLOG=&lt;DSZ.LOG&gt; .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DIRRX=&lt;Download Directory&gt; . . . . . . . . . . . .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ING GIFLINK FROM COMMUNICATION PROGRAMS             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alling GIFLink in Telemate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stomizing your GIFLink .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 Download Sequence . . . . . . . . . . . . . . . .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LEVEL EXIT VALUES                                   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S                                                 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T LINE                                             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at is Telemate . . . . . .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at's Special in Telemate?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at is GIFLink  . . . . . . . . . . . . . . . . . . .  2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at is GIFLITE  . . . . . . . . . . . . . . . . . . .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FLINK                                          INTRODUCTION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gh resolution VGA's and full color scanners have led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ility of a mass volume of high quality digitiz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ages. Most of the images found on Bulletin Board Syste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BBS's) are stored in the Graphics Interchange Format (GI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 you spend a lot of time in transferring those GIF images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uld you like to preview the images while you are downlo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m? Or maybe abort the transfer (or skip the images) as so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you realize you do not like the GIF images? (Think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the download credit you can save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IS GIFL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FLink is an easy to use external protocol driver that allow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to view the transmitting GIF images in stunning SuperVG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phics. And it is the first protocol driver that uses fu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computer graphics in SuperVGA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FLink supports most of the popular file transfer protoc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ch as Zmodem, Batch Ymodem, Ymodem-G, Xmodem and CompuSer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B. If the files being transmitted are not GIF imag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FLink will work just like a normal protocol drivers.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s GIFLink to transmitted any files, not just GIF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FLink also has a special VIEW mode so that you can look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ceived GIF images in a slideshow format or preview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ages you are going to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GIFLink is much like using the other protocol drive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used any external protocol driver, you will fi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self already familiar with the command structur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. And it is easy to install as an external protocol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st communication softwa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any questions, you can write to us, or leave 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 to "Winfred Hu" in the following BBSs' TELE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erence or in CompuServe to [72070,3515]. We appreci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ggestions and id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 Connect:          Toronto, Canada (416)733-9052 24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d of the Gypsy's: Oregon, USA     (503)297-0626 14400V.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To User #1:     Dallas, USA     (214)492-6565 USR-HST/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To User #2:     Dallas, USA     (214)492-5695 HAYES V.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FLINK                                          REGISTRATION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FLink is NOT FREE.  You MUST REGISTER after the 15-d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aluation time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ration Fee  :           $ 30.0 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r  $ 35.0 C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FLink is a Shareware product. It is distributed throug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blic access channels so that you can have the opportunity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aluate the product before making a decision to buy.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cide to use this software, then you are under both legal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al obligation to register it with the author. It is fu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tected by State, Federal and International copyright la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egister your copy of GIFLink, fill in the order form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 along with a cheque or money order of US$30 / CAD$3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yable to "White River Software"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hite River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.O.Box 73031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imeridge Mall Postal Outl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Hamilton, Ont. L9A 5H7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na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Serve users can register GIFLink through the n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 registration service. GO SWREG and search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F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register, you will receive the program diskett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atest version and your registration number. Regist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itles you to continue using the current version and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ture versions. The registration number will remove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mitation and annoying functions in the unregistered ver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current and the FUTURE rele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ALUATION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valuation version or the unregistered version distribu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ough the Shareware channel has the following limitation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noying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Only the first 2 images are shown in SuperVGA full colo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st are shown in 64 grey-scale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An ending screen and a flashing 'PLEASE REGISTER' labe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ears reminding you that it is a evaluation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A random time delay is added at the end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limitation and annoying functions are removed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FLINK                                          REGISTRATION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are free to copy and distribute GIFLink for NON-COMMERC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I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 FEE IS CHARGED FOR USE, COPYING OR DISTRIBU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 IT IS NOT MODIFIED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 user groups or clubs may make copies of GIFLink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ribution to members for a fee that covers copying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administrative costs.  Bulletin Board Systems (BBS)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e through subscription fees may post GIFLink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load by its subscri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 vendors distribute GIFLink, which include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and the document, for a fee under US$8 which cov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ing and other administrative costs. Otherwise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ributors have to obtain a written permission from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hor. THIS DOCUMENTATION MUST BE DISTRIBUTED TOGETHER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D-ROM producers have to obtain a written permission from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-USER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offers multi-user licenses to schools, companies and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ociations. Orders for less than 10 users include the s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mount of GIFLink programs on disk. For orders of more than 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s, a master copy of GIFLink is provided and the licens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responsible for copying the disks. The prices are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 of Users:      Price (US)       Dis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- 10              @ $ 30       (no discoun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1 - 20              @ $ 27            10 %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1 - 50              @ $ 24            20 %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1 - 100             @ $ 21            30 %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0+                  $ 3000       (one time fe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is provided AS IS without any warranty, expres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mplied, including but not limited to fitness for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icula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D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FLink, GIFLITE and Telemate are trademarks of White Riv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. Graphics Interchange Format and GIF are trademark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CompuServe Inc. Many specific products found in this manu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trademarks of specific compani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FLINK                                         USING GIFLINK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GIFLI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FLink requires an IBM PC/AT/fully compatible computer, D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0 or higher, VGA or SuperVGA display card, a modem and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nimum of 240K bytes of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FLink supports most major SuperVGA adapters, inclu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head, ATI, Chips &amp; Tech, Everex, Genoa, Paradise, Oak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ident (both 8800 and 8900, 9000), Tseng (both 3000 and 40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ipsets), Video7 and video cards with VESA cap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If your communication program have the ability to swa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self out when running an external program, you should en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eature so that GIFLink can have enough memory 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the commands used can be entered on the command line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OS prompt. These options tell GIFLink to carry 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ertain commands when the program is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GIFLink command line structur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IFLINK [Options] Command [Files] [@ListFil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s lists in [] are optional. If no option and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specified, GIFLink will display a help screen list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sic options, commands and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Options] are the GIFLink options that you can specify.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is a summary of all option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b      Define the baud rate you want to 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c      Define the connection you want to 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d      Delete received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e      Define the effective baud r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f      Specify a file transfer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fifo   Disable 16550 FIFO buff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hs     Enable slow handshak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k      Do not keep partially received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l      Specify a DSZ-type log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m      Use monochrome 64 grey scale display m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p      Define the COM port you are u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r      Enable Zmodem crash recove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rg     Enable Zmodem crash recovery and GIF recove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tm     Enable direct Telemate suppo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v      Specify the display m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w      Wait a number of seconds between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Command&gt; tells GIFLink to receive or send files using on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any file transfer protocols, or view GIF images. I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optional and must be present in the GIFLink command lin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is a summary of the command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FLINK                                         USING GIFLINK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z      Zmodem receive       (batch protocol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b      Batch Ymodem receive (batch protocol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b -g   Ymodem-G receive     (batch protocol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g      Ymodem-G receive     (same as rb -g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y      Ymodem rece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      Xmodem-1K rece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x      Xmodem rece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z      Zmodem send          (batch protocol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b      Batch Ymodem send    (batch protocol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b -g   Ymodem-G send        (batch protocol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g      Ymodem-G send        (same as sb -g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      Ymodem se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      Xmodem-1K se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x      Xmodem se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b      CompuServe QuickB send and rece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ew    View GIF im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Files] is one of more file names to be transferred. It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ins wildcard character '*' and '?' in a batch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@ListFile] is a file containing a list of the files to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t. It can only be used when you are sending or view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. You should used this list file when the files cannot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ressed as a wildcard easily. The names in the list file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parated by a space or a carriage return and the names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in wildcard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GIFL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ing GIFLink is easy, just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IFLINK -p2 r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DOS command line. It tells GIFLink to use COM2 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speed and receive files using Zmodem. More advanc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 will be described in the next section, the CALL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FLINK FROM COMMUNICATION PROGRAMS and the EXAMPLE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GIFLink is running, it shows the transmitting GIF imag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optimal size so that the full image always fit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. And it also displays a number of useful inform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ch as COM port, baud rate, file name, estimated transf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, image resolutions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w let's look at what you can do inside GIF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Esc]   Abort trans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bort the transfer, press the [Esc] key. GIFLink will ab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ransfer and exit. If you are calling GIFLink from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unication program, it will return to the communic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. You may need to press [Ctrl X] several times to ab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FLINK                                         USING GIFLINK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K]     Keep part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the [K] key will toggle the 'Keep partial' option.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equivalent to the -k command line option. When this o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on, GIFLink will keep the aborted or skipped fil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wise, the partially received files will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D]     Delete recei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the [D] key will toggle the 'Delete received' op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equivalent to the -d command line option. When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is on, the current file will be deleted after i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eived! It is very useful when you have limited disk spa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o not wish to keep the GIF images being trans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does not delete all the received files. It 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s the current file after it is received. On the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d, you can choose which files you want to keep and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s you want to delete during the trans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R]     Resume abo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the [R] key will toggle the 'Resume aborted' o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Zmodem crash recovery and GIF recovery). This option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quivalent to the -rg command line option and it is avail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Zmodem receive command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]     Skip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modem has a special mechanism to skip a file without abor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batch transfer. Pressing the [S] key will skip the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and start to receive the next file. This option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le for Zmodem receive command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FLINK                                       COMMAND OPTIONS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command options must be preceded by a '-' or '/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. Of the many options, the -p&lt;Port&gt; option i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st important one and should be included in the command lin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the options are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&lt;Baud&gt;   Define the baud rate you want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allows you to define the baud rate you wan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. The valid &lt;Baud&gt; values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00, 1200, 2400, 4800, 9600, 19200, 38400, 57600, 115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xample, -b2400 tells GIFLink to use 2400 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are using a high speed modem which has a 14400 bps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gher throughput, you should use the 19200 or 38400 baud r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GIFLink and lock the modem at that transfer rate. Ple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fer to the modem manual for locking the transfer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mally, there is no need to specify this option beca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FLink will detect which baud rate the COM port is current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c&lt;Connection&gt;      Define the connection you want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FLink can use a number of methods to talk to the remo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(connections), namely Modem, Computer, FOSSIL and BIO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valid &lt;Connection&gt; values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      Direct modem conne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      Direct computer-to-computer conne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      Connect through FOSSIL driv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      Connect through BIOS 14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xample, -cF specifies a FOSSIL 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efault method is Modem connection and GIFLink will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s own high performance COM interrupt routines to send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eive data. RTS/CTS flow control is used if the CTS sig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active initi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should use the Computer connection if you are using a nu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m or a direct computer-to-computer cable. With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nection, GIFLink will skip detecting the carrier sig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may not present in the null modem or cable. Lik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m connection, the Computer connection uses the RTS/C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ow control if the CTS signal is active initi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FLINK                                       COMMAND OPTIONS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FOSSIL driver is a COM interrupt driver which is comm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by Bulletin Board System softwares. There is no ne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e driver unless you encounter some compatibility probl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GIFLink's internal COM interrupt routines or you ne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special service in a FOSSIL driver (e.g. IRQ shar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BIOS connection is only useful if you use a computer networ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your network driver overrides the BIOS 14H interrupt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vides high performance data transmission. Otherwise,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not use this option because you will encounter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at 2400 baud or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d      Delete receiv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pecial option allows you to delete the files after i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eived! It is very useful when you have limited disk spa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o not wish to keep the GIF images being trans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also press the [D] key to toggle this option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FLink is running. The GIF image is not deleted until i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e&lt;Baud&gt;   Define the effective baud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modems allows you to lock the COM port at a higher bau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te then the actual baud rate in order to yield the maximu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oughput. However, this influences the estimation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ximum cps (character per second) rate. This option correc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sti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xample, -e14400 tells GIFLink to estimate the maximum cp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te at 14400 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f&lt;Directory&gt;      Specify a file transfe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pends on the transfer command, this option specifies ei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pload (for send command) or download (for rece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) directory. For example, -fD:\TRANSFER specif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:\TRANSFER as the file transfe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files are assumed in the file transfer directory unles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name is specified. If both the file transfer directory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pathname are not given, the current directory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IRRX environment variable also indicate where GIFLin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put the received files.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DIRRX=D:\DOWN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the same effect as the -fD:\DOWNLAOD option for a rece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. The -f option always overrides the environ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FLINK                                       COMMAND OPTIONS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fifo      Disable 16550 FIFO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default, GIFLink will use the FIFO buffer when a 16550 UA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ip is found. The FIFO buffer will provide extra prot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gainst data lost. If this option is specified, the FIF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ffer will be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has no effect on a FOSSIL or BIOS connection.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SSIL driver or the network driver should have its own o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ontrol the FIFO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hs     Enable slow handsh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computers encounter COM data lost during disk I/O.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ase, you should specify this option so that GIFLink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wer the RTS signal (which suspend COM activity) during di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/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are using a disk cache program, you should also dis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aching mechanism before running GIF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k      Do not keep partially receiv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default, GIFLink keeps partially received files.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allows you to delete an abort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press the [K] key to toggle this option when GIFLin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l&lt;DSZ.LOG&gt;      Specify a DSZ-type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FLink can generate a DSZ-type log file if you specify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. For example, -l\COMM\DSZ.LOG will put the usage lo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the \COMM\DSZ.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SZLOG environment variable can indicate where GIFLin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put the usage log.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DSZLOG=\COMM\DSZ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the same effect as the -l\COMM\DSZ.LOG option. The -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always overrides the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both the DSZLOG environment variable and the -l option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present, GIFLink will not generate a DSZ-type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m      Use monochrome 64 grey-scale display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mally, GIFLink displays the GIF images in SuperVGA 25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 display mode. If you have a black and white monitor,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want to specify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FLINK                                      COMMAND OPTIONS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p&lt;Port&gt;      Define the COM port you are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the most important option for GIFLink. It tel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FLink which COM port it should use. The range for &lt;Port&gt;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to 8. For example, if you are using COM2, you should use -p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GIFLink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SZPORT environment variable can indicate which COM 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FLink should use.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DSZPORT=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the same effect as the -p2 option. The -p option alw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rides the environment variable. If you are using only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m, you should use the DSZPORT environment variable so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do not need to specify the -p&lt;Port&gt; option ever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default, GIFLink use COM1 if both the -p&lt;Port&gt; option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SZPORT environment variable are not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p&lt;Base,IRQ&gt;  Define the COM base address and IRQ you are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FLink uses the following base address and IRQ numb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rt     Base address     IRQ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     ------------     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1       3F8 (Hex)      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2       2F8             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3       3E8            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4       2E8             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5      3220            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6      3228             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7      4220            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8      4228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a different setting, you can use the -p&lt;Base,IRQ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to specify the base address and IRQ number.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, -p3E8,5 tells GIFLink to use 3E8 as the COM b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 and IRQ5. GIFLink will indicate COM5 is being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cause it always redefines COM5 to the new base addres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RQ, although the actual COM port may not be COM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should NOT use the -p&lt;Port&gt; option when you are us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p&lt;Base,IRQ&gt;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SZPORT environment variable can indicate which COM b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 and IRQ number GIFLink should use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DSZPORT=3E8,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the same effect as the -p3E8,5 option. The -p&lt;Base,IRQ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always overrides the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FLINK                                      COMMAND OPTIONS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r      Enable Zmodem crash recov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enables Zmodem crash recovery which allows you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me an aborted transfer. It is available for the Zmod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eive command only. Before resuming an aborted transfe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FLink performs a date check to ensure that it is the s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. If the date check fail, GIFLink renames the new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ead of resuming th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rg     Enable Zmodem crash recovery and GIF recov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addition to the Zmodem crash recovery, GIFLink hav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al option called GIF recovery. When a GIF file is be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med, GIFLink will display the interrupted GIF image bef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ing the recovery process. It is available for the Zmod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eive command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out this option, the recovering GIF image will not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tm&lt;TM.CFG&gt;     Enable direct Telemate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FLink supports Telemate (the best communication progra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ly. It will read a Telemate configuration fil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able or disable certain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configuration file is not found, this option is disc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do not generate any error. If it is found, GIFLink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e the log into the Telemate usage log file TM.USE direct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the proper format. If you want to generate a DSZ-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 file instead, you must specify the -l&lt;DSZ.LOG&gt; option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ride the -tm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xample, -tmC:\TELEMATE\TM.CFG tells GIFLink where to fi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elemate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defined the TMCFG environment variable,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mply specify the -tm option without the filename.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, -tm will read the Telemate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cated by the TMCFG environment variable. I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vironment variable is not defined, GIFLink will attemp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 TM.CFG from the current directory. The following o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Telemate configuration file have effect on GIFLin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 po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ne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Zmodem crash recove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6550 FIF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TS/CTS flow contro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load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wnload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g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age 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FLINK                                      COMMAND OPTIONS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should specify the -tm option as the first option and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e other options to override the setting in the Tele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v&lt;Width,Height,Color&gt;      Specify the display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FLink supports a broad range of SuperVGA adapter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modes. The following display modes are suppo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024,768,25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00,600,25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40,480,25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40,400,25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024,768,16  (grey-scal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00,600,16  (grey-scal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40,480,16  (grey-sca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16 color modes displays the GIF images in 16 grey-sca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vel. 256 color modes displays the GIF images in full colo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UNREGISTERED version only displays the first 2 GIF image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ll colors. The rest are displayed in 64 grey-scale leve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xample, -v1024,768,16 tells GIFLink to switch to 1024x76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16 grey-scale display mode. If the display mode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d is not supported by your display adapter, GIFLin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switch to a lower resolution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also use abbreviate resolution. For example, -v8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s 800x600 256 color display mode and -v640,4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s the 640x400 256 color display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GIFLink cannot find the display mode your display adap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ually support, you should look for a VESA driver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r diskette that come with your adapter. If you do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one, please contact your dealer for the VESA driver. M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jor SuperVGA producers have their own drivers to ens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tibility with oth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w&lt;Second&gt;      Wait a number of seconds after ea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define a delay after each file transfer. The de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s you to look at the GIF image before the next transf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elay should not be more than 10 seconds. Otherwise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ote system may abort the file transfer. For example, -w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s a 5 seconds delay. The default delay is 1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FLINK                                ENVIRONMENT VARIABLES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FLink supports a number of common environment variables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other external protocol drivers. It makes the GIFLin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line a lot shorter, and easier to set up if you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other external protocol dri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should put the statements in the AUTOEXEC.BAT so that th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defined automatically every time you turn on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. In case if DOS reports that it is running ou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vironment space, you can put the following lin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ELL=\COMMAND.COM /p /e:1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/e:1200 enlarges the environment space to 1200 bytes.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larger number of you run out of space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nvironment variables are read in the following order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ater options will override an earlier 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SZPO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SZLO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R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IFLIN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GIFLink command line opt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GIFLINK=&lt;Option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put the most frequently used options in the GIFLIN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vironment variable.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 GIFLINK=-tm -v800 -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ables direct Telemate support, specifies 800x600 256 col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mode and enables Zmodem crash recovery and G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v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should not put the receive command or send command (e.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z/rb/sz/sb) in the variable. Otherwise, you will not be 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override it in the GIFLink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MCFG=&lt;TM.CF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environment variable helps GIFLink and Telemate to loc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elemate configuration file. If you use the -tm option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FLink which enables direct Telemate support, GIFLink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d the Telemate configuration file automatically if you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environment variable defined. For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GIFLINK=-t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TMCFG=C:\TELEMATE\TM.CF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FLINK                                ENVIRONMENT VARIABLES 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lls GIFLink to use C:\TELEMATE\TM.CFG as the Tele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This environment variable is not read until you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-tm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SZPORT=&lt;Por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environment variables defines the COM port you wan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.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DSZPORT=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lls GIFLink to use COM2. You can use the -p&lt;Port&gt; option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GIFLink command line to override this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are using only one modem, you should use the DSZ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vironment variable so that you do not need to specify the -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ever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SZPORT=&lt;Base,IRQ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environment variables defines the COM base addres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RQ you want to use.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DSZPORT=3E8,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lls GIFLink to use 3E8 as the COM base address and IRQ5.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use the -p&lt;Base,IRQ&gt; option in the GIFLink command lin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ride this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gain, if you are using only one modem, you should use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vironment variable so that you do not need to specify the -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ever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SZLOG=&lt;DSZ.LO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environment variable defines the location of the DSZ-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 file.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DSZLOG=C:\COMM\DSZ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lls GIFLink to put the DSZ-type log in C:\COMM\DSZ.LOG.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use the -l&lt;DSZ.LOG&gt; or -tm&lt;TM.CFG&gt; option to override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FLINK                                ENVIRONMENT VARIABLES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IRRX=&lt;Download Directory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environment variable specifies the download directo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DIRRX=D:\DOWN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lls GIFLink to put the received file into the D:\DOWNLO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. You can use the -f&lt;Directory&gt; option to overri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FLINK           CALLING GIFLINK FROM COMMUNICATION PROGRAMS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GIFLINK FROM COMMUNICATION 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FLink can be installed easily as an external protocol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st modern communication programs. Normally, a batch fil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ed to run an external protocol. And we will use the bat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GIFZ-U.BAT and GIFZ-D.BAT in the following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GIFZ-U.BAT contains the Zmodem send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IFLINK -p%2 sz %3 %4 %5 %6 %7 %8 %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%2 is the COM port currently used by Telemate. %3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st are the files to be sent. Other communic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may pass the COM port and file name in diffe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ders. Please refer to the document of your communic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for details on parameter pa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milarly, the GIFZ-D.BAT contains the Zmodem receiv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IFLINK -p%2 r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FLink supports a rich number of file transfer protocol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modem is generally recommended because of its reliability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exibility. That is why we put the Zmodem send and rece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in the batch files respectively. You can put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tocol commands (e.g. sb/rb) into your own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ORTANT: If your communication program have the ability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wap itself out when running an external program, you sh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able the feature so that GIFLink can have enough memory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GIFLink cannot find the display mode your display adap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ually support, you should look for a VESA driver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r diskette that come with your adapter. If you do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one, please contact your dealer for the VESA driver. M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jor SuperVGA producers have their own drivers to ens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tibility with oth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ing GIFLink in Telem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are using Telemate 4.00 or higher, the default Tele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ation has already set up GIFLink as an exter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tocol. All you have to do is to customize your GIFLin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ting in the GIFZ-U.BAT and GIFZ-D.BAT batch files 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FLINK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You should enable the 'Maximize DOS Shell' option un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ptions/General dialog so that GIFLink can have enoug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ry 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r Telemate configuration does not have GIFLink, ple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the steps below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FLINK           CALLING GIFLINK FROM COMMUNICATION PROGRAMS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, copy GIFLINK.EXE, GIFZ-D.BAT and GIFZ-U.BAT into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lemate directory, or into a directory included in your PA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run Telemate and go to the Options/External protoc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alog. You can install GIFLink in one of the empty slo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[Tab] to go to the field and fill in the content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eld                     Cont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                     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tocol Name             GIFLin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                       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load Batch              GIFZ-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wnload Batch            GIFZ-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mpt Download name      (blank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uto Download Sequence    (blan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press [Enter] to end the dialog and select the S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 in the Options menu to save th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w you have installed GIFLink as an external protocol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lem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izing your GIFL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hough you can edit the GIFZ-U.BAT and GIFZ-D.BA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stomize your GIFLink, you can use the GIFLINK environ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le to define the default setting. For example,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t the following in your AUTOEXEC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GIFLINK=-tm -v800 -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ommand enables direct Telemate support, uses 800x600 25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 display modem and erases partially receiv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 Download Sequ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are using GIFLink as your Zmodem protocol driver,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turn OFF the 'Zmodem Auto-Download' option unde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lemate Options/Protocol dialog. Otherwise, Telemate inter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modem will kick in before you can activate GIF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define the Auto Download Sequence as "*^XB00" un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elemate Options/External protocol dialog to activat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load process whenever the sequence is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FLINK                                ERRORLEVEL EXIT VALUES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LEVEL EXIT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exit, GIFLINK sets the ERRORLEVEL exit value to on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, Success: All files are transferred success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, Failure: Any error that aborts the program, for exampl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valid command line, file not found, not enough memory or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ilure in trans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FLINK                                             EXAMPLES 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The simplest form of GIFLINK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IFLINK r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is example, GIFLink receives (downloads) from the remo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using Zmodem. It uses the following default set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 Port                  COM1 (unless DSZPORT is defined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ud rate                 Current speed in COM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nection                Mod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 mode              640x480 256 color (or lower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Zmodem recovery           Of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IF recovery              Of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 Telemate support   Of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6550 FIFO buffer         On (if found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TS/CTS flow control      On (if CTS is active initially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low handshake            Of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ep partial             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ete received           Of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SZ-type Log              Off (unless DSZLOG is defined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it time after file      1 seco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The following illustrates the use of COM2 and Zmodem cra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v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IFLINK -p2 rz -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is example, GIFLink receives files using COM2 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speed. Zmodem with crash recovery is used. Although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mes an aborted transfer, it does not display an interru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F image. If you want to display the interrupted GIF im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ore the resume process, you should use the -rg GIF recove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.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IFLINK -p2 rz -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For Ymodem-G with slow handshak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IFLINK -hs -fD:\DOWNLOAD rb -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IFLINK -hs -fD:\DOWNLOAD 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th commands use Ymodem-G with slow handshake. COM activ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suspended during disk I/O. It prevents any conflict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 and disk activity. If you are using a disk cache softwar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should disable the caching mechanism before run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F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-fD:\DOWNLOAD option also tells GIFLink to pu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eived file into the D:\DOWNLOA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FLINK                                             EXAMPLES 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For Xmodem with a FOSSIL connection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IFLINK -cF -k rx D:\DOWNLOAD\GIFLINK.G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example uses Xmodem and saves the received file in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:\DOWNLOAD\GIFLINK.GIF. The -cF option tells GIFLink to us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SSIL driver to talk to the modem. The -k option era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ially receiv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In case if you do not want to keep the received file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IFLINK -d r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example uses Batch Ymodem to transfer the files. The -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allows you to delete the current file after i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eived! It is very useful when you have limited disk spa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o not wish to keep the GIF images being trans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 If you are using a black and white monitor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IFLINK -m -fifo sy GIFLINK.G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example sends GIFLINK.GIF files using Ymodem. The -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tells GIFLink to display the GIF image in 64 grey-sca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vel. The -fifo option disables the 16550 FIFO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 To generate a DSZ-type log fi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IFLINK -l\COMM\DSZ.LOG sb @LIST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example sends all the files specified in LIST.TXT u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tch Ymodem and creates a \COMM\DSZ.LOG log file in DS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. If you want to create a Telemate usage log, you sh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e -tm option.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IFLINK -tm\TELEMATE\TM.CFG sb @LIST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mmand creates a Telemate usage log TM.US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lemate log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 To send or receive file using CompuServe QuickB, you sh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select upload or download and enter the file nam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Serve command line, then run GIF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IFLINK q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You should NOT use the internal CompuServe QuickB a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protocol in your communication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FLINK                                             EXAMPLES 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. If you want to preview the GIF images you are going to sen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ook at the received image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IFLINK -v800 -w10 view *.G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view command displays all the GIF images in the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. The -v800 option specifies the 800x600 256 col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mode. The -w10 option specifies a 10 seconds de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each GIF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FLINK                                         PRODUCT LINE 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enjoy this Shareware, we invite you to try out the re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our high quality Sharewares. We produce top rated progra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ose who try them love them. And we believe you will li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m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ll find our Sharewares under the following file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or similar ones if an update is avail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mate  TM411-1.ZIP  TM411-2.ZIP  TM411-3.ZIP  TM411-4.Z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FLink   GIFLK110.Z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FLITE   GIFLT200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cannot find them in a local BBS, you can find them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r Support BBS's and most large BBS'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 Connect:          Toronto, Canada (416)733-9052 24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d of the Gypsy's: Oregon, USA     (503)297-0626 14400V.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To User #1:     Dallas, USA     (214)492-6565 USR-HST/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To User #2:     Dallas, USA     (214)492-5695 9600 V.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IS TELEM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lemate is a full featured communications program with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sy-to-learn and easy-to-use integrated environment. 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ltithreading feature allows you to prepare messages, vi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while you are downloading and printing files. Each ta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 in its own movable and resizable window. The Windows-li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use interfaces let you complete a connection and sel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 without touching a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ack scroll buffer works just like the built-in editor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ewer and you can save parts of the content to files. Throug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lipboard, you can cut and paste text among window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ote message from the back scroll buffer to the remo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lemate has the most popular protocols built-in, inclu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modem, Ymodem-G, Xmodem, Kermit and CompuServe QuickB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ing a script program is as simple as writing a BASIC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CAL program. The learn script mode can also generate scri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FLINK                                         PRODUCT LINE 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's Special in Telemat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grated Environment: Telemate is much more than a tel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unications program. Telemate is a flexible, full featu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vironment, with an interface that is easy to learn and u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editor, viewer and mouse support are built into Telemat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of these features are accessible from menus and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tithreading: Telemate has multithreading (or inter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ltitasking) built-in. While you are dialing or downloading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prepare messages, view files, or scroll back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st connection. You can have them all at the same tim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ning in their own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use Support: While the other communication programs st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 a mouse-menu TSR to emulate their function key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lemate considers the mouse as an integral part of 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ign, providing a smooth user interface, regardless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put method you pre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ilt-in Editor and Viewer: The editor allows you to prep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messages, edit documents or type letters. And the view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display files without disturbing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 Scroll: The very large back scroll buffer works just li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editor. Portions of the buffer can be saved to disk.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just a few keys, you can tag file names, quot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and search the buffer for ma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ipboard: Through the clipboard, you can cut and paste t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mong windows. You can prepare a message in the editor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copy or paste it to the terminal, or you can tag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s from the back scroll buffer and paste them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Transfer Protocols: Telemate has the most popular protoc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ilt-in, including Zmodem, Ymodem-G, Xmodem, Kermit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Serve QuickB. In addition, there are eight slots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rnal 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sy-to-learn Script Language: Writing a Telemate script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as simple as writing a BASIC or PASCAL program.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n't have any programming experience, the Learn Script m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generate script files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hanced Video support: Without any additional hardwar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lemate lets you select a screen height from 25 to 32 lin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our normal CGA adapter and 7 choices of screen height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EGA or VGA ad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FLINK                                         PRODUCT LINE 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IS GIFL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FLink is an easy to use protocol driver that allows you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ew the transmitting GIF images in stunning SuperVG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phics. And it is the first protocol driver that uses fu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computer graphics in SuperVGA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FLink supports most of the popular file transfer protoc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ch as Zmodem, Batch Ymodem, Ymodem-G, Xmodem and CompuSer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B. If the files being transmitted are not GIF imag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FLink will work just like a normal protocol driver. 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FLink will transmit any files, not just GIF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FLink also has a special VIEW mode so that you can look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ceived GIF images in a slideshow format or preview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ages you are going to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IS GIFL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FLITE is a high quality GIF-to-GIF image compres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. It compresses the GIF files so that they will requi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ch less disk space yet still preserve the same quality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ol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GIFLITE, digitized GIF images can be further compres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an average of 30%. What makes GIFLITE special is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ing GIF files are almost identical to the original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uman eyes can hardly tell them ap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FLITE conforms to both GIF87a and GIF89a standards. All no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age information is preserved in the resulting GIF files.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ressed images can be read by standard GIF decoders, su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VPIC v4+, CSHOW v8.3+ and GIF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GIFLITE is much like using the other file compresso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used any file compressor, you will find yoursel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ready familiar with the command structure and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