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CUSTOM FORMATS GENERAL INFORMA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GUID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contains information about the custom formats we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et the EDI requirements of your trading partner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, refer to your GENTRAN PC User Guide. A "format" is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of standards that will be used by you and your trading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re of two types: screen and print. A screen forma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on-line screens that compose a document. A "document" is an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, Invoice, Shipping Notice/Manifest, Bill of Lading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, that you are sending to or have received from your trading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 format is a template used to selectively pri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cument in a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is divided into the following sections: These s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tained in ea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SCREEN FORMA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ing Screen Formats" section shows you how to use screen forma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Entering 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Generating and send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Upda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Printing the Generator Audit Tr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PRINT FORMA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ing Print Formats" section shows you how to use print forma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  Printing documents and EDI report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DISK SPACE REQUIREMEN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Standard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disk space requirements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TRAN PC system and the necessary standards. These require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TRAN PC Software and Standards          Bytes               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TRAN PC, TDF, Toolkit Modules,         3,740,000                  3,7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CULINK 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Standard                            870,000                    8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Disk Space for Software and         4,610,000                  4,6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additional disk space to install custom forma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your daily processing needs. We recommend about 5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es of free space depending on the number of trading partn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olume of documents process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ENTERING DOCUMENT INFORMATIO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ACCESSING SCREEN FORMAT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y of the screen formats to enter information,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ormat and enter header information using the follow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Availab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explains how to access the formats using these tw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SELECTING A FORMAT TO ENTER OR UPDA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logged on and have displayed the main menu, you can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mat by selecting Document Processing. Use the arrow key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highlight "Document processing" and use your righ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Document Processing submenu box. Select "Entry/update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it using the arrow keys and press &lt;Enter&gt;.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screen will appear.  The Available Formats screen list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at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narrow down the number of formats displayed so you ca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find the one you want, press &lt;F2&gt;. The system will promp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arch criteria such as the Partner (name), RA (responsible agenc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and Set (transaction set). You will need to further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, Version, and/or Set. You may tab through the responsible ag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and set fields if you do not know the information 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typed in the search criteria you want, press &lt;Enter&gt;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mats matching your search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ound the format you want, use your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Press &lt;Ente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ENTERING HEADER INFORM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the format you want from the Available Formats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nformation screen will display. A description of ea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D  -  The screen ID tells you the numeric sequence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. For example, "3 of 7" means that you are using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TLE  -  The name of the screen that is displaying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der Information" is the name of the first screen that display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LEVEL INDICATOR -  A loop is two or more segments that can be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ed number of times within a screen format. A segment is a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combined to communicate useful data. For example, a catalog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might consist of elements for item description, volume, pri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time. By themselves, none of these elements would communicat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ogether, they provide the information necessary for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if the item is what is desired, whether the price is reason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Each loop is named by the segment ID of the first seg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(e.g., S5/N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"Loop Level Indicator" field are system-generated;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enter data into this field. Each loop level (loop lev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slash [ / ] ) indicates a loop that the screen is 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 appears on the far right of the first line on your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not in a loop.  The segment name that appears firs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the highest level of loop that the screen is in (e.g., the S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is a higher level loop than the N1 loop because it contains the 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). The last position in the field is the lowest level of loo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is in (e.g., the N1 loop is a lower level loop than the S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because it is contained within the S5 loop). If this screen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 a level 3 loop, the name of the segment that begins the level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ould appear to the right of the N1 loop, since it would b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oth the level 1 and level 2 loops (i.e., it would be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both the level 1 and level 2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 ID SEQUENCE NUMBER  -  A document ID is a unique value that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each document. It is made up of a combination of a textu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equence number. For example, a document ID such as "ABC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/1," indicates the first retail invoice with the sam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. Sequence numbers are used to distinguish documents h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. Enter the name and press &lt;Enter&gt;. The cursor mov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Enter the sequence number and press &lt;Enter&gt;. If you do no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number, the number "1" is automatically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this document is already defined, it is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not, the system will move the cursor to the "Partner"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reate several documents with the same document I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rement the sequence number to make them u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COUNT  -  See the "Loop Level Indicator" field definitio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segments an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"Loop Count" field are system-generated;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ata into this field. Each loop count is separated by a slash [ /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ines the number of times that you have entered a particular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that each loop count refers to is located in the Loop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field in the corresponding position. For example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" in "1/1" refers to the number of times you have entere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, while the second "1" refers to the number of tim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second loop. During your first time through the level 1 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to go through the level 2 loop twice, the loop coun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/2." If you were to go through the level 1 loop a second time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ntered the level 2 loop, the loop count would be "2/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 -  The partner name identifies the trading partner to wh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ding this document. Enter your partner name or press &lt;Shift&gt;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4&gt; to see a list of your existing partner profiles. If the partn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is not listed, press &lt;F1&gt; to move to the Profiles area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to create a new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-  The user name is the name of the profile that you cre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your company to your trading partners. Enter your partn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&lt;Shift&gt; + &lt;F4&gt; to see a list of your existing user prof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you want to use is not listed, press &lt;F1&gt; to move to the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File Maintenance to create a new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-  The status field provides you with the document's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using one of fiv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N  -  Open: Status the system assigns to a document the firs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. If the document was created by a turnaround map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this status. The document is then available to be s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ng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D  -  Held: Status you assign, usually to indicate som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equired before the document is ready to be sen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is not available for transmission until you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to "OP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V  -  Received: Status the system assigns when the document i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rading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T  -  Sent: Status the system assigns when the documen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to a trading partner after having a status of "OP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-  Incomplete: Status the system assigns to a document crea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around map. The document is not available for transmiss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ng partner until you change its status to "OP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_ OF _  -  The values in this field are system-generated;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ata into this field. The "Repeat" field refers to either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 the loop can repeat, or the number of times the screen can repe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peat" field shows you the number of times you have en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reen or loop (a counting mechanism), and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loop is available for data entry. For example, "Repeat 2 of 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are on your second time through a screen or loop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peat up to 8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whether the number of repeats refers to a loop or to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irst determining whether the screen is part of any loop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whether it is the first screen in a loop.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/then scenarios to determi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op level indicators appear in the upper right corner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creen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rt of a loop and the "Repeat" field refers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the current screen ca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loop level indicators appear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creen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one or more loops and you need to look at the lo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s (if any) on the previous screen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eat" field refers to the current screen or to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to determi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of the same loop level indicators appear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s are on the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screen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creen in the loop and the "Repeat" field ref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imes the current loop can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screen shows at least one of the same loop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s as is on the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screen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first screen in the loop and the "Repeat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s to the number of times the current screen can repea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ENTERING DOCUMENT DAT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from field to field on your screen, use the key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:    &lt;Tab&gt; or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Moves your cursor to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&lt;Shift&gt; + &lt;Ta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Returns your cursor to the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USING THE HELP WINDOW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enter information into the screen formats, you can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ndow for any field by moving your cursor into it and pressing &lt;F10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&lt;F10&gt; key with your cursor in any field,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. The help window provid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A definition of the type of code you need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Examples of vali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ppropriate Standards Manual to locate a data element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need information about the element, its usage in the stand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ist of valid value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a data element in a Standards Manual, you need to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ta element ID is composed of both a segment ID and an elem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GY05 or G62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gment ID can be either alpha or alphanumeric (for example, GY or G6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element number is always two digits (for example, 05 or 01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last two digits of the data element ID "G6201"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ta element in the G62 segment, not the 201st element in the G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 Therefore, when looking up the G6201 data element ID in a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you would look under G62 segment for the 01 data elem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ring you to an illustration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list of valid values for the data element ID, press &lt;Shi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&lt;F4&gt;. Pressing &lt;F10&gt; for help will list definitions of thes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If all values do not fit within the help box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ferred to the data element number. You can use this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appropriate Standard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UNDERSTANDING SCREEN FIELD TYPE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of each screen format into which you can enter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re called "data entry fields." When you display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the data entry fields will appear as empty, highlighted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familiar with the following field types and their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access the scree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                                                                                          FIELD US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Alphanumeric fields. You can enter both alpha and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Numeric fields. You can enter only 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enter a number that contains a fraction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, be sure to include a decimal point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enter ten and one-half percent,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0.5," not "105." You are not required to enter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need to enter a value in the decim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enter a negative number, enter the minus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 Next, complete the field using numerics up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ositions allowed (remember, the decimal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as a position). For example, if a dollar amou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six positions, and you need to enter negative $1000.9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enter "-1000.96" in the field. The highlighted box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allows a position for the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up     Lookup fields. When you enter a value in this fiel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previously defined in a Lookup Table (e.g., "Name"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the &lt;Enter&gt; key,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values for you in the associated "target" field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enter a name in the "Name" field (a Loo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) that exists in the Lookup Table and press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ll enter values in the "ID Code Qual.," "ID Code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itional Name," "Address," "City," "State," "ZIP Code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untry," and other fields, because they are defin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rget" fields. Occasionally, a Lookup field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the values in the Lookup Table. When an overri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rmitted, an error message will appear. Refer to the "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type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   Target fields. There are three types of target fields.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able - these display the screen and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ly - these display but cannot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- these do not display and therefore cannot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ree types of target fields are predetermined by the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rmat. Each target's type is shown on the lookup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-    Validation fields. The system verifies the field valu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on     enter against a previously defined Validation Table.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he field will allow you to override the valu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idation Table. If you try to override a value in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es not permit it, an 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Date fields. You must enter a date in these fields in MMDD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, where MM is the month, DD is the day, and YY is the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, 0612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Time fields. You must enter a time in these fields in HH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, where HH is the hour and MM is the minutes on a 24-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(e.g., 1510 would be 3:10 p.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 Required fields. When one or more asterisks appear nex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on your screen, refer to the notation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for the conditions under which that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   Hidden fields. These fields are not displayed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have already been coded into them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your trading partner. To reduce your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ORDERNET Services has designed the screens so that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are automatically generated for you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AVIGATING WITH FUNCTION KEY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re important to navigating through screen forma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each function key is dependent upon whether the screen rep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, whether it is in a loop, and where you are in the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hen the &lt;F7&gt; key is used on a screen that does not end a 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dvances you to the next screen or saves and exits the format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&lt;F7&gt; key is used on a screen that does end a loop, the loop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ppears and presents navigational options and new fun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ll function keys are clearly defined (for example, "F5=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") on the screen on which they appear, function key usag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econd nature as you continue to ent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re defined below for each situation. Keep in m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 key definitions are only valid when you are u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nd they may have other meanings when you are using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: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CREEN ONLY:  Clone. Creates  a new document by duplica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ocument (can be used as a copy function to reduce keying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reate a new document from one that already exist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document ID, press &lt;F2&gt; and then enter the ID of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Your new document will be built using all of the valu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one.  You can then update the newly created one as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:  Shift +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REENS:  Sometimes the &lt;Shift&gt; + &lt;F4&gt; key combin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 This means that the field that your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in is attached to a valid values window, which contains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values that you can enter automatically. To access the vali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press &lt;Shift&gt; + &lt;F4&gt;. The valid values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value you want using your up and down arrow key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The field is then automatically filled with the val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See "Searching for Valid Field Values Using &lt;Shift&gt; + &lt;F4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: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PEATING SCREEN:  Returns to the previous screen. This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ppear on header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 SCREEN:  Returns to the previous occurrence of the curre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occurrence equals "1." Then returns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PEATING SCREEN WITHIN A LOOP:  Returns to the previous scre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the loop count equals "1." Then returns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OOP SCREEN: Returns to the screen and cancels the loop-end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F7&gt; first, a loop-end window appears. Pressing &lt;F5&gt;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eturns you to the current screen and cancels the loop-end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: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PEATING SCREEN:  Not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 SCREEN:  Repeats the current screen you are on,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other screen of the same type of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PEATING SCREEN WITHIN A LOOP:  Repeats the screens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starting with the first screen in the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LOOP SCREEN:  If you press &lt;F6&gt; while a loop-end window over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, you will return to the first screen 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: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PEATING SCREEN:  Advanc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 SCREEN:  Terminates the repeating process and advanc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PEATING SCREEN WITHIN A LOOP:  Terminates the repeating pro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SCREEN:  When this function key is pressed from a screen that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r more loops, the lowest loop level terminates and a loop-en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. If you press &lt;F7&gt; again, the next higher loop level termin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op-end window appears. If you continue to press &lt;F7&gt; at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loop-end window, you will reach the highest loop level.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if you are not on the last screen of the format and you press &lt;F7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aken to the next screen. If you are on the last scree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and press &lt;F7&gt;, the document is saved and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: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REENS:  Saves the document and returns you to a blank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Appears on the last screen of a NEW document. Appears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f an existing document, as well as any you ar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: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REENS:  Displays the Help Window for the field your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 in. This function key does not appear on any of the scre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can be used to obtain additional information about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(e.g., a reference to the appropriate Standards Manual).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the 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SEARCHING FOR VALID FIELD VALUES USING &lt;SHIFT&gt; + &lt;F4&gt;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accessed the valid values window for a fiel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+ &lt;F4&gt; key combination, sometimes the list of valid values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When this is the case, you can search the list for the val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by performing one of the following search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To search for a value using on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haracter that begins the value you want to search for.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 to search for valid values that start with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, press the &lt;P&gt; key.) A list of items that begin with the let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will appear in the window. You can search for addition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To search for a value using more than on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1. 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2.  Enter the characters you want to search for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the complete length of the 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3.  Press &lt;Enter&gt;. A list of item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you entered will appear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located the value you want, use your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highlight it and press &lt;Enter&gt;. The field your cursor is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is automatically filled in with the value you selec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GENERATING AND SENDING DOCUMEN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ransmitting data to your trading partner, you must defin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ata you will be sending. You will indicate this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ptions for Send and Receive screen so that the system can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documents. All documents must be generated befo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r trading partner. For additional details, see Chapter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nerating and Sending EDI Data," in the GENTRAN PC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SPECIFYING DOCUMENTS TO GENERATE AND SEN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ntered all the information you need in a document, sa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Esc&gt; to go to the main menu. From the main menu, use your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highlight "Document processing," and press &lt;Enter&gt;.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rocessing submenu box, select "send And receive"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The Extract Options for Send and Receive screen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 Options screen is used to specify exactly which documen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enerate and send to your trading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particular document type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In the "Extract" field, enter the functional group code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" for Invoice) or transaction set number (such as "210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ight Details and Inv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Into the "Partner Name" field, enter your partner's Partner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it is defined in the Partner Profile.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e exact partner name, press &lt;Shift&gt; + &lt;F4&gt; for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alid partners. Use your arrow keys to highlight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ner name and press &lt;Enter&gt; to select it. (If the t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ner's profile includes the network ID needed fo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, the network ID will automatically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twork Name" field as soon as you enter the Partner 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In the "Network Name" field, enter the network ID if you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ter a partner ID. If you do not remember the exact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press &lt;Shift&gt; + &lt;F4&gt; for a list of vali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cannot enter a value in the "Network Name" fiel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ner has been entered. The field fills in automatical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the partner is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. In the "User Name" field, enter your user name.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e exact name, press &lt;Shift&gt; + &lt;F4&gt; to see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alid user names. Use your arrow keys to highlight you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and press &lt;Enter&gt;. Your user name will appear in the fiel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ll outstanding documents to a particular network,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In "Extract" field, en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Leave the "Partner Name"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In the "Network Name" field, enter the name of the networ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(e.g., *ORD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. In the "User Name" field, en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ll outstanding documents to a particular trading partner,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In the "Extract" field, en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In the "Partner Name" field, enter the name of the trading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In the "User Name" field, en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GENERATING DOCUMENT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pecified the appropriate Extract, Partner, Network,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press &lt;F1&gt; to generate your documents into a format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. The system will display the following generation message as it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File for the documents to be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earching...Extracting...Don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ing EDI Data screen will appear and display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enerator Executing,"... "Assembling Valid Set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ocuments contain errors, a message may display explaining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sets were created. Refer to your Generator Audit Trail re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y the errors occurred. For more information about this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"PRINTING THE GENERATOR AUDIT TRAIL REPORT."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SENDING AND RECEIVING DOCUMENT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Generator creates the EDI formatted data, you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e.g., DOCULINK) dials the ORDERNET Services Network and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s you have specified. Your communications software also p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y data and reports that currently reside in your ORDERNET mai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process is completed, if any EDI data was received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terpreting EDI Data,"... "Interpreter Executing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UPDATING DOCUMEN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that you need to update a document before or after you'v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trading partner. For example, you may encounter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You discover a problem in an invoice before you send i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ng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Your trading partner asks you to resend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Your trading partner requests that you modify an invoi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lready know the document ID, you can update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rom the Header Information screen. Key in the existing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and sequence number on the Header Information screen. The firs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cument will th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LOCATING A DOCUMENT TO UPDA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an existing document, select "Document processing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Use your arrow keys to highlight "reView" and press &lt;Enter&gt;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Documents screen will display. For additional details, 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"Managing Documents," in the GENTRAN PC User Gu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SELECTING A DOCUMENT DISPLAY SEQUENC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possible document display sequences, press &lt;F5&gt;. The "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by" window will appear, listing fiv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oices allow you to view the documents in one of five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Document ID: Documents will be displayed in order of Document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Partner, User, Set: Documents will be displayed in order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ing partner name, then user name, then transaction s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Status, Partner, Set: Documents will be displayed in order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, then trading partner name, then transaction s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Set, Partner, Status: Documents will be displayed in order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set number, then trading partner name, th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Turnaround by Partner: Documents will be displayed in or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ing partner name. This sequence refers to document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reated using Document Turn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sequence you want to use and press &lt;Enter&gt;.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screen will appear for the display sequenc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SELECTING A DOCUMENT TO UPDAT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Summary screen allows you to view the list of documen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Review Documents Screen in the display sequence you c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played at the top of your screen). From this list, you may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you need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your arrow keys to highlight a document to update and press &lt;F5&gt;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creen of the document will display. Notice the "Status" fiel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first screen in your document. Open documents, th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yet been sent to your trading partner, will be mark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OPN (open), unless they have been created using a turnaround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hat were created from a turnaround map will be mark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INC (incomplete). Documents that have already been se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 partner will be marked with a status of SNT (sent), while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received from your trading partner will be mark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RCV (received). Documents that you have put on hold will b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tatus of HLD (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nd or resend a document, it must have a status of "OP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CHANGING AN UNSENT DOCUME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or add information to a document that you have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r trading partner, you need to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Locate the "Status" field on the first screen in the documen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a status code of "INC," (a result of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by a turnaround map) move to the "Status" field an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NC" to OP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Press &lt;F7&gt; to advance to each screen and make the necessary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Press &lt;F9&gt; to save and exi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document, you will need to generate it. Refer to "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o Generate and Send"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CHANGING A SENT DOCUME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or add information to a document that you hav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r trading partner, you need to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On the first screen in the document, move to the "Status" fiel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tatus code "SNT" to O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Press &lt;F7&gt; to advance to each screen and make the necessary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nd the document, you will need to regenerate it. Refer to "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o Generate and Send" for an expla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PRINTING THE GENERATOR AUDIT TRAIL REPOR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 Audit Trail Report lists all documents processed. Thi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ovides summary information and a listing of any errors tha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ocument. Your system options may be set up to automatically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If this report is sent to disk, you ca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PRINTING A REPORT FROM DISK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sent to disk, select "Document processing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use your right arrow key to move to the Document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 box. Use your arrow keys to highlight "Print reports from dis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Enter&gt;. The Print Reports from Disk Files screen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DETERMINING THE FIELD ENTRY IN ERROR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Generator Audit Trail Report are listed by ANSI or 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names and element numbers. To determine which field entry w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use the segment/element positions listed for each field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Compare the segment data containing the error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listed in the appropriate Standards Manual.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erro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 Audit Trail Report is also discussed in Chapter 19, "Au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s," in the GENTRAN PC User Guide. Also refer to Chapter 24,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RECEIVING DATA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 receiving data or printing it, be su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Your modem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Your printer is on and loaded with paper (if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 as your destination for printing audit trai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of printed mate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You have set your printer to "condensed mode" to receive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characters per line (necessary for reports directed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). Refer to your printer's user guid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TO RECEIVE DAT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Select "Document processing" from the main menu (left box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ceive only" from the submenu (right box). Press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then initiate your communications software to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s from either your mailbox on a specified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your trading partn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The system begins processing your communications.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, see Chapter 12, "Receiving Transmissions,"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TRAN PC User Guid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PRINTING EDI DOCUMENTS AND REPOR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ptions defaults are set so that you will print all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hard disk using a "print format." A print format allow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pecified in the format for the particular transaction se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PRINTING DOCUMENT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Select "Document processing" from the main menu (left box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View" from the submenu (right box). Press &lt;Enter&gt;. The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Enter the selection criteria in the fields of your choic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Docum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Select a display sequence by pressing &lt;F5&gt; and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you want from the window. Press &lt;Enter&gt;. Your screen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a list of the documents you selected, in the display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. Use your cursor keys to select the documents you want to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&gt; after each document is highlighted to "mark"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. When you have "marked" all documents that you need to print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to send the marked documents to either your printer (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for the printer in System Options), or to hard disk (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up for hard disk in System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PRINTING REPORTS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You may print the contents of a report sent to a disk file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, profiles, acknowledgements, etc.) by selecting "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" from the main menu (left box) and "Print repor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" from the submenu (right box). Press &lt;Enter&gt;. The Prin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isk Files screen will appear with the Report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The output (report files, documents, etc.) that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to print will be list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Highlight the report you want to print and press &lt;Enter&gt;.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begins, the system asks you whether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If you want to delete the contents of the file you specifi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printed (including the last item that might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file), press &lt;Y&gt; and then &lt;Enter&gt;.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will begin printing. If the file is empty, or if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et the destination to the printer in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the system will display a message telling you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h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