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st documentation on VBTsr.    (7/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sr is the next generation of anti-viral TSR to come from Lepre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effectively replaces VBShield, VBSaver, and WatchDog.  VB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-line signature scanning (files and system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write protection (EXE,COM,SYS,DLL,...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system area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vent disk writes that bypassed DOS (i.e. Norton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vent execution of program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Ctrl+Alt+Del and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-Only attribute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dit trail of violations and all programs executed from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s message to a specified Novell user when a positiv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BTSR���/U��unload VBTSR, /A- disable device driver��(/U- status check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</w:t>
      </w:r>
      <w:r>
        <w:rPr/>
        <w:t>Į����������������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A��switch all options on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* ��/B��protect fixed disk boot records�Ĵ �� -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D��disable Alt+Ctrl+Del key reboot�Ĵ  rever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E��stop writes to EXE and COM filesĴ  mean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Ffilename��name of file for logging msgs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I��warn of interrupt intercept���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K��disable use of Ctrl+Break key�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* ��/L��check boot record on log drive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Nuser�send msgs to Novell network "user"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* ��/O��check file on file open�������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P��programs on floppies cannot run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R��enforce read/only attribute���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S��stop disk writes bypassing DOS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T��stop tunnelling viruses�������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V��show "working" symbol on text video screen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* ��/W��check boot record on warm reboot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* ��/X��check file on execute���������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/Y��allow continue after warnings (B,R,E &amp; S)����   �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filename��read virus signatures from this text file�� VBTS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 Turn on all switches (except for /F and /N).  An /A-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BTsr (turns all switche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B     Will write protect the boot record of all fixed disk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effect will stop multi-partite viruses from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system area and stop any rogue program from over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caus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This will prevent a Ctrl-Atl-Del from reboot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 This option will prevent any program from writing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.  This is very important in stopping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f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*    Same as above but will let CONFIG.SYS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fn   Logs all violations and all floppy executions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fn.  This file will be created if it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and will have a Read-Only attribute placed on it (see 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  VBTsr will warn the user when any of the standard DOS or BI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are intercept.  This kind of activity could be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virus loading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   Disable Ctrl-Break key sequence.  This will keep users from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L     Checks the boot record of a floppy as it is access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way to determine if a boot sector virus ex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he fist time it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usr  This will send a message upon virus detection across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specified by usr.  The message will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receiver's screen and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:LINDA      Virus Detected : Michaelangelo        (Ctrl-Enter cl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O     Will scan program files as they are opened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virus can be detected as they are cop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to the hard disk or as they are unpacked from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 Completely prevents the user from executing a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 Enforces the DOS Read-Only attribute.  If a file has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n DOS will not allow the file to be modifi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-Only attribute can be removed by viruses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ttrib program.  This switch will prevent any program/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 Read-Only attribu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 Prevents any program from writing to a disk or file that ha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o do it.  Many viruses and certain programs such a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do not use standard DOS routines for writ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is switch will prevent any program from writing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using standard DOS roun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VBTsr will employ defenses against special "tunnelling"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virus are still quite rare but are growing 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   This will display flashing working symbol in the upp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 (text mode) when VBTs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W     When the user issues a warm reboot (Ctrl-Alt-Del), VBTs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loppies remaining in the diskette drive for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ts down signaficantly on infections from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X     When executing a program VBTsr will first scan the program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before it executes.  If a virus is found the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orted so as the virus is not allow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   This will allow the user to override any violations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or /R or /E or /S.  When one of these violations occurs VB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warning message but give the user the chanc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B\VBTSR C:\VB\VBTSR.DAT /fC:\VBTSR.LOG /nNETADMIN /R /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VBTsr to log all violations to the C:\VBTSR.LOG fi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positive virus identifications to the user NETADMI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 the read-only attribute, write protect programs, and prev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k that bypassed DOS.  In addition the defaul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/L/O/W/X are also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Tsr may be configured "on the fly" by simply running the VBTSR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with the new switches.  Note: you can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or /N switches once they have been set.  VBTsr can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in Windows by clicking on the FIDO icon and upda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are experiencing problems with VBTsr first tr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running VBTSR /A-.  This will effectively shut VBTsr off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xperiencing problems after doing this then it's not likely that VB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using them (at least not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ning VBTSR /A- does fix the problem then call Virus Bust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t (404) 971-8818.  Explain to the technician that you have a VB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nd be able to tell them what switches you originally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fax of your CONFIG.SYS would be helpfu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