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focus Cobol/2 File Sort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-Tech Sort can be called from your cobol program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Sort" as shown in the sample program XSMFCB.CB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a .OBJ or .GNT type of file with no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information below for specific detail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and .GN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interface module for Microfocus Cobol/2 is __SMF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ILE, OUTFILE, and CTL-STMT parameters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" (sla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ET-CODE parameter must be defined as 2 byt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-5 and a PIC 9(4).  NUM-RECS can be defined just like RET-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C 9(9) COMP-5 if the 4BYTE parameter is used on your Opt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compile your program to a .OBJ file then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 Note that XSMFCB is the name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replaced by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SMFCB + [SWnnK /N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SMFCB.EXE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ies [.LIB]:S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nnk is one of Opt-Tech Sort's fixed siz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work areas e.g. SW20K.OBJ, SW40K.OBJ etc.  This fixed siz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when you link with the Microfocus LCOBOL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with the COBLIB library you will need a fixed siz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SET COBPOOL=nnn where nnn is the number of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you want for the cobol runtime environment to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t the DOS command prompt enter: C:&gt;SET COBPOOL=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s 10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compile your program to a .GNT file then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pt-Tech Sort (__SMFCB.EXE) that your .GNT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o a .GNT file you must make a __SMFCB.EXE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and linking as shown below.  You only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_SMFCB.EXE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 the Opt-Tech Sort to Microfocus Cobol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MFCB.CBL to a .OBJ modu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obol __smfcb.cbl omf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-name [__SMFCB.OBJ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ing   [NUL]:</w:t>
        <w:tab/>
        <w:tab/>
        <w:tab/>
        <w:t xml:space="preserve">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isting   [NUL]:</w:t>
        <w:tab/>
        <w:tab/>
        <w:tab/>
        <w:t xml:space="preserve">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his object module with SORT.LIB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__SMFCB + [SWnnK /N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__SMFCB.EXE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COBLIB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called __SMFCB.EXE that your .GN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hen you use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nnk is one of Opt-Tech Sort's fixed siz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work areas e.g. SW20K.OBJ, SW40K.OBJ etc.  This sort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if you use the SET COBPOOL=nnn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number of K bytes of memory you want for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to leave free for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t the DOS command prompt enter:  C:&gt;SET COBPOOL=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s 10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