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Interpreted BASIC Record Passing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Lines 155-160 obtain and define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SORTIBA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SIBAS must be set to 6 as is shown in line 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nterpreted BASIC with Opt-Tech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BASIC (BASIC, BASICA, GWBASIC)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-Tech Sort through SORTIBAS which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RES.  Both these programs are loa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emory and remain there until you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 These programs must be loa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m at the DOS command promp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Opt-Tech Sort from with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SORTI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BAS is a resident program that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between the BASIC interpre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version of Opt-Tech Sort (SORT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BAS is loaded simply by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BAS from DOS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BAS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parameter is optional, i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that the segmen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 SEG) of SORTIBAS  will be written to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not specified the DEF SEG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to a file named SORTIBAS.SEG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ddress where SORTIBAS 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ORTIBAS is loaded, it remains in memor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ORTIBAS and SORTRES work together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ust be loaded before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BAS from interpreted BASIC.  You ca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in either order but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SORTRES from memory with the /R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RES must be the last program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Interpreted BASIC allows Opt-Tech S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llocate memory, so SORTR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thout specifying a workarea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BASIC does not allow Opt-Tech Sort to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memory so specify a workarea siz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SORT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