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Realia Cobol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Opt-Tech Sort entry point used with Re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is SORT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INFILE, OUTFILE, and CTLSTMT paramet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llowed by a "/" (slas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NUM-RECS and RET-CODE paramete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COMP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Realia Cobol with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inking, the Realia library file (REALCOB.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 [.OBJ]: XREAL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 [XREALCOB.EXE]: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 [NUL.MAP]:   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[.LIB]:SORT REALC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a Cobol File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-Tech supports the following type of Re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 &amp; n types are supported as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 (byte stream) - can be handled as fixe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use the Record parame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(FIX,nnn) on your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 (fixed length format, no delete byte) -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if record length is between 4 and 51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Your control statement must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YPE(FIX,nnn) parameter (or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and the Bypass-Hea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 (fixed format with delete byte) - Hand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length format 'f' above and add on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eld positions to allow for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first position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 (variable) - specify filetype RV for Re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 You do not need to adjust you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positions for the 1 or 2 byte recor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ntained o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