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ower Basic program notes (file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Basic interfaces through SORTPBI.OBJ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esident version of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RES).  You must load SORTRES with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/W parameter) before running a Pow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alls Opt-Tech Sort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r information on loading 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RECS% can be a long integer NUMRECS&amp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BYTE 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file SORTPBI.OBJ mus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your Pow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