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Interpreted BASIC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sample and informatio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and other interpreted BASIC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 5.  For DOS 5 QBASIC see XQBDOS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QBDOS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ines 110-130 obtain and define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SORTIBA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ines 140-190 setup the parameters and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terpreted BASIC with Opt-Tech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 (BASIC, BASICA, GWBASIC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through SORTIBAS which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SORT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is a resident program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BASIC interpr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ersion of Opt-Tech Sort (SORT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is loaded simply b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BAS from DOS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BA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parameter is optional, 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that the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 SEG) of SORTIBAS  will be written to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not specified the DEF SEG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a file named SORTIBAS.SEG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ddress where SORTIBAS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ORTIBAS is loaded, it remains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RTIBAS and SORTRES work together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be loaded befor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BAS from interpreted BASIC. 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in either order bu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ORTRES from memory with the /R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ES must be the las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preted BASIC and GWBASIC allow Opt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to dynamically allocate memory, so SOR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aded without specifying a workarea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 Four on how to load SORTR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SIC 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 has one type of rand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Sequenti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iles are created using the PU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records are fixed length and have n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or end of file markers. 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parameter or the FIXed filetyp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pecified on your Sort control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length is the value in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Fields are defined by thei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&amp; length in the record. 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ndom files can be built with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out, Addrout, or OUTRe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files are created with the PRINT and 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text files (FILETYPE(TX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created with the PRINT state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ixed or variable length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s can be specified b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ength or by relative fie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created with the WRITE stat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variable length with the fields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.  FILETYPE(TXT) and the DELimiter(4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hould be specified for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DELimiter parameter in Chapt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specifying relative typ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