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/R Pascal/MT+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ntry point used with Pascal/MT+ is SOR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/R Pascal/MT+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ust use LINKMT to link your program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-Tech Sort interface module SORTMT.R8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LINKMT  XDRPAS, SORTMT, PASLI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/R Pascal/MT+ does not allow Opt-Tech 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 memory.  Therefo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ORTRES with a workarea size. 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(Loading SORT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