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igital Research Fortran 77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modules SORTF77S.OBJ and SORTF77L.OBJ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nd large model interfaces between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ort and DR F77.  These modules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e resident version of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RES).  SORTRES must be loaded with a work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W parameter).  See Chapter Four,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oading SOR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Fortran program must call SORTF77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F77L depending upon the memory mode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n example of Linking the sort interfac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:  LINK86 YOURPGM, SORTF7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