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BASE II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Opt-Tech Sort as a DOS command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subroutine directly from dBASE II. 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familiar with the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apter Two) and the Control Statement (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) before using Opt-Tech Sort to sort a dBASE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pecify your control field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your record layout. You can use the dBASE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'List Structure' to show the record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BASE II data 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dBASE II data base (SAMPDBII.DBF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your Opt-Tech Sort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The following example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sample data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dBASE II/86  Ver 2.3D  29 Nov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AMPDB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FILE:  SAMPDBII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:   0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: 12/15/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  NAME      TYPE WIDTH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     COMPANY      C    02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     ACCOUNT      C    00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3     PHONE        C    0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4     CITY         C    0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     STATE        C    0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6     ZIPCODE      C    00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00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racter of a dBASE II record is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'delete' indicator.  The 'delete' indic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wn when you do a list structur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ength is counted in the total display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onsider this 'delete' byte when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rt field start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tarting positions can be calc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wo (2) to the combined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 Control Statemen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statement that is described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allows you to specify the sort contro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ther information to Opt-Tech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the field type of 'C' (Charac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dBASE II fields except for signed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which should have the field type of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se FILETYPE(DBII) on you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to indicate that you are proc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a Subroutine from dBAS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Opt-Tech Sort directly from dBASE II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make Opt-Tech Sort resid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memory.  This is accomplished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RES program from DOS. See Chapter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-Tech Sort will remain in your computer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r system is turned off, reboot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memory with the SORTRES /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Opt-Tech Sort is resident in your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you can use dBASE II as you normally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-Tech Sort will be available for us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B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pt-Tech Sort from dBAS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command file named SORTDBII.PR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your distribution diskett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 requires that you establish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mory variables before you 'DO SORTDBI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memory variabl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LE - (Input File) - is the name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you want to sort, you must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file name including the '.DBF'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process one dBASE II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FILE - (Output File)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the sorted data to be plac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he same name as your input file.  Ca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ystem malfunction or power failure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orting the input file to itself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tential for loss of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STMT - (Control Statement) -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(s) within your dBASE II record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n.  The control statement format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ort completes the memory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CODE and NUMREC are returned to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CODE - (Return Code) is a number indicat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occurred while performing the sor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indicates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REC - (Number of Records) is a number indic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cords processed by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BASE II Subroutin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pt-Tech Sort has not been loaded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memory then you must first run SOR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see Chapter Four on how to load SOR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BASE II command file show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DBII.PRG)  is contained on y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This command file can be used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 command file SORTDBII.PRG to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ata base SAMPDBII.DBF and produce a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named SORTED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"SAMPDBII.DBF"   TO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"SORTED.DBF"     T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"SORT(2,24,C,A) F(DBII)" TO CTL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SORTDBII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"RETCODE =",RETCOD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NUMREC  =",NUM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SAMPDBII.DBF SORTED TO SORTED.DB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BASE II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have updated your dBASE II fil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use the 'USE' function to close the f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is written to the disk before Opt-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sort a data base to itself you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the dBASE II 'USE' function to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AS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do not want to use the comm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DBII.PRG, make sure that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within SORTDBII.PRG are perform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routine that is poked by SORTDBII.PR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stroyed (and need to be poked again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BASE II s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t-Tech Sort with dBAS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a dBASE II file from DOS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pt-Tech Sort from DOS to sort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Chapter Three describes using Opt-Tech S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BASE II file Sor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shows how to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DBII.DBF by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-TECH SORT Version n.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pt-Tech Data Processing 1983-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(s):SAMPDBII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:SORTE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ilename [Keyboard:]: (press "Ent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tro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2,24,C,A) FILETYPE(DB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above sort control statement specif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field starting position of 2 becaus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s occupied by a 'delete' by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must specify Filetype(DBII) on you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