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BASE III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-Tech Sort can be called directly from dBASE III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' facility or used as a stand-alone utility from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I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nce Opt-Tech Sort reads its data from the disk if you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base you should use the 'USE' command to flush an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input filename, output filename, or contro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or control statement preceded by a slash) are omit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optional "M" parameter i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(DB3,M) parameter then the memory variables OPT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COUNT are written to disk by Opt-Tech Sort. 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you can RESTORE these memory variables to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-Tech Sort status and number of record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byte in each record of a dBASE III fil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hat indicates if the record is deleted (it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if the record is deleted). Therefore your first data fiel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sition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determine starting offset of a field is to d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add the lengths of all fields prior to you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wo to get its start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of the time you will use the Filetype(DB3) when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file.  When you use Filetype(DB3) the output fil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typ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cess a dBASE file by using Filetype(Fix,nnn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Header parameter.  This allows you to output a "Fl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an ASCII file or SDF file)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-Tech Sort Outrec parameter to place only the fields you des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 file.  Other things like outputing a Carriage Retur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on the end of the records and selecting a subset of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or Omit parameters can also be done.  A s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BASE file consists of is a Header Block (variable size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xed length records.  The fixed length record size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(Fix,nnn) (replace the nnn with the record siz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List Structure.  Remember the fir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record is the delete byte and is not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ut its size is included in the total shown b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"tricky" about processing a dBAS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(Fix,nnn) and Bypass this way is to ge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This information is stored in the dBASE fi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ytes 9 and 10 (relative to 1) and can be view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Norton Utilities.  The header size i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ntel integer format.  There are other way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ize. Some utilities such as the the Norton Comman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when you ask for detailed information when viewing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also use the dBASE Copy Structure comman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that contains just the header and check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ze by doing a DIR.  The header size is one byt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shown by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 sample dBASEIII file is included in the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directory.  It is named SAMPDB3.DBF its structur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e samp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D:sampdb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07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OMPANY     Character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ACCOUNT     Character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HONE       Character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CITY        Character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STATE       Character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ZIPCODE 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END RUN  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processed by the following Opt-Tech S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PPASS(226,D) FILETYPE(FIX,69) OUTREC(1,E,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trol statement says that we should bypass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t is 226 bytes (determined by methods described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hould "D"elete it from the output file.  The abo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lso indicated we have a FILETYPE of FIXed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9 bytes each (determined from the List Structure)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RECord should consist of the data that is in column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record and should be followed by Carriage Retur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aracters to make it like a standard ASCII fil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ected peices of the data could be output with the OUT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uld be selected by using the Opt-Tech Sort Include or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