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e CB-86 Program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must define a function for SORTCB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You must use VARPTR when passing the NUMRECS%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CODE% to Opt-Tech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CB86 with Opt-Tech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ORTRES must be loaded before you can call O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Sort from CB-86.  CB-86 does not allow O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 Sort to dynamically allocate memory,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specify a memory workarea siz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SORTRES.  See Chapter Four on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When you link your CB-86 programs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the SORTCB86.OBJ module provided on you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-Tech Sort diskette.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&gt;LINK86 XCB86,SORTCB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