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O W R I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P File Viewing / Debug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h u c k   W a r r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yteBy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430 Lac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lliard, OH  4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4) 529-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%%%%%%%%%%%%%%%%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 E N E R A L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%%%%%%%%%%%%%%%%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Rip can be used to display RIP files in ways you have nev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before!  You can use it to get an idea of what a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look like before you  put it on your system. 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UCH more than that.  Using one of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struct ShowRip to decode the RIP file and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PLAIN ENGLISH so you can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ell ShowRip to do this one command at a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delay time between commands. U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imple text editor, you can create simple RIP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omplex ones.  ShowRip was originally desig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, but has grown into more of a debugging/decod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howRip is @ code and ANSI compatable.  You can now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/debug RIP files containing ANSI or @ codes!  Show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 on a lot of different files with GREAT resul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it's not perfect. So...IF you find a screen that Show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display, PLEASE U/L it to a private area on Nyte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 that I can find out why. 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is being distributed under the "Shareware" concep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body interested in this program is probably more than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hareware, try-it-before-you-buy-it concept,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any time explaining it.  You may use SHOWRIP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4 days to evaluate it's usefullness (or uselessness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ten bucks.  At any rate,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ink about SHOWRIP and any ideas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I S T R I B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make this file available for downloading from your BBS o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to any BBS of your choice, provided that you do make n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ents or the program itself. The archiv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may be distributed by any service that charges no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for ts service.  NO written permission from the auth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contents of the archive are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P D A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UNREGISTERED version of SHOWRIP is alway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 on NyteBytes BBS (614) 529-1464 (Check the RIP utils area LOCA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: Join conference 20 to D/L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X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 P E R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HOW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SHOWRIP.EXE 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GI and CHR files are not needed for ver 1.2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&lt;filename&gt; [/d nnn] [/s] [/c] [/o] [/e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nnn  Delay between commands for nn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tep Mode - press a key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commands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Show commands ONLY, no graphics ***COMPLETE REWRI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ga    Use 43 or 50 lines in text mode (use with /o to se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of     Outputs to a textfile.  The filename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 file, only it has a 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'/o' option functions completely different from prev.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x and lower.  It now actually decodes the command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m in a readable, somewhat colorful arrange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-nums are converted to decimal and all color num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color names.  Give it a try the next time you ar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.rip              // show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                  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R filename /c               // shows the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s at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 /c /d 500        // same as above + pauses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cond betw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 /o /d 1000       // shows commands only,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 delays for a full seco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ween commands. 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p key to pause eve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RIP filename /s /o            // same as above except no d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one waits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 /s /o /EGA       // same as above excep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re info per screen.  43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nes per screen vs 25 stnd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filename /d 3000          // Watch it draw real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can be used together or alone.  Some combinations are n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work just the same. (Delay and Step mode together!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ption will not work with the /o option as this would cause a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.  The /ega option only works with the /o option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 changes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 be in any order as long as nnn follows /d and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is the Rip filename.  When specifying the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HOWRIP is processing a file, pr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will abor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toggles 'Show Commands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pauses the screen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a lot of things this release will do and not d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aware of.  This was not intended to be released as sharewa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into it's creation.  After thinking about it I thought that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some use to other sysops.  So I decided to send out this rele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kind of response I get.  If I get good response, I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HOWRIP and probably even add a few extra features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.  On the other hand, if the response is limited 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! (common sense Huh?)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ck Warrix                           NyteByte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30 Lacon Road                         (614) 529-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liard, Ohio  43026                     14400 v.32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registered an earlier version of ShowRip,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ree upgrades.  Just call NyteBytes and D/L the la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ten bucks and will entitle you to registere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become available.  After I recieve your payment, I will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you on NyteBytes BBS and give you a security level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access to a private conference for registered ShowRip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ference will be one file area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howRip.  Registered users may call NyteBytes anytime to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s of ShowRip as often as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include any kind of form here because......w e l l.....I hate fo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 ne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ASSWORD (for logging onto NyteByte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log on to NyteBytes BBS using the same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this information for me to set up an account for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7 days for your registered copy to be posted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il your payment.  My job requires that I travel and some 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on the road away from the BBS for most of the week. 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ough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E C H N I C A L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Rip was written in Turbo C++ ver2.0 on a 386DX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ed ok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name specified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/not found error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rror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6/93  ver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6/93  ver 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in the BGI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0/93 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nked in all fonts so everything is in on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de th EXE a little bigger, but now you don'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ose CHR f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don't have to specify the RIP extension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ed four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nnn  Delay nnn milliseconds between each 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tep Mode - Press a key between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the comman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Show only the Rip commands,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ezier curves now work like they sh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3 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ed some keyboard input while SHOWRIP is processing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omplete re-write on the Command Only '/o' option!  Wh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SHOWRIP will show you just about every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about the commands it is reading.  It completely decod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easy/easier to understand format. GREAT for debugging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 plan to modify the '/o' command to output to a .TXT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. Another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9/93 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xed a bug in the polygon functions.  ShowRip now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 for you.  It is still good practice when creating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close them in the 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ed some more detail to the /o (COMMAND ONLY) option. 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ic representation of the 8x8 fill pattern.  Also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EXT_WINDOW and FONT_STYLE, and a fe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3/93  ve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xed a (stupid!) bug in the main module.  Before when you hi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rocessing, ShowRip would pause, but then put you in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(not what I intended).  Now hitting p pauses until any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nd then resume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ed an EGA/VGA text mode for the /o option to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on the screen at once. The new command is '/EG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d the way the RIP_SET_PALETTE displays in the /o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ell you the name of the color or out of range.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ives you the color number.  I couldn't have it show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ctual palette because it would require chang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ould screw up the rest of the screen.  So for now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nly, the color numbers are correct, but the col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in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4/93  ver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ed a new option (/of) to export the /o information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inted or whatever else you like to do with tex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obably the number one most requested upgrade.  So here it i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n't have much time to test this option so . . 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8/93  ver 2.9a This is a sneak preview of ver 3.0 which i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ShowRip now reads and displays all @ and ANSI codes!  This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ose old .BBS or .ANS screens that you just added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o, can be displayed or decoded (/o option) using Show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re is no detailed information, only raw codes f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I when using the /o option. (support in ver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xed a bug (stupid!!!) in the the function that display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  It should work a little faster now with file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|X commands.  This bug also locked up your PC on som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(I hate when tha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ed code to partialy support the RIP clipboard.  Show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rk on some of those files containing animation. 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bunch of colors and sometimes (again) lock up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would like to see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write 1993 Chuck Warrix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