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xFrame Version 1.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list changes to FoxFrame since the manual printing.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OXFR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xframe\prgs\f_dbfunc.prg and .f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xframe\prgs\f_recs.prg and .f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xframe\gen\genscrn.prg and .f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Documentation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#GENVALS in a screen set, the "m.scr_vals" variabl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reated correctly for push buttons and invisible button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"db_save" in "f_recs.prg" was not using its parame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was always checked. The name of the parameter has now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checkvalid" and it is u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"db_add", "db_edit" and "db_quit" in "f_recs.pr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b_order", "db_report", "db_locate", "db_filter", "db_count", "db_mar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b_marksel", "db_markall" and "db_marknone" in "f_dbfunc.prg"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ne optional parameter. The parameter is "checkvalid" and i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.T. If the user is in edit mode when any of these procedures are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save" function will be called with the value of "checkvalid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selection caused these procedures to be called, they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.T.. If a push button causes them to be called, they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arameter of 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Documentation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batch file is installed into the FOXFRAME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fver.bat". Run this batch file to check the version of Fox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. It will print a messag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xFram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3 UFO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tech support, try to have your FoxFrame version number read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