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current version of 4DOSwith the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port "4DOS Revision A" or"4DOS Revision B" in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rev B fixes the following minor bugs and anomalie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rev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DOS was not properly recognizing the March 1993 DR-DOS 6.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R-DOS, and therefore LOADHIGH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ng directory names, where the directory name was unde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ut the directory name plus file name was not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ways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DOS was not handling the (incorrect) null PATH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primary shells under unusual circumstances in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installable command API described in Appendix C of the manual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commands would not work correctly if bright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 were bo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