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6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READ.ME will explain how to use the DE-220 series NIC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Ntastic (AI, with their NE2000 driver).  Please refer to th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 for th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you haven't decompressed DE220LT.EXE to the \LANTASTI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copy it to the \LANTASTI and decompress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 must patch the NEX000.EXE by running PHD220.EXE once!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note below.  This ensures the timing between our car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Edit you STARTNET.BAT, insert TURN.EXE as the first program ran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atch file.  Running without the TURN.EXE will cause LANt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UNPHD220.EXE is used to unpatch the NEX00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WC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