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 FOR LDR001.PTF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R001   DOC     3200   7-06-92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R001   PTF    52920  11-06-91 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AD    DOC     3472   7-06-92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AD    EXE    13872   8-06-91   4:4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er is intended for NetWare 386 v3.11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user versions) and requires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OAD.EXE in order to be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DR001.PTF contains the following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This LDR001.PTF fixes an existing problem with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with type 2 keyboards.  I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t these machines and any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characters may appea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When performing a core memory dump on some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will continue to prompt "Inser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" even after one has been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ome 486 machines with the math co-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g after the server has been dow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LDR001.PTF fixes a problem encountered when using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mode password on IBM PS/2 machines.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tting the network server mode password on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386 v3.11, the server would appear to lock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ing of the OS. This new loader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fter activating the keyboard by entering the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NUM LOCK&gt; key may not be properly synchronized.  T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UM LOCK&gt; key three times will ensur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On some PS/2s, the server hangs when lo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cause bit 20 was not enabled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r uses port 92 to enable bit 2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This version of the loader modifies the DoEndOfInterrupt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int 2 to int 9.  The problem was that an end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not being issued to the controller as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LDR001.PTF is referred to by Intel documenta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In 386 module as the "NetWare 386 Bit20 Patc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 will be incorporated is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Rxxx.PTF for NetWare 386 3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included with XLO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new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express or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title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consent of Novell, Inc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reserves the right to discontin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.  Novell is not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revenue, loss if use of the softwar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