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unction key labels are now shown even if only one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ible (in shortened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setup DOSview to use a block cursor vers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 DOS line cursor (good for lapt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internal editor now turns the DOS file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on when sav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Find File command now allows viewing and edi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in its pick list directly.  After performing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on, the pick list will automatically return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b    07-09-93 -Compuserv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recently introduced Hot Key command functio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a    07-09-93 -Compuserv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Find File command now has an option to find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containing a specific simple text pattern;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 for text or mostly-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otential lockup bug in the command his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, all previous DOS commands may now be edi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-running them.  The history list may now be access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OS Mode (panels not sh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User Menu format (CtrlF10) has changed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 menu dividers (|) must be changed to ~.  Also any ? 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s that are to be interpreted for action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must be placed within the actual DOS comman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part of the menu text.  Edit your menu and press F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icit instructions.  This change was necessar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flexible DOS commands from the User Menu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was made to accommodate many users'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Hot Keys (CtrlShiftF1-F10) can now take advantage of th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! actions just as the new User Menu command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Find File command can now find any valid DO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, like *.E?E, MY*.D?C, etc.  It is al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er than before.  Use ? to bring up a previous fi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nd Dir command is no longer availabl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tree to find a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Filter Panel function can now take one trailing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end of any filter extension definition,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anding the usefulness of this power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asty setup bug in DVZip has been corrected: if you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irectory for your compressor program in setup and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d a \ at the end of it, then DVZip could no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Filter Panel function has been greatly expand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-definable filter sets (in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ome commands previously available in DOS Mode are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c    07-01-93 -Compuserv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Last swap status has been added to the Statu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tatus, Viewer and Browse panels are now quicker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panel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root directory's dir info file is now alway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panel, if it exists, along with the local di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ifferent drives can now use alternate color sets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ion of that drive is shown within a panel.  Us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efine driv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hen building a directory tree, you now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ping any previously defined ignored directo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useful if your tree is getting too large or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s a long time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re is now an option to turn close integration of DO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on or off.  Integrating DVZip specificall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t of memory, which can be a big problem if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apping to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Commonly Asked Questions - and Answers" file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Sview's released file set - DVUSER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fter a Find File command (^Z), you can reuse the las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files by pressing ? instead of ^Z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*.XXX and XXXXXXXX.* multiple moves now really mo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ing/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05-25-93 -Compuserv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DOSview now can be started with one or two starting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ations for its panels.  DV C: F:\UTILS, DV C 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 F:\APPS F:\DATA will all work if the path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ingle letter is the same as a letter and a col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twork setup program, DVNSETUP.EXE, is now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visors wishing to setup DOSview properly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Shared Net Log feature (^N) is now availabl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DOSview users to track and update one centr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between them.  When the log is updated by anothe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notified right on your DOSview screen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Filter Panel function has been expanded into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arate choices; All, Executable and Cus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twork Setup Section has been added to the Set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other general code cleanup wa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Change Volume Label function has been remov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down; use the DOS label comman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Browse Directories panel is finally available (Ctrl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You can now elect to automatically save the curren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s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setup option allows you to exclude specifi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being searched by the Find File (^Z) command.  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a great choice under certain network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Status window is now a "live" panel.  Memor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lso been updated.  The Status panel may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anel show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supports individual directory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can be viewed with the Status panel.  DV.DAT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IRINFO (secondary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'&amp;' is no longer required/desired when enter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.  Simply enter the program's name (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if the program is not in the DOS path)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also made to DV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automatically does a screen refresh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Unsorted choice has been added to panel sor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user-defined menu option now supports both a main menu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current directory local menu (Alt=)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on a network, you may define this local menu to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own" main menu located in your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minor menu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rive changes can now be forced to the root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the drive chang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takes less than 4K when running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DVView now allows for instant screen printing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of defined 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smal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05-25-93 -Compuserv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Tree Mode can now collect a maximum of 4500 directori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12 levels de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Tree Mode directory tree now shows when the last tre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t (at the top of th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the non-operational AltF8 key (DOS command his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VLog (a computer logger utility) has been added to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VZip now supports ZIP, LZH, ARJ and PAK compressed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 DVLzh is no longer available).  DVZip als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it is being run from DOSview and moves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to allow panel fil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general code cleanup wa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enu now allows pointing to disabled items to view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with tho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has 3 color settings - 1=Mono, 2=Color, 3=B&amp;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wo Additional bonus utilities have been added: DVQuer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-level input utility) and DVPost (a screen po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external utilities DVMenu (an instant DOS menu 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VCalc (a programmer's calculator), DVAchart (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t), DVLzh (an LHA viewer), DVSecure (a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) and DVDoIt (a powerful batch utility)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eadied" for use with the registered version of DO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runs its mini-utilites (DV*.EXE) in a mo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erated manner.  DVView, DVEdit, DVZip and DVFi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intermittent problem accessing certain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swaps 208K to EMS, X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misplaced clock on internal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mall problem with the INI file sa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05-03-93 -Compuserve release -DOS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external file editor is now included -- DV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external zip viewer is now included -- DV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external text finder is now included -- DV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Hot commands now have an option for user prompting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external file viewer is now included -- DV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general code cleanup wa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en Hot Key commands are now available (CtrlShiftF1-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mall problem with showing DOS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view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small memory problem and wordwrap problem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an now rename multiple files in the same directory with *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filename.*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Added user-definable Screen Saver function with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user-definable on-screen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Switches are now allowed _after_ highlighted file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r and program setups with the ! symbol (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File Find command can now show up to 3000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Expert/Non-Expert Mode has been reinstated due to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bility to Change File(s)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ome answers now default to No, such as wip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swaps 192K to EMS, X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Various keys have been changed to accomodate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Up to 2000 files can now be shown with the file fi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running totals to file find and tree buil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Pressing Esc after being asked if you wish to s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process now does not stop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where directories starting with a '-'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.. directory during Filename and Ext s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current panel is now refreshed after an Edit New (Shift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File Find command (AltF7) now displays all foun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scrollable pick list for you to choose from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up to 1024 fi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swaps 176K to EMS, X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pick list of previous DOS commands is now available (Alt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2 in setup screens now saves all options except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s, and the setup save menu option saves pane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nterface is now consistent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ome function keys have been re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swap DOSview for your external viewer1, viewe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Go To Drive command (AltF1/F2) has been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with setting file colors (the las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olor slots was not wor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etup Mode is now split into four separat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ubled the number of external program and file colo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capability to toggle hidden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ull pathnames are no longer required when defi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r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an now move or rename hidden files on Nove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small problem where the menu bar was erasing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evamped the Setup M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any more external program choices are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04-13-93 -Compuserve release -DVU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big Menu System problem; the menu wa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ed up due to an oversight in version 1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in Setup Mode when choosing fi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mall problem caused when finding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emoved Expert/Non-Expert option (all expert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evamped the interface to make it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hanged internal key routines for better speed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Expanded help in certai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Ins key toggling of insert/overtype (except w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pane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rapped Xcopy/Ymove attempts that were impossibl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copying a structure under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    04-10-93 -Compuserve release -DOS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ncreased the internal editor line length to 254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current date/time entry command to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text markers (define and goto) to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Fixed block end marking to be more convention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shared INI file scheme for network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dditional color schem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dditional external program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the ability to swap/noswap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outsta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 DOSview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evamped the function ke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word wrap to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outsta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block marking to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Added a shift left/right and case options to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outsta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 User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outsta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n internal editor/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XMS swapping in addition to EMS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 powerful file list Batch Mo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01-15-92 -First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??    10-01-92 -Development/Beta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BS sub for DOSview Support/User discussions has been set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gated to  WWIVnet,  WWIVlink,  EliteNet  and  Ic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AUTILUS: DOSview Discussion", subtype: DV5298 -- SUBSCRIB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st system: The Vanishing Tower, BBS, Austin, T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net@5298    WWIVlink@25298    EliteNet@5251    IceNet@52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