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pplement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llec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f Display/Show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of array variables in scripts and DD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MM+ parameters for butadiene and relat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rrect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s to HyperCh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ints on particular aspects of the use of Hyper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tips for printing or copy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ing images to Microsoft's "Word for Windows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periodic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non-standard PD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Z-Matrix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ing superatoms from Isis(TM)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's Visual Basic(TM) and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ing up DDE Executes to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conservation in semi-empirical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or capp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chem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tes on specific printers and 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for an IBM 8514/a display adap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to the Apple Laser Writer IINT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pplement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variables do not appear in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Variable:    </w:t>
        <w:tab/>
        <w:t>dynamics-info-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Status: 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Reports the temperature valu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elocities in a molecular dynamic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non-standard-pdb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Enables HyperChem to read some PDB files,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grams, which do not properly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DB specifications.  In particular, it allow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left-justified atom names.  This may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ct reading of standard-confor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Command:    </w:t>
        <w:tab/>
        <w:t>restraint-t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</w:t>
        <w:tab/>
        <w:tab/>
        <w:tab/>
        <w:t>string, enum or float*3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  <w:tab/>
        <w:t xml:space="preserve">       Tethers a selection to a desired position in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 refers to a named selection contain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m.  Enum is either COMPUTED to use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position of the selection, or POINT to t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election to the coordinates of a selectio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the named selection POINT.  A point in spa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s a tether point by replacing this enu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, y, and z coordinates of a point in space (float *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ast argument is the forc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Variable:    </w:t>
        <w:tab/>
        <w:t>ir-animation-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,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Controls how many cycles an animation of a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will show befo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scf-orbital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int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energy of orbital (int), in eV.  For UH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f beta orbitals are numbered following the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Variable:    </w:t>
        <w:tab/>
        <w:t>dipole-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dipole moment (Debyes) from a Semi-empi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+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dipole-moment-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, float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dipole moment (Debyes) x, y, and z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emi-empirical or MM+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Variable:    </w:t>
        <w:tab/>
        <w:t>scf-atom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isolated atom energy (kcal/mol) from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ic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scf-binding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energy, relative to isolated atoms (kcal/m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emi-Empirical calculation.  This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 on the status line following a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-variable:        scf-core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Status: 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core-core interaction energy (kcal/mo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mi-empiric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scf-electronic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: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electronic energy (kcal/mol) from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ic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ariable:        heat-of-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    </w:t>
        <w:tab/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Status:  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  Gives the heat of formation (kcal/mol) from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iric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llection period set in the molecular dynamic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refresh period set in the geometry optimiz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 the same internal value, so that altering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Display/Show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s with a coordination number greater than 1 remai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 Hydrogens is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array variables in scripts and DD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s are those specified by ind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rdinates": the coordinates of atom i in molecule j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rdinates(i,j)".  All array variables behave as foll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DD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value of atom i in molecule j's coordin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sending the command "query-value coordinates(i,j)"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these in a DDE conversation by sending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(i,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value of all coordinates from a scrip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mmand "query-value coordinates", or in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by sending a Request  for "coordin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ntinual notification of all coordinates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command "notify-on-update coordinates"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-on-update for a single atom's coordinates.  The D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ify-on-update is a hot, or automatic link, and on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ay be addressed in these links.  Beware, however: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output may be volumi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, or update, the contents of an array variable you mu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dividually.  From a script you can specify an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 sending the command "coordinates(i,j) = x,y,z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 are real numbers.  Similarly, in DDE conversations 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only alter a single element of an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M+ parameters for butadiene and related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lecular mechanics approach, as used with the 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(TM), Dreiding or similar force fields, assigns bo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basis of the "atom types" of the two bond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he central sp2-sp2 single bond of a molecu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diene having the same bond length parameters as ea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2-sp2 double bonds in the same molecule.  A 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of course, be considerably longer than a double b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be corrected by assigning the bond length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"bond order" in addition to the "atom types" of the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The default MM+ force field applies such a corr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is not described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is only applied in the default MM+ paramete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M+ parameters are available in the mmpstr.txt(dbf)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pproach based on only atom types is us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applied to butadiene when all the atom types are 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ut not when atom types are prese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ameters available in the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ion that is not described in the document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bond length parameter for single bon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-sp3 hybridized.  This correction is a sum of two term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onded atoms.  The correction is 0.03 Angstroms for sp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matic) hybridization, 0.06 Angstroms for sp2 hybrid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 Angstroms for sp hybridization.  Without this cor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ngth parameter for the central sp2-sp2 singl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diene, for example, would be 1.34 Angstroms,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uble bonds.  The correction adds 0.12 Angstroms (0.06 +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) to this, leading to a bond-length parameter fo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nd of 1.46 Angstroms, a considerably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rrec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rrections were noted after the documentation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, in the first paragraph of "Configuration Interaction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 should read, "Previously, the only way to do a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n HyperChem was by mixing up to 100 micro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8, in the first paragraph of "UV Visible Spectroscopy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ntence should read "To generate a UV-vis spectru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ingly excited CI calculation with the semi-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you have cho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, the first description for "Oscillator Strength"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"The scale of the oscillator strength (intensit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t the upper and lower left-hand corners of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" The second description should read, "A dimensionles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portional to the intensity of the selected tran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1, the first sentence of "Orbitals Dialog Box" should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you complete a semi-empirical calculation, use thi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contours of a user-specified orbital o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 the orbitals." A "single point" 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2, the following information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Vector Option:  Use this option to toggle the display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ibrational normal modes after a vibrations calculation.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option appears in the Rendering dialog box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Chem displays vectors for the lowest frequ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sualize vectors for other modes or to animate vector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R Vectors is toggled on in the Rendering dialog bo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brational Spectru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64-65, "cis" and "trans" should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tructures in th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5, in "Enhanced Building of Inorganic Structures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ntence should appear at the end of step 6: "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hydrogen atoms, you must draw them onto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fore or after you use the Model Buil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, the reference in the footnote should read, "Anderson, W.P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ari, T.R.; Zerner, M.C. Int. J. Quantum Chem. 39:31-45, 199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2, in the zindos_4.abp table, the symbol for column 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mma_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3, in the exhuckel.abp table, the content for column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the coefficient of the function with Slater exponent zeta_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 for column 10 should read "the coeffici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Slater exponent zeta_d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HyperCh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rrors were found in the descriptions of HyperCh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fter it went to press.  The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e on-line help.  The following HyperChem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:  refer to the Help system for their prop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-scf-        quantum-total-charge  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ed-state          configuration          ci-excitation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velocity           ir-animate-steps       alpha-scf-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compute-single-   warning-type           inhibit-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help-on-context message described in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ints on using specific aspects of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for printing or copy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ation may be required to obtain the 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images, depending on your display and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spheres renderings, use at least 256 colors if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.  This will improve monochrome as well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r clipboar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spheres renderings or images copied as bitmap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resolution of your display will produce the smoo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(and printed atom outlines for spheres rende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s it is usually best to use the highest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hat also have at leas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printers with "dots" that are not square (i.e. not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), best results may be obtained using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settings in the printer's Setup dialo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quality of black and white images copied to the clip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display devices can be improved by using the "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= monochrome"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images to Microsoft's "Word for Windows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exporting 256-color images from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icrosoft's "Word for Windows", first take the im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aw" application that comes with Word for Windows, and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into your Word for Window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several dynamics runs from the same geomet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itial velocities, use a scrip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s-seed int" script command.  A different inte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ll produce different random initial veloc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eriodic 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 considers the entire system when the Setup/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.  If you wish to change the siz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ox it is usually best to remove any solvent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is is most easily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hoose molecule selection via Select/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Select the solute molec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Use Select/Complement Selection to select the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Use Edit/Clear to delete the selected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cript that you write with a text editor, you can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called recursive scripting).  The recursion dept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ystem resources, however, and will thu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on-standard PD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s written by some other programs may not conform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haven Protein Databank specifications.  In particular,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ritten by some other programs may have left-justifi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 order to read these files in, you may try run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mand "non-standard-pdb-names = true". 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ry interpreting the PDB file according to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You should reset HyperChem by running a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 non-standard-pdb-names = false" in order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standard P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-Matrix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algorithm for reading and writing Z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volves a step proportional to the squar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present, which takes a long time for larg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inferring connectivity and bond order from a 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ile is heuristic, and may not always give the bond or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 should check the connectivities and bond-order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rrying out operations that require connectiv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del building or molecular mechanic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superatoms from Isis(TM)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tting or copying molecules from Isis Draw for pa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, you should expand any superatoms in the struct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molecules to the clipboard from 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this, (for instance, if you have an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file embedded in a word-processing document),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each superatom in the correct position, but consider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olecule.  Two atoms of the superatom are super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 of the main structure around the connection poi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one atom of each superimposed pair and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nectivity in order to make a singl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Visual Basic(TM) and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in the response of HyperChem Release 3.0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commands.  HyperChem Release 2.0 would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LinkExecute "[query-value variable-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value of the variable "variable-name"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trol "Control".  This was a non-standar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 will not now respond to such commands.  To ob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able "variable-name" you must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LinkRequest "[variable-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DDE Executes to Hyper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DDE Execute commands that alter properties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erChem can be speeded up by using the "inhibit-re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.  Turning redisplay off (inhibit-redisplay Ye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set of Execute commands to HyperChem, and t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on (inhibit-redisplay No) after they are complete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.  You should be aware that if inhibit-redispla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Yes" state the HyperChem workspace will not be upda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inhibition is removed by executing an "inhibit-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servation in semi-empirical molecular dynamic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erve the total energy in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using semi-empirical methods, the gradien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urate.  Although the gradient is calculated analyt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wavefunction, so its accuracy depends o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unction.  Tests for CH4 show that the convergence lim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1e-6 for CNDO and INDO and 1e-7 for MINDO/3, MNDO, A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M3 for accurate energy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capp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ion is used to distinguish a quantum reg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region and a subsequent semi-empirical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quantum region, "phony" Halogen ato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the quantum region.  The phony atoms are either Fluo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s, Bromines, or Iodines depending on the row of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presented by the "connecting" atom of the classic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ced by the capping atom.  Parameters for phony H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depend on the connecting atom and are labeled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umber in the respective *.ab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phony Halogen atoms have only been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connecting atoms (C, N, O, Si, P and S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NDO/INDO methods.  If other connecting atoms are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em will usually complain that the orbital expon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zero since no parameters are available and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n the relevant *.abp fi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chem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ter chem.ini settings that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r interface, such as QuantumPrint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PrintLevel, you can follow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che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 Close all copies of HyperChem you may have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HyperChem writes over chem.ini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Edit the file chem.ini with a text editor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, and alter the setting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Start HyperChem; the new values of chem.ini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ad in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e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has the advantage that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HyperChem 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Write a script containing a command that 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Run this script from the Scripts menu. 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alte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specific printers and 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an IBM 8514/a display adapter or compatibl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BM 8514/A display adapter or compati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I Ultra Display video card, you may notice a numb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s at the bottom of your HyperChem window.  To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exit HyperChem and open the chem.ini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Write or Notepad (don't convert to Wri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eading [HyperChem], type the following: SlowEra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initiate HyperChem, the chem.ini file with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ll be read.  SlowErase will clean up your display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rience a 50% decrease in painting speed.  If spee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 than noise, you can delete the SlowErase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ini, or set SlowEras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the Apple Laser Writer I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default settings when you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jobs to the postscript printer, tr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nect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Retry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Printing Direct to Port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ting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=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tup/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eader with Each Job 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dvanced 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rinter Fonts for all True Type Fonts 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Memory (KB) (Tested at 2048KB)  = max.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Bitmaps 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 to Adobe Document Structuring Convention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Options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eader  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Header with Each Job = 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on the sticks and dots or dots rendering modes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rcules Graphics station.  This may be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s.  The drivers were that were used were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