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MMMMMMMMMMMMMMMMMMMMMMMMMMMMMMMMMMM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:             LandDesigner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:    From Green Thumb Software Inc.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:       Copyright (c) 1991,1992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MMMMMMMMMMMMMMMMMMMMMMMMMMMMMMMMMMMMMMM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READ THIS SUPPLEMENT TO VERSION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10, 1993  LandDesigne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on LandDesigner : installation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, recommendations for its optimal use, and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updates since the manual was published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MANU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changes or fixes since previous releases can b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UPDAT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nstructions are provided in your User's Guide.  If you are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andDesigner from one version of LandDesigner to anoth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new version over the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ading LandDesigner over an existing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Designer and have added Library Information by using the Attribu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fo from within LandDesigner, you will want to save the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sion of "dbf".  To do this answer yes to the install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you want to save your old Library Info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Design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.EXE    : The executable file for Land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TT, LAND.ICN : These files contain components of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 for Land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D.PDT    : This file contains information used by the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* : These are the symbol files for the four Land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FRF     : These files contain the descriptions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s you post in Land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BF     : These are the master library database files. 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keep a backup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FNT     : These are the text font files LandDesigner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RW     : These are example designs created with Land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config.sys file set the number of files &amp; number of buff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your files often.  To do this, use the File Save or Fil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available memory often.  To see how much memory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ystem About command. When you start to run low (below 15K)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you save &amp; close out of LandDesigner and then come back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Designer creates a working file named UNTIxxxx.drw for each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If these files are left in your directory you can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naming conflicts, do not name your drawing files with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DesignerPro provides 12 layers for you to use when creating your de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ayers are always drawn in the order shown in the Layers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or Worka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having trouble outputting to a postscript printer, try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and then prin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trouble printing on a network, try printing to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in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use is not working in LandDesigner it may be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ouse driver you are running.  This release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mouse driver version 7.0 or later -OR- a Logitech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 or later.  If you are running another verdor's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compatible with one of the above.  The vers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displayed on the screen when the driver is started (usual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oot or reboot your machine).  To get around the problem, you ma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 driver from the company that manufactures the mouse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up of your mouse driver from your autoexec.bat o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ndDesigner will load for you a compatible mouse driver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around is to remove your mouse driver startup in your config.s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  If you do not have a mouse driver running, LandDesig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an internal mouse driver that will work.  If you are still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 the LandDesigner support line (303) 499-05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