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OFTWARE VERSION IS A BETA PRELIMINARY RELEASE ONL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ONLY WITH LANTASTIC OR OTHER PEER TO PEER SYSTEMS OR ON MACH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CONVENTIONAL MEMORY LIMIT.  THE ACTUAL 4.01 RELEASE WILL BE O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