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BLASTER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VOICE BLASTER SOFTWARE 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, Inc.  In order to help you through the initial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VOICE BLASTER we have inclu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items avail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VOX E/Q module &amp; hea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2 high density disks marked Disk 1 &amp;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1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Blaster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Blaster Software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ox Audio Toolkit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2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tle Beach WAVE editor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File voice annotation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VOICE BLASTER 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arrant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n (or phoning in) your warranty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erial number of your softwar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the following i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ll free technical support (1-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Quarterly news letter on new sound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ING THE VOICE BLASTER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(Hardware an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computer and peripherals off.  Remove the E/Q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nd attach it to the parallel printer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(The E/Q module will not interfere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printer.) If applicable, attach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/Q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(Hardwar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Red male (3.5mm), microphone plug from the Covox he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emale (3.5mm), jack of the Covox E/Q module.  Next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Black (3.5mm), plug of the Covox E/Q module to the M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of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(START UP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isk 1 in your disk drive and type INSTALL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rompts to install the VOICE BLASTER soft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Audio File Toolkit for DOS on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1 software, follow directions in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VOICE BLASTER for DOS subdirectory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COVOX\VB40) and type VBCONFIG. 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CONFIG consult the VBCONFIG addend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the VOICE BLASTER software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yping VB [Enter Key].  Refer to the 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unning VOICE BLASTER Softwar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also start the Covox Audio Sound Tool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TK.EX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tall the Windows software on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star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Voic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option RUN under FILE and proc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\VB40WIN Sub-directory on disk 1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av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option RUN under FILE and Proc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\WAVE Sub-directory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AudioFi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option RUN under FILE and Proc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\AUDIO /Sub-directory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 (FOR ALL COVOX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your warrant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 (FOR ALL COVOX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