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FMAT Program Version 3.36.2            24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Notes on Using the SSTFMAT.M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gneto Opt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STFMAT.EXE will try to identify MO Device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User Editable File called SSTFMAT.MO.  The Device 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Name are compared with the Text in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mbol (S,H,M,R) following a match will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handle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TFMAT.MO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Start of File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SMO-C501-00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S6300.650A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OptixTahiti 1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   RO-5030E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End of Fil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MO Devices are Released, the User may add those Devices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 Compatibility of the Formatter Program by Adding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 and Product Name in ASCII to this File.  Each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immediately (ie. no Spaces except those from the Dev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S", "H", "M", or an "R" depending on the way the Devic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            |   SONY  |   HP    |  RICOH  | MAXO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(S)   |   (H)   |   (R)   |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 Size     |    0    |    0    |    8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)     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nse/Select    |   01h   |   01h   |   01h   |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Uses           |   20h   |   20h   |   20h   |  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de for      |   03h   |   03h   |   01h   |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Management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DB           |   03h   |   03h   |   00h   |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rd Byte)  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List Length   | 3 bytes | 3 bytes | 3 Bytes |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Bytes per element)|  used   |  used   |  used   |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terleave   |   NO    |   NO    |   NO    |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RE         |   NO    |   NO    |   YES   |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our Purposes here, Sony and HP styles are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interchangeably.  Or if you don't know your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ut know the vendor name, it may be easi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ID you are fimilar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Sony MO Device with the following Inquiry Data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    = "SONY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= "SMO-Q501-99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ppened to match the previous SONY Specificatio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you could add it to your MO Config Fil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Start of File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SMO-C501-00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S6300.650A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OptixTahiti 1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   RO-5030E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SMO-Q501-99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End of Fil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ward, your SSTFMAT Program will now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an MO Device with and treat it according to it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 Device does not match one of the above,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ptions and will be treated by the program as simp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t of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 Data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