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T.EX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menu file, you would enter a double quote,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name, followed by a '|', then the commands associ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 closing double quote.  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ST Utilities| Chdir( u:\user\steve\sst ) LoadGUI( sstutil.exe 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don't matter after the '|' in the menu fil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for your viewing pleasure only.  The only conceivab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could present is that you cannot have Sub menu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ace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T.EXE is case insensitive, except when dealing with the menu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Dir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ir simply changes to whatever directory you enter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is.  This is primarily used in conjunction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 procedures.  SST.EXE returns to the origr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rogram ha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does exactly what is says, loads a program.  Pu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side the parethesis, and if it i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load it.  It will return to SST.EXE after the prorg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d its exectution.  eg: Load( turbo.ex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AndWait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nd wait does exactly what Load does, except it paus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to SST.EXE.  eg: LoadAndWait(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GUI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GUI loads another program written with the Window Librar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at, it works the same as Load.  eg: LoadGUI( sstutil.ex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simply pops up a 'Command line' with which the user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OS command.  Whatever entered works exactly the same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inside DOS and entered the same command.  After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, it pauses before returning to SST.EXE  eg: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Output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uts whatever output that is generated from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temporary file and then displays it in a scrolla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SST.EXE desktop.  It deletes the temporary fi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.     eg:  ViewOutput( dir /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enu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alls another submenu that you must defin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textfile.  The menu will act the same as the main menu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above commands applicable.  Again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pace in the name of the sub menu.  eg: SubMenu( NextMenu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