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SST Software Update Version 3.36.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07/03/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ST Software 3.36.3 is an update to 3.36 provided to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rease the usability of the software. The README.DOC detail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to files as well as description of the new files. New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clude 2 Netware 386 3.1X device drivers for the Western Digit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000FASST card that support removable media devices as well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etware 2.2 device driver and several MS-DOS Sytos+ device driv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included is a new driver for Netware 2.1x that incorporat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ug fix preventing CONSOLE commands on the file server from oper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hancements have been made to several 3.36 existing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STFMAT.EXE has been greatly enhanced to provide support for format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gneto Optic (MO) media for Sony, HP, MaxOptix Tahiti and Ricoh driv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valuable features have been added and are detailed in the README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 The SST.EXE software menuing shell has undergone an overhaul an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flexability has been increased substantially. The SST.DOC file will det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to use the advanced features of SST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STFMAT.EXE in addition to being enhanced has also undergone several </w:t>
      </w:r>
    </w:p>
    <w:p>
      <w:pPr>
        <w:pStyle w:val="PreformattedText"/>
        <w:bidi w:val="0"/>
        <w:spacing w:before="0" w:after="0"/>
        <w:jc w:val="left"/>
        <w:rPr/>
      </w:pPr>
      <w:r>
        <w:rPr/>
        <w:t>bug fix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DISK SHOULD BE USED AS A COMPLETE REPLACEMENT FOR DISK 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AND 3 OF YOUR ORIGINAL 3.36 SOFTWARE PACKAGE. THE FILES THAT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HAVE A 1991 DATE. THIS SIGNIFIES THAT THEY HAVE BEEN UPD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IST OF THE UPDATED FILE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STBIO.SYS    18531  bytes  5/01/91 6:05p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STSETUP.EXE  171917 bytes  5/02/91 12:28p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STCDROM.SYS  8227   bytes  2/08/91 9:00a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UDIO.COM     7085   bytes  2/08/91 9:00a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STFMAT.EXE   134861 bytes  5/08/91 11:32a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ST.EXE</w:t>
        <w:tab/>
        <w:t xml:space="preserve">      93015  bytes  5/08/91 11:34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Descriptions of these files and their changes can be foun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ADME.DOC file. These files should be copied OVER the existing 3.36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on your existing disk system installation, if you intend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3.36.3. Note that SSTFMAT.EXE has two additional files that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ied to the same directory as SSTFMAT.EXE. They are SSTFMAT.MO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STFMAT.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SYTOS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SYTOS+ device drivers are named DSST150.DRV, DSSTDAT.DRV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SST525.DRV and are located in the \SYPLUS directory. Read the READ.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 that is associated with the Sytos+ device drivers prior to us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ICE: SSTBIO.SYS Must be in the CONFIG.SYS prior to running Sytos+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.DRV files must be placed in the SYFILES directory pri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running Sytos+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 DSST150.DRV is general purpose Sytos+ tape driver supporting virt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y SCSI tape dev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 DSSTDAT.DRV is a Sytos+ Digital Audio Tape (DAT) Driver suppo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DDS functions of DAT for the WangDat and Wangtek DAT dri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 DSST525.DRV is a Sytos+ tape driver for the Wangtek 5525 tape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pporting QF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Netware 386 Version 3.1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e 3.36.3 device drivers have the same name as the 3.36 device 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rs. These drivers will not work with Netware 3.0. If you ar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tware 3.0 you should either upgrade your Operating System or us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3.36 Netware drivers. The driver names are SDLPDRVR.DSK and SDLPDRV1.DSK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located in the \NOVELL\NW31X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Netware 2.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Netware 2.2 driver is located in the \NOVELL\NW22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s called SST_DRVR.OBJ. The SST_DRVR.DSK file is used to 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river to the Netware Installation program and should be copied o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YSTEM-1 diskette prior to installa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SST_DRVR.OBJ file should be copied to the SYSTEM-2 disk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or to installation. This driver fully supports duplexing and mirro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ce the files have been copied to the proper diskettes, simply ru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ware 2.2 INSTALL program on the SYSTEM-1 diskette per the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your Netware documentation to install your file serv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Netware 2.1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Netware 2.1x driver is located in the \NOVELL\NW21X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s called SST_DRVR.OBJ. The SST_DRVR.DSK file is used to 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river to the Netware Installation program and should be copied o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UXGEN diskette prior to instal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SST_DRVR.OBJ file should be copied to the DSK_DRV_001 disk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or to installation. This driver fully supports duplexing and mirro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ce the files have been copied to the proper diskettes, simply ru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tware 2.1x NETGEN program per the instructions in your Net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 to install your file server. NOTE: THIS DRIVER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IN PLACE OF THE NETWARE 2.1X DRIVER LOCATED ON THE 3.36 DISK 1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4, INSTALLATION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