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 on changes to NovaBack DOS v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is version allows the implementation to toggle software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is option is toggled on, the backup compresses each fil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ing a copy of the file to the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Future Domain host adapters are supported under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Ability to see percentage complete bars on the screen while do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up.  A backup clock has also been added to view the amoun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ackup too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