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note on TOSCOPY V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C.EXE       -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OS-COPY.GFX - The grafic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LNOTE.DOC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bout 583 Kb of 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may only be copied if the first three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kept together and UN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ime TOSCOPY is started, a config file is written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editted at will. The file contains example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COPY can use your soundblaster for comments. To use the sound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c-files in this package are NOT part of TOSCOPY, but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ackage for your convenience. Some of them might ha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on them. New or other (delivered, but unused) samp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editting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following conditions, you can use your own 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Not one of your samples may exceed the 64 Kb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re must be enough free base memory to loa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uggest the following configuration for best performance of tos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inimal 386SX-20 with 2Mb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 fast harddisk (over 700Kb/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VGA : TOSCOPY might not work on LCD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incompattible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s for optimal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just "tos-copy.cfg" (this files appe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ime you start tos-copy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nload TSR's which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o not start tos-copy in a DOS-BOX while in OS/2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ality of this programm cannot be insured if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COPY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expect TOSCOPY to copy a high density diskette on a 386DX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4 Mb memory less than 37 seconds. (rea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amounts of memory can slow down the copy process. If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longer than 42 seconds please check your configu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R's for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intend to use this program frequently, please consi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in order to get update-information. Please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rth for programmers to make the programs you wish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we tested this program thoroughly, there migh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in the program. As we tried to prevent any damage,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missed anything. The use of this program is on your own 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S Programming Group cannot tak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done to your hardware or software by this program 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objective of this program is to copy (backup)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expect you NOT to mis-use this program by making illeg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pyright protec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is program is usefull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k Wu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 Programming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