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T R O L   P A L E T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about using Version 1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lette with Turbo Pascal for Windows.  Be sure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"readme.doc" file; this file contains information of impor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bo Pascal for Windows developers.  There may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-specific information files on this diskette,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ose files if you are using other languages with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interface to Control Palette supports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ersion 1.0 and 1.5.  You do not need to u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ibrary, OWL, but a fully compatible extensio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provided.  With a minor change to the OWL exten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object.tpu), it is even compatible with Borland's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WL (wobjectb.tpu) - see below for more detai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trol Palette applications using "straight" Turbo Pasc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\cpalette\cppascal\examples) and using OW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\cpalette\cppascal\owl\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Control Palette OWL class library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 is provided.  All source code for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package, but not all is in Pascal.  For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compiled, a make file is provid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command line compiler, TPCW.  Although,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e integrated environment (IDE), the make fil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illustrating exactly which compiler options are us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IDE or your own make files, please inspec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options used to compil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OWL object library extension, you may encou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standard interface (cpalette.pas) and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pobject.pas).  The access function cpMakeID accept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are defined in cpalette.pas, but are redefined 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umerated type in the CPObject unit.  Consequently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 during compilation (incorrect type).  Becaus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umerated element represent the same numeric valu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enumerated element to a word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ID := cpMakeID(Btn,OKBtn,Word(Up)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xpression on page 320 is incorrect; 1 must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cpGetDisplayType.  In Pascal syntax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itmap := cpGetBitmap(cpMakeID(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(Foc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GetDisplayType -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86, the User Reference manual is in error.  The WMDestro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display field object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However, if the spin list is part of a dialog box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eld is a resource of the dialog box and you use Init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, it is automatically destroyed when the dialog box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a spin list that is just a child window,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eld so its parent is the spin list object.  This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eld object (and underlying Window interface elem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spin lis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79, the declaration for the Period data me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80 the description for GetPeriod is incorrect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riod just returns the value of the data member Perio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_SPPeriod only sets the period; it does not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in list is constructed, the associated spin butt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of 150 milliseconds.  See pages 284 and 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ToolBar object also overrides the SetupWindow method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indow method, the internal property values are set so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control can keep track of the number and size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hat comprise the tool bar.  You will rarely have ne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CPToolBar also overrides the WMClose method in ord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hronization problem inherent in OWL.  The standard WMCl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a wm_Destroy message before invoking the destruct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method, we make sure the wm_Destroy message i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ride WMClose, you must invoke the ancestor metho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your new method.  (Note to C++ OWL users:  This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WL for Borland C++, so this method is not overr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Borland custom control (BWCC)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bjectb.tpu) replacement for the standard object library (wobject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ontrol Palette extensions to OWL, you mus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ject.pas and recompile.  The uses clase of the interfac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ject.pas should specify WObjectB instead of WObjects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d specify WObjectB within your program uses clause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orted identifiers occurs and the program fail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FAST PAINT CONTROLS in the gener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.  It is in the root of the subdirectory \cpalet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tandard installation).  That section describes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general, and it documents the WM_CTLATTRIBS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describe how to use fast paint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a Control Palette custom control be a fast paint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adorn the control with the style ss_Fast for CP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, or cvs_Fast for CPCanvas controls.  All varieties of CP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PCanvas controls can be fast paint controls (that is, static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and icons, and horizontal and vertical grooves and barri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ndard canv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aint style can be set using one of the dialog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ustom controls (Resource Workshop or the Dialog Editor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styles directly in the resource script file (.r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fast painting are any static or canvas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once the dialog box is displayed.  If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fter the dialog box is displayed (for example, alter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text control), it cannot be a fast pa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Appearance of a Fast Pa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the appearance of a fast paint contro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ont for static text), you mus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TLATTRIBS message within your dialog function. 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word of the lParam parameter to determine the control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, and then call the appropriate Control Palet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example, cpSetCtl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de fragment from a fast pai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econd shows how to respond to the WM_CTLATTRIBS message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static text controls are fast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tlAttr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HiWord(LPara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Attrib_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SetCtlFont(HWnd(WParam),HFont(0),RGB(0,0,25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For fast paint controls, use the low-order word 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the long parameter to recover the control ID.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LoWord(LParam) = idc_Blai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oWord(LParam) = idc_Second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SetCtlBrush(HWnd(WParam),DlgBack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Attrib_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SetCtlBrush(HWnd(WParam),DlgBack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ccess function cpSetCtlFont sets the static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tatement sets the background brushes from the tw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stinguish fast paint controls by control I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(after all, there is no window handle), it is crit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 have unique contr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WL with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WL, you normally do not need to respond to the WM_CTL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ecause the TCPDialog object just returns the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bject, which uses the information from the data me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message.  The Control Palette OWL exten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support fast paint controls.  One reason that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s the fast paint controls have no underlying Window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(that is, there is no window handle).  See the follow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all internal, and do not affect how you use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advantage is that to use fast paint control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ource code modification.  You need on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so that the control style includes the fast pa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ven a program as complex as SHOWBIT, requires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use fast paint controls for the static text and canva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hanged after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clause of the interface statement for the CPObject un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lette after WObjects, so the "linking order" required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adme.doc file, is satis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WL Control Palet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Control Palette OWL objects to suppo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ntrols.  The changes are restricted to the TCP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taticBitmap, TCPCanvas and TCPDialog objects.  The chan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or manner in which you use the controls, bu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update Chapter 12 in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ast Paint message CPM_FP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message CPM_FPENABLE as documented in Chapter 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ference manual is an artifact that has no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the TCPDialog data member FastPaint remain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The TCPDialog method WMInitDialog no long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f your current application uses this data member o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t may continue to do so without any affect.  The WMIni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the TDialog ancestor object is no longer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truction of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CPStatic, TCPStaticBitmap and TCPCanvas objects,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esources used by the object (for example, the backgrou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anvas control) is now performed in the object destru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Destroy method of the ancestor object (TControl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 This change is required, because fast paint control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WM_DESTROY message (because they are not "real" window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oes not affect the behavior of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CPDialo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hanges naturally occur within this object, because it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burden of determining which controls are fast pa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TDialog WMInitDialog metho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, because the CPM_FPENABLE message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Create and Execute methods are replaced wi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thods.  The only reason for this is t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versions of the DialogBox and DialogBoxParam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sed (this is required, so that Control Palette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controls from the dialog box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SetupWindow method is now overridden.  This i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hose underlying control is a fast paint control can hav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disabled.  This ensures that OWL does not t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rresponding to the object (remember, fast pain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MCtlColor and WMCtlAttribs methods have been alter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the messages from fast paint controls correctly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ffect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