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O N T R O L   P A L E T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information about Version 1.11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larifies some of the installation procedur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laced on your fixed diskette, and how to install onl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 Palet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, by default, places all the Control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lated in subdirectory paths.  This makes it possi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ctions separate and organizes the files.  For examp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directory for C support, and a completely diffe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cal support.  We strongly urge you to use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t least until you are comfortable with Control Pal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ke files for compiling sample programs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is directory structure.  If you use a nonstandard setup,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verview of the default directory structu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files (with three exceptions) are plac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"cpalette." The only files in the root of "cpalett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the packing list, an inventory of supplied bitmap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 utility.  In the cpalette directory are sub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lette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ll the DLLs (but not the Visual Basic VB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Control Palette.  This includes cpalette.dll, cpbitm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DLLs that are used with the Resource Worksh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alog Editor.  The files cpalette.dll, cpbitmap.d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lette.vbx are also placed in your Windows system subdirectory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by applications).  These are the only thre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the cpalet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subdirectory are the executables for the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roup created by INSTALL assumes the sample executab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lette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contains all the source files needed in order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lette core DLLs.  There are subdirectories for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LL:  There is a subdirectory for the main Control Palette DLL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DLL and one for the editor interface DLLs. 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DLLs (VBX files) is in the Visual Bas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lette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contains the Control Palette header file, cpalett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palette.h is placed here because it is necessar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mpiler (RC) even if you are not usin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lette\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contains all the files necessary to use Contr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 or C++.  If you are using the Borland OWL library for C++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with all the header files and libraries needed for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ubdirectory containing header files,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source for the Blaise Computing Win++ class library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ll C-specific source code are in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lette\cp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contains all the files necessary to use Contr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 Pascal for Windows.  If you are using the Borland OW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Pascal, there is a subdirectory with all the units and TP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OWL.  Example programs and all Pascal-specific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lette\cpv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contains all the files necessary to use Contr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ual Basic.  There is a subdirectory that contains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LL (a VBX) file to use the Visual Basic environment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version that you can ship with your Visual Bas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VBX files is also in this subdirectory.  Fin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sample programs using Contro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LLs necessary to use Control Palette,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s much or as little to install as you wish.  If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install additional files, just execute the install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diskette, and select the featur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iles on the distributed diskettes are compressed -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underscore (_) in the file extension.  You must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py these files; do not use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that are copied are "self-extracting files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 is a (DOS) executable program contain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other files.  When you invoke the file name like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archived files are uncompressed and pla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the sample programs, and the bitma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cpbitmap.dll resource script file are in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lf-extracting files only with files that are not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"out of the box".  Some of the compressed fi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and some self-extracting files contain many different fil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, your fixed disk space is conserved unti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ok at or use the files.  The self-extracting files were bui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the PKZIP(tm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mportant document files that you should inspec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 inventory of supplied bitmaps, and the packing lis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Diskett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list (packing.lst) lists all the files and where the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s.  Remember, files that have an underscor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are packed and cannot be copied directly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install program to copy the related file group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DK EXPAND program to unpack a single file. 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wever, is not packed, and can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document files in the language-specific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the utility CONCAT to produce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 of the files and keep them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LANGUAGE AND COMP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is fully compatible with both Version 3.0 and 3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can be used with any compiler that lets you access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Borland C++ 2.0, 3.0 and 3.1, Microsoft C 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QuickC for Windows, Visual Basic and Turbo Pascal for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of the compilers that can be used with Contro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import library and header file (cpalette.h) ar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 compiler that conforms to the Microsoft segment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The import library is model independent.  If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library, you should be able to regenerate it the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one that is satisfactory for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provides extensions to the OWL libraries for bo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Borland C++.  Extensions to the Win++ class librar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but require Version 2.10 or later of Win++. 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-specific document files for any last minu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Visual Basic is full-featured.  A Visual Basic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LL (VBX file) is supplied so that you can use Contr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trols easily.  This VBX file provides an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Basic and the Control Palette DLL so that the behavi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s the same in Visual Basic as it is using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YSTE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code to Control Palette accompanies the packag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DLLs, import libraries, interface unit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object-orient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control DLL (cpalette.dll) is written in C and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 C++ (no C++ extensions are used).  The Resource Worksh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Editor interface DLLs are also written in C.  Similarly,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BX file are written using Borland C++ Version 3.0.  Mak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 reconstruction of the DLLs in either Borland C+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resource (cpbitmap.dll) DLL is written in Turbo Pasca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s are in separate BMP files so you can pick and choo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he document file bitmaps.doc provides an invento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and the file names.  The file bitmaps.doc can be foun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palette subdirectory.  Again, there is a make file tha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ompile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ource is installed in its own subdirectories, and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 the standard installation configuration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VBX source is in its own subdirectory, and th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standard installation configuration.  If you use a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a different compiler, the make file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pbitmap.dll and vpalette.vbx DLLs require a number of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reation of their resource files.  Those bitmap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(bmp.exe) in a subdirectory (bmp)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ust extract the bitmaps by executing the bm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rebuild thes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DLL (the file is cpbitmap.dll) contains more bitmap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User Reference manual.  See either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bitmap.h), the Visual Basic constant text file (cpbitmap.txt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 (cpbitmap.pas) for a listing of all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s.  In this section, the new bitmap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tables in Appendix B of the Us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.5 Push button (Btn)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Name     Valu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Btn          7      This push button displays the text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Btn      8      This push button displays the text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.7 Radio button (RBtn)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Name     Valu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             6      This depicts a red L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ED         7      Green L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LED          8      Blue L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ED         9      Black L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LED       10      Purple L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iamond      11      Red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Diamond    12      Green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Diamond     13      Blu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Diamond    14      Black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Diamond   15      Purpl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Diamond      16      Magenta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.9 Tool bar button (TBar)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Name     Valu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-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ColorBar      1      All the tool bar bitmaps are 18 by 1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ColorBar    2      and represent colors.  The Filler, a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ColorBar     3      mented in the manual, is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ColorBa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ColorBar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.10 General bitmaps (Bmp)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Name     Valu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-----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BackBrush     6      This bitmap is used to construct a red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iller       7      Notice that the value has changed from 6 to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icon is a "Blaise Lo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not all bitmaps are available for all display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interface files show exactly what bitmaps are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cpGetBitmap access function to return a bitmap hand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itmap exists for the ID specified, 0 is returned.  Using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the parameter to the cpSetCtlBitmap access func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tmap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lette standard default attribute table is designed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ystems.  If you want the defaults to accommodate all display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s during application initialization based up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See the sample program SHOWBIT for an illustration of how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larifies the use of "fast paint" controls in Control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1.  This information supersedes the printed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Chapter 4, Control Palette Dialo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Palette custom dialog class, CPDialog, ha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CPCanvas and CPStatic custom controls as part of it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background, thus reducing the overhead of creating separat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se controls.  This is accomplished by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"fast paint" controls from the dialog box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dialog box manager actually creates them.  Instead,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each control is copied to an internal list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used by the dialog box painting procedure as it display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 Since most dialog boxes contain (possibly many) canv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text controls, the effect is a more responsive performanc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cing much of Control Palette's ability to create and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"custom"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he fast painting of CPCanvas and CPStatic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w styl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lass Name    Style symbol    Sty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 -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Canvas              CVS_FAST       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Static              SS_FAST         0x0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se styles to existing canvas and static controls shif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uties to the dialog box and "removes" the control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s normally contained with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ly the characteristics of the static and canva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with resource style bits (for example, lowere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canvas, etc.), to implement fast paint controls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your resource file by adding the above styles to the contro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you need to customize the control, you can still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CTLATTRIBS message, but you must be aware of som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message (see the section below).  Final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WL class libraries, you get the best of both worlds. 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Diaolog class has been modified to account for these change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se fast paint controls much like any other control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-specific readme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s only make sense for controls that reside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the dialog box window procedure paints them on their behalf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fast paint controls as standard child window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Because Visual Basic does not use the Windows dialog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s, fast paint controls are not available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ast paint controls are not really windows (they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), you must be aware of a number of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WM_CTLATTRIBS and WM_CTLCOLOR messages are sent only o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paint control at the beginning of its first painting cy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fferent from the normal behavior of Control Palette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end WM_CTLATTRIBS messages every time the control mu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 This prevents fast paint control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-the-fly." Once your dialog function has responded to WM_CTLATTRI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earance remains fixed for the duration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is is the case for canvas and static text controls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little impact in your decision to use the fast pain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cause the fast paint controls do not actually exist as window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window handle (HWND) with which to direct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this prevents you from changing text on a sta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tatic control must change its text you should not us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style.  This also affects Windows API functions such as GetDl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ail if the control ID passed is a fast paint control.  Ag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for the control does not exist, because it has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 in the dialog box list of fast pai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OWL object-oriented interfaces, it is common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of objects which encapsulate individual control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calling the alternate constructor which takes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s one of its parameters.  If this is attempted with a fa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the constructor for the dialog box fails, becaus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window element for the control.  You can circumven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cifying that the control not be automatically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lette OWL classes have been modified to do just thi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-specific fil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attempt to place a fast paint control on a standard contro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"lost" when the dialog box is display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fast paint static text control on a standard canvas cont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of the text is really part of the dialog box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vered when the canvas is displayed. 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a situation where you would want a fast paint contro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ntro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WM_CTLATTRIBS for 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PCanvas or CPStatic control has a fast paint sty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CTLATTRIBS contains a new field encoded in the low-order word of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e control ID for identification purposes. 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unused (it is 0) for standard controls.  Use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distinguish between several fast paint controls.  The I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 specified in the dialog script file.  This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(remember) the fast paint control has no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for a fast paint control the window handl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ram parameter for the WM_CTLATTRIBS message is the handle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rather than the control window handle (which does not exist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if you recall that the dialog box performs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the fast paint control.  This has no effect on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access functions are used.  You should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contained in wParam as the first parameter in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can think of the dialog box as sending the WM_CTLAT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on behalf of" the fast paint control (which is in fact the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not make assumptions about the window handle passed in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ontexts.  For a fast paint control, no window exist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Windows API functions or send a message to a control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(at least from the Windows point-of-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applications, the cpalette.lib import library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command line before import.lib.  This ensures that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replacement functions for creating modal and modeless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.  These functions include DialogBox, DialogBoxParam, Create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DialogParam.  If you are compiling and linking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as a front-end, specifying cpalette.lib on the compil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atisfies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Pascal programs, the cpalette interface unit (cpalette.tpu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 the windows interface unit (wobjects.tpu) within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f the progra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S, TIP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clarify some issues, provide tips on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list some errors that crept into the Us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language-specific document fil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compiler and languag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static styles, only one of the primitive styles 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3) can be specified.  Combining these values (via a logical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unpredictable results.  If you specify the style SS_V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pecify SS_SINGLELINE for the text to be vertically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75 of the User Reference manual, the value of SS_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listed as 0x0003; it should be 0x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tool bar (the access function cpCreateToolBa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correctly states (page 97) that the style is logically 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_CHILD window style.  You may specify either WS_CHILD or WS_POP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tool bars are restricted to the client area of their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sibling controls can write (and thereby) corrupt the contr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ved over a control that is subsequently painted.  The aff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ieved by adorning all the controls with the WS_CLIPSIBLINGS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no control can be displayed on a canvas.  Consequent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ols that change (buttons, check boxes, radio buttons,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and the tool bar can be moved, you should consider the pop u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 up tool bar is not restricted to the owner's client window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am" around the entire screen.  When the owner window is destroy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window, the tool bar is destroyed also.  Pop up tool ba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op of other controls.  The ID for a pop up tool bar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ritical.  If it is set to a nonzero value, Windows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s a pointer to a menu object, and your system will crash (har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vent tool bars from being moved by making sure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WS_CAPTION nor the WS_SYSMENU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 are handled somewhat differently for Visual Basic;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specific readme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vas Grooves and B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nvas that has been defined as a horizontal or vertical gro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does not appear correctly, make sure that the control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s at least 2.  If it is not, part of the highlighting is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lose the three-dimensional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ource Workshop, you must specify the dialog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rDlgCPDialog" rather than just "CPDialog" to see the defaul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 for Windows Di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ocumentation for QuickC for Windows indicates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Editor has no support for custom controls.  Other than acqu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does provide support, you can design your dialog box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trols, and then modify the resource script file (the .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This is not as bad as it sounds, because you need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ame from a standard class (for example, "button") to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lass (for example, "CPButt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rol Palette DLL constructs the standard defaul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t loads a number of resources, including 23 bitmap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User Reference manual in Appendix C. 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are loaded by the DLL, Windows associates them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stance.  If you create another instance, th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 again, because Control Palette knows that the tab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lized.  If you close the first instance before oth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kernel of Windows 3.1 informs you that the bitm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 attribute table associated with that instanc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This is not an error and the behavior is perfectly norm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will be released when the Control Palette DLL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nostic does not appear in the Windows 3.0 debugging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ISE COMP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ise Computing supports a BBS; the number is 510-540-0760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available 24 hours a day, it is easier to connect outsid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useful to check the BBS occasionally.  You can exp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example programs (from us and you) and more bitmaps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ribute bitmaps if you wish; we'll be happ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other Control Palet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ontrol Palette uses DLLs, the standard license agree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nfusing as to what files you can distribute.  You ca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LL that is required by your application. 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palette.dll and cpbitmap.dll if needed. 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you also can distribute the runtime version of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LL (vpalrun.vbx).  The DLLs can only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your application, and the Blaise Computing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must appear either in your documentation, on your diskett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bout" box.  The messag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s copyrighted by Blaise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 dialog editor DLLs, the Visual Basic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LL for design mode (vpalette.vbx), any libraries, objec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