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strok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Demo program is designed to be viewed both by potenti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dealers.  It describes some of the advantages of computeriz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ver conventional cash registers, and how basic sales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Keystroke cash register and inven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Demo may be viewed in normal running mode, by typing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&gt; prompt.  The following command line switches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- Varies the running speed of the Demo program.  The variable Spe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pause time on message boxes, (default 1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Speed switch must be entered before any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Runs the Demo program in continuous replay mode, for storefro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rminate the Demo program while running in Continuous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or &lt;Ctrl+C&gt;. (/T will run only the Transaction part of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Turns the Demo sound off.  To turn sound on or off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, press &lt;Ctrl+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er-#  "DEMO 20 /C /S"  to run the Demo in continuous re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th a 20 second pause, and the sound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