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***  DECOMPRESSION EXAMPLES 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Due to the drive location of this disk and the directory you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ave chosen to send your decompressed files, these example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may differ slightly from your actual input.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or more detailed decompression information, please see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ELP.BAT file located on DISK #1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COMPRESS AL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XAMPLE:   A:\&gt;BUS32 *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COMPRESS ONE file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XAMPLE:   A:\&gt;BUS32 BUS299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COMPRESS SEVERA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XAMPLE:   A:\&gt;BUS32 BUS299.* BUS375.* BUS450.* BUS51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