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(R) for Windows(Tm) Information Update File (LANWI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-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dit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ing Board Adapter with Microsoft (R)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Ntastic Voice Chat or Voice Mail, you must hav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with Multimedia Extensions or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B: Drive on Single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B: drive physically installed in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nect the B: logical drive to a network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Ntastic for Windows Wallpa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includes the bit map file, RAM1.BMP with the LANtast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file is installed when you run the WINSTALL progra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1.BMP as a Windows wallpap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RAM1.BMP to your Windows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C:\LANTASTI\RAM1.BMP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/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the Wallpaper field, choose RAM1.B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steps above, Windows will use RAM1.BMP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file.  You may want to delete the copy of RAM1.BM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sconnect Problems with Enhanced-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occasional loss of all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 multiple DOS virtual machines (particularly with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machines), the problem can be alleviat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t the end of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tas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_IRQ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" is the IRQ number that your network adapter is using (2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adapters installed, you may repeat the Network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each adapter. For LANtastic Z, Central Station, Pocke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etc., use the IRQ corresponding to the parallel 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network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