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eatherlink Software Program Notes - 2-20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UST HAVE 640K OF CONVENTIONAL MEMORY INSTALLED IN YOU SYST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tall disk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.doc ................... Program notes and late breaking 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.bat .................. Installation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m.exe...................... All program files have been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to this self extrac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stall the software by running install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e.  A:&gt;install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&gt;install 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Make sure the date on your PC is correct whenever you ru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Make sure to set the time and date of the weather stati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athelink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Note to Perception and Monitor users:  Use the Weatherlink Software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barometer on your weather st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If you are running the program on a CGA, EGA, or VGA monochro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-m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e. pclink -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We suggest that you choose one archive interval and stick with i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make plotting your data less confusing.  The default setting of 30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suffice for mos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now have the option of not downloading the weather station's hi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ow's when entering the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mmary of Hi Wind Gust no longer averages data but finds actual hi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 plots does not show Hi Outside Temperature or Low Outside Temper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now browse entire database without having to use 'Alt-D'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y to jump to.  The worst case performance for 2.0 was 16667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C error flag is now reset after a download error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disk restore bug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now elect to restore entire disk in Restor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 of low inside and low outside temperture hi/low's in hi low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in centigrade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w point update in hi low bulletin in units other than �F has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is notified if he uses wrong '+' key when selecting records or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will not allow you to choose a IRQ line for the weather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being used by a microsoft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view this file execute the command 'type read.me | mor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