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H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Compression Comp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89,1990,1991,1992,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lease 8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ifornia Softwar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arch 13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:  Jim D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 OF LIABILITY  . . . . . . . . . . . . . . . . . . . . . . .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PROGRAMS NEEDED  . . . . . . . . . . . . . . . . . . .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START . . . . . . . . . . . . . . . . . . . . . . . . . . .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OPTIONS  . . . . . . . . . . . . . . . . . . . . . .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SUPPORT . . . . . . . . . . . . . . . . . . . . . . . . . .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MOUSE WITH VERN BUERG'S LIST PROGRAM. . . . . . . . . .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 KEY DEFINITIONS . . . . . . . . . . . . . . . . . . . . .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SUPPORTED WHEN A DOS DIRECTORY WINDOW IS DISPLAYED . . .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 ON CREATING SFX FILES . . . . . . . . . . . . . . . . . . .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WHEN VIEWING CONTENTS OF ARCHIVE FILE:  . . . . . . . .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AVAILABLE ONLY VIA THE MENU SYSTEM  . . . . . . . . . . .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 LABEL SUPPORT  . . . . . . . . . . . . . . . . . . . . . .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ATING EXTRACT LOCATION . . . . . . . . . . . . . . . . . . . .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travision Support . . . . . . . . . . . . . . . . . . . . . . .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TING FLOPPIES . . . . . . . . . . . . . . . . . . . . . . .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TROKE RECORDING/PLAYBACK FACILITY . . . . . . . . . . . . . .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NEW COMPRESSED FILES . . . . . . . . . . . . . . . . . .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ING FILES  . . . . . . . . . . . . . . . . . . . . . . . . 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FOR SELF EXTRACTING FILES . . . . . . . . . . . . . . . .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VARIABLES . . . . . . . . . . . . . . . . . . . . . . 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ALTERNATE FILE VIEWERS  . . . . . . . . . . . . . . . . . 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ING A VIRUS SCAN . . . . . . . . . . . . . . . . . . . . .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GREP PROGRAM . . . . . . . . . . . . . . . . . . . . . . . . 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UMPMAC PROGRAM . . . . . . . . . . . . . . . . . . . . . . . 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EZCFG PROGRAM . . . . . . . . . . . . . . . . . . . . . . . 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ING FOR VIRUS SCANNING  . . . . . . . . . . . . . . . . . 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 ISSUES  . . . . . . . . . . . . . . . . . . . . . . 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QVIEW COMPATIBILITY  . . . . . . . . . . . . . . . . . . . . . 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PING SHEZ OUT OF MEMORY . . . . . . . . . . . . . . . . . . . 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EMS/XMS MEMORY IN SHEZ  . . . . . . . . . . . . . . . . . . 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CH FRIENDLY INTERFACE . . . . . . . . . . . . . . . . . . . .  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OS AND NDOS SUPPORT . . . . . . . . . . . . . . . . . . . . . .  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TO FIND THE MOST CURRENT VERSION  . . . . . . . . . . . . .  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FOR SHEZ AND QUESTIONS  . . . . . . . . . . . . . . . . .  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SORTED BY DESCRIPTION  . . . . . . . . . . . . . . . . . 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PORATE SITE LICENSING FOR SHEZ . . . . . . . . . . . . . . . .  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- 1 - ERROR CODES  . . . . . . . . . . . . . . . . . . .   6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 CODES WHEN ATTEMPTING TO SWAP  . . . . . . . . . . . .   6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KZIP ERROR CODES  . . . . . . . . . . . . . . . . . . . . .   6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KUNZIP ERROR CODES  . . . . . . . . . . . . . . . . . . . .   6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J ERROR CODES  . . . . . . . . . . . . . . . . . . . . . .   6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HARC ERROR CODES  . . . . . . . . . . . . . . . . . . . . .   6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KUNPAK ERROR CODES  . . . . . . . . . . . . . . . . . . . .   6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K ERROR CODES  . . . . . . . . . . . . . . . . . . . . . .   6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 CODES WHEN FORMATTING A DISK . . . . . . . . . . . . .  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. . . . . . . . . . . . . . . . . . . . . . . . . . . . . .  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MIT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is distributed as-is.  The author disclaims all warranti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ed or implied.  The author will assume no liability for dam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from the direct use of this product or as a consequenc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f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is a shell program to make viewing and working with archiv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friendly.  It provides the user with a friendly, consist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for all supported compressed file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 PAGE -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DDITIONAL PROGRAMS NEE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need, at a minimum, at least one file compression progra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 file browser program.  Vern Buerg's LIST program i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llent, full featured file browser program, and has been thorough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ed with SHEZ.  You will also need one of the file com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supported by SHEZ.  These include PKZIP, PAK, ARJ, LZH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HA, PKPAK, ZOO, and SQZ.  When installing these required programs,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e to install them into a directory that is in your path stat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installing the PKZIP package be sure to inst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three programs:  PKZIP.EXE, PKUNZIP.EXE, and ZIP2EXE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f the programs mentioned in this section, with the excep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ral Point Software Virus Scan, can be found on most Bullet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ards, and on Cserve.  They are all available on th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stance BBS that is mentioned at the end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ZIP, PKUNZIP by Phil Katz for ZIP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UNPAK, PKPAK by Phil Katz for ARC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HARC, LHA by Haruyasu Yoshizaki for LZH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O by Rahul Dhesi for ZOO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by NoGate Consulting for PAK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J by Robert Jung for ARJ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WARE, INC.                       LIST.COM by Vernon Buer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545 N Port Washington Rd.         139 White Oak Circ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endale, WI. 53217                Petaluma, CA. 9495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(707) 778-8841 -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by NoGate Consulting           ARJ by Robert J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88115                     2606 Village Road W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nd Rapids, Mi 49518-0115        Norwood, Mass. 020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use the virus scan option of SHEZ you will also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irus scan program by McAfee Associates called SCAN.EXE.  The S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from McAfee Associates has been extensively tested with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s highly recommended.  This program can be found on most maj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's or you may obtain it by calling the McAfee BBS. You must ob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39 or greater of this program in order for SHEZ to us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Afee Associ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423 Cheeney 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nta Clara, Ca. 950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408) 988-38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(408) 988-40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 PAGE -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irus scanning program from Central Point Software has also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ed with SHE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 PAGE -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SHEZ is a very straight forward procedure, simply cop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from the compressed file, all the .EXE, .COM, and the SHEZ.H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into a directory that is defined in your DOS PATH.  Option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create a new directory to hold the SHEZ files.  If you cho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you must either add the new directory name to your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, or ALWAYS start SHEZ from the ne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installing the files run the SHEZ configuration program.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prompt type in SHEZCFG and press the enter key.  The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s menu driven with full help screen available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EZCFG PROGRAM MUST BE USED TO CREATE AN EXTERNAL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SHEZ WILL NOT RUN WITHOUT A CONFIGURATION FILE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tart-up SHEZ simply enter "SHEZ [d:\path\filespec]". 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wild cards in the filespec. If you use wild card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pec SHEZ will present you with a scrollable list of files tha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matching the filespec. SHEZ recognizes the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.fileext of $.$.  If you specify a filespec of $.$ SHEZ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nly the files having an extension of .ARC, .ZIP, .LZH, .ARJ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ZOO, and .SQZ or the files having extension matching the exten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where set using the configuration program. SHEZ will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gnize just the $ file extension along with a DOS wild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. For example if you start SHEZ by entering SHEZ C:\UTY\P*.$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will display a list of files that have a filename beginning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tter P and that have a file extens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ARC,.ZIP,.LZH,.ZOO,.PAK,.ARJ.SQZ, or what ever you set the exten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ing the config.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also start SHEZ and specify a sub-directory nam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you are currently in.  For example, if you are currently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:\UTILITY directory and you want to work on the file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UTILITY\PGMS directory start SHEZ by entering the following: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MS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included in the file list will be any directories that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.  The directory names will be enclosed in greater than and 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symbols. I.E. &lt;DIR1&gt;.  You can position the highlight bar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name and press the enter key to view the fil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that are contained in that directory.  To move up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in the directory tree highlight the directory entry that appea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&lt;..&gt;.  As you change directories the full disk:\pathnam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on the main screen.  In addition the disk:\path tha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 extracted files is also displayed on the main screen.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choose the file you wish to work on by moving the highlight 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cursor keys and pressing the enter key. SHEZ will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 you with a screen showing the contents of the arch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 PAGE -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erform a function, simply position the highlight bar and pr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(s) that corresponds to the function you want to perform on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.  Pressing the F1 key will open a window giving you con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sitiv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also has a built-in menuing system. To activate the menu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forward slash key.  A menu bar will appear at the top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Using the left and right cursor keys you may select major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. Press the enter key to view the choices under the menu i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up and down cursor keys you may choose an action item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press the enter key to perform that item.  Pressing the ESC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take you back one level.  Keep pressing the ESC key to exi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wo functions that can only be activated via the menu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 Printing a file contained in an archive file, and set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compressing factor.  There are no hot keys associat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will optionally swap 90% of its code out of memory when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 Shell to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 Execute the edit fun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 Run a program contained in a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llows you to run most programs from within SHEZ without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of memory.  The default for SHEZ is not to use this swap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.  However this can be changed via the configuration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wapping function will swap as much of SHEZ as possible out of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and into either EMS (3.2 or 4.0), XMS memory, if available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currently active defaul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: IF YOU ARE RUNNING A SYSTEM WITHOUT A HARD DISK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EMS or XMS MEMORY DO NOT ACTIVAT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 PAGE -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line format when starting SHEZ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Z [filespec] [/Exxx] [/PLAY=xxx] [/LCD] [/Cfilespec] [/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all command line options are optional.  You may ent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pec pattern for SHEZ to use when searching for a file. All leg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wild card specifies are allowed, as are Drive and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 relative pathnames may also be entered on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Z C:\UTY\*.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startup SHEZ and will only list the files on the C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in the UTY directory that have a file extension of 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Z ..\DATA\*.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startup SHEZ and will list the files one directory b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\DAT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E parameter tells SHEZ to set its default extract locatio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and directory specified immediately following the /E parame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T ENTER A SPACE AFTER THE /E parame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E. /EC:\WORK   This specifies an extract location of the E: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WORK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tart SHEZ with this parameter it will over-ride all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extract location.  Once SHEZ is started you may al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location by using the ALT-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LCD parameter tells SHEZ you are running SHEZ on an LCD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itor.  SHEZ will adjust its screen color set to make the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readable on LCD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PLAY= parameter tells SHEZ to load the previously saved ma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nd playback the recorded keystrokes immediately upon startup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cro file does not exist, SHEZ will ignore th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SHEZ C:\UTY\*.ZIP /PLAY=C:\DATA\MY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start SHEZ looking in the C:\UTY directory for all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n extension of .ZIP and will playback the recorded keystrok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ed in the file C:\DATA\MY.MA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ore information on keystroke recording and playback se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KEYSTROKE RECORDING/PLAYBACK FACILITY on page 39 later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 PAGE -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C parameter allows you to specify the location of the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 on the command line.  The filespec immediat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the /c will be used as the configuration file.  Thi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-ride the SHEZCFG environment variable if it has been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4 parameter allows you to activate the 4DOS description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a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use routines will simulate keyboard entry of command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functions provid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 LEFT BUTT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ulate pressing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 RIGHT BUTT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ulate pressing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 LEFT BUTTON DOUBLE CLI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p up the mouse menu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IF YOU HAVE A THREE BUTTON MOUSE THE MOUSE MENU CAN BE ACTIV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PRESSING THE MIDDLE BUTT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1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two mouse menu's will appear depending upon where you ar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.  If the DOS directory window in displayed the first men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,  if you are looking at the contents of a compressed fil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menu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NU WHEN DOS DIRECTORY IS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SHOW MENU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HELP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EXIT SHEZ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View File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Convert File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Make SFX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Copy File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Move File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Rename File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Delete File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Convert Tagged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Make Tagged SFX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Copy Tagged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Move Tagged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Rename Tagged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Delete Tagged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+SENSITIVITY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-SENSITIVITY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 WHEN LOOKING AT THE CONTENTS OF A COMPRESS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SHOW MENU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HELP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EXIT SHEZ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View File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Freshen Files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External Viewer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Extract File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Delete File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Add File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Edit File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Execute File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Convert From SFX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Extract All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Extract Tagged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Delete Tagged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Specify Extract Path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+SENSITIVITY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-SENSITIVITY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1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mouse menu appears pressing the RIGHT button will cance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menu.  Moving the mouse up and down will move the highlight 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the menu, and pressing the LEFT button will cause the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item to b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1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MENU Same as pressing the /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     Same as pressing the F1 key. (When the help panel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ed either mouse button may be pressed to scroll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lp panel and/or exit the help pan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SHEZ Same as pressing the ALT-Q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SENSITIVITY   Increase the mouse sensitivity (Move fas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SENSITIVITY   Decrease the mouse sensitivity (Move slower) (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nsitivity adjustments may be selected multiple tim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adjust the mouse to your system. Each time they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lected the sensitivity is slightly alter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ion indica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WHEN YOU HAVE THE SENSITIVITY ADJUSTED TO YOUR MACHINE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SITIVITY VALUE CAN BE SAVED INTO BY PRESSING THE ALT-W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IN THE MAIN WINDOW.  THIS WILL CREATE A SHEZ.CFG FIL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RRENT DIRECTORY, THAT CAN BE USED AS THE DEFA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  Moving the mouse up and down will simulate pressing the up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 curso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  Moving the mouse right and left will simulate pressing the r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left curso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)   RIGHT AND LEFT BUTTONS PRESSED TOGE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 the highlighted file.  If you press the right and lef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tons down, and hold them down while moving the mouse up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, numerous files can be tagged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)   When SHEZ prompts for a Y or N response pressing the left butt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provide a Y response, pressing the right button will prov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N response.  Also when a "PRESS ANY KEY" prompt appears ei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ton may be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ING THE MOUSE WITH VERN BUERG'S LIS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have had numerous questions on how to allow the mouse to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viewing a file via Vern's list program.  In order to allo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to function within list you must "CLONE" the mouse option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st program.  You must be using LIST PLUS version 7.2 in ord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mouse.  To clone the mouse option change to the directory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the LIST.COM program, then start the LIST program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prompt and include the mouse command line option /M.  I.E.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. When the first screen appears press ALT-C to modify LIST.COM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ys startup with the mouse option.  If you need further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cloning the list program please see the documentation includ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1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DITING KEY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are prompted to enter information the following editing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:          Go to beginning of input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:      Go to end of input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space:     Go back one character and dele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END:  Erase to end of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Right:  Move right one charac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Left:   Move left one charac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:      Cancel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1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SUPPORTED WHEN A DOS DIRECTORY WINDOW IS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directory Speed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DOS directory window is displayed you may quick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 the highlight bar to a directory or file by pressing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gle letter or number.  Pressing an UPPER CASE A-Z or 0-9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position you to the first directory that begins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ed letter or number.  Pressing the same letter or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ain will position the highlight bar to the next matching ent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no entry begins with the entered letter or numb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 bar will not be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an lower case a-z or 0-9 will be position you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that begins with the pressed letter o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location - ALT-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will prompt you to enter a drive and directory of wher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 files that you extract from the archive.  This location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 in effect until you enter the ALT-P command again and clea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and directory or you change to another archive file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is used when you want to place extracted files in a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than the current drive a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specify a directory that does not exist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/INFORMATION window will appear indicating th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does not exist.  You may press the F10 key to cre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may be issued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input window appears pressing the F9 key will op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window which will display a scrollable lis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ies. To display a list of directories other than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drive, enter the drive letter followed by a colon,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F9 key.  Scroll the list using the up and down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, and press the ENTER key to select the directory you wish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 files i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new archive file - F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to create a new compressed file.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rther information see the section titled, CREATING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FILES on page 4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help screen - F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display a help screen showing all currently suppor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.  Any command can be entered while the help screen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1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orary exit to DOS - F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temporarily clear the screen and exit to DOS.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execute and command you want.  To return to SHEZ typ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 at the DOS prompt and press return. (Not available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ning under DESQVI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orary exit to DOS into Extract Directory - ALT-F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temporarily clear the screen and exit to DOS in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defined extract directory. You can then execut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you want.  To return to SHEZ type in EXIT at the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 and press return. (Not available when running un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QVI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 new archive file - F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prompt you to enter a new disk, directory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pec to find another archive file to work wit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enter a filespec of $.$ SHEZ will only list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ies and file that have extensions of .ARC, .ZIP, .LZH, PA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J, ZOO, and SQ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input window appears pressing the F9 key will op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window which will display a scrollable lis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ies. To display a list of directories other than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drive, enter the drive letter followed by a colon,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F9 key.  Scroll the list using the up and down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, and press the ENTER key to select the directory you wish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a file - F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allow you to view any file that is list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 file window.  Simply highlight the file you wish to view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cursor keys then press the F3 key.  The list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invoked allowing you to view the contents of the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LSO SEE CTL-ENTER FOR ALTERNATE FILE VIEW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 DOS file or empty directory - F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to delete the file that is curren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ed in the file window.  Please note will be asked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nt to delete the file. Respond Y if you wish to delet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, anything else will abort the delete. The deleted file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not be removed from the displayed list. Instead it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agged with an # to the left of the filename and a 'd'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highlighted entry is a directory, SHEZ will rem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only if there are no files or sub-directories un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1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the file list - F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sort the file list that appears on the left s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screen. You will be asked if you want the list sort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, file extension, file date,  file size, or unsort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sorting by filename any directory found will also be sort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sorting by extension, date, or size the directories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rted at the top of the lis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sorting by date the file time is also included in the 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highlighted file - ALT-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convert the highlighted file to another arch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thod.  A list will appear showing the available compre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ernatives that SHEZ has been configured for.  Using the mo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cursor keys highlight the compression method you wish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rt to, then press the enter key. You may also press the ES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to cancel the conversion process.   The converted file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placed into the same directory as the original file,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ginal file will remain intact.  When a compressed file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s directory information stored along with the filenames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is being converted to a compression method that suppor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names, SHEZ will retain the directory information.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, if the compressed files being converted has volu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bel information stored, SHEZ will attempt to retain the volu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bel information. (PLEASE NOTE: THE VOLUME LABEL PROCESSING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WORK IF YOU ARE CONVERTING FROM A ZIP OR ARJ FILE FORMA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ZIP OR ARJ FILE FORMAT.  ALSO THE VOLUME LABEL PROCESSING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FUNCTION WHEN RUNNING SHEZ IN THE DOS BOX UNDER OS/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all tagged files - CTL-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convert all tagged files to another arch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thod. A list will appear showing the available compre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ernatives that SHEZ has been configured for.  Using the mo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cursor keys highlight the compression method you wish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rt to, then press the enter key. You may also press the ES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to cancel the conversion process.   The converted file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placed into the same directory as the original file,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ginal file will remain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1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highlighted file to a SFX file - F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convert the highlighted compressed file into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f extracting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Currently only files in the ZIP,LZH, and PAK formats may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r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converting a ZIP file that was created using 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1 of PKZIP, SHEZ will first attempt to create a MINI Sel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ing file. If that fails than a normal Self extracting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created. See the PKZIP documentation for more on MIN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f extrac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TES ON CREATING SFX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vert a ZIP file to self extracting file the progra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2EXE.EXE, must be in the current directory or in a directory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defined in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PAK file is converted the PAK file is replaced by the se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ing file.  For example:  If tell SHEZ to convert a file na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.PAK in the directory C:\TEST the TEST.PAK file will be dele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C:\TEST directory and will be replaced by the file TEST.EX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not a function of SHEZ it is a function of the PAK com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n LZH file is converted to a self extracting file the LHAR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will created either a .COM file or a .EXE file, depending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ize of the LZ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Tagged files to SFX files - SFT-F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convert all tagged compressed files into Sel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ing files.  See the F8 option above for addi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on creating SFX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out configuration information - ALT-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write out a file named SHEZ.CFG. This file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the current SHEZ configuration options.  This file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be used as your default configuration file.  This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be copied to a directory that is named in your pa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1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highlighted file CTL-F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option allows you to copy the highlighted file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ed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ocation to copy to you may enter the target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alo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an optional filename and extension.  If the filenam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not supplied SHEZ will use the original filenam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may also use the * wildcard character for eith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/or the extension.  If you use the * character SHEZ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iginal filename and/or extension when copying the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.E. From: = C:\UTILITY\ANY.ZI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: = C:\WORK\NEW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will create a file named NEW.ZIP in the \WORK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ew file will have the original file's time and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highlighted file CTL-F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to move the highlighted file. 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ed for the location to move to you may enter the targ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name along with an optional filename and extension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name and extension are not supplied SHEZ will 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ginal filename and extens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oved file name will not be removed from the displayed lis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ead it will be flagged with an # to the left of the file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a 'm' to the righ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move a file from one directory to another directory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drive, SHEZ will simply modify the file pointers instead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forming a copy and delet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 highlighted file CTL-F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to rename the highlighted file.  You m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least provide a filename and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the Tag status - SP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space bar will toggle the tagged status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highlighted file. A check mark to the left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 indicates that it is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files are tagged and untagged a count of the number of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ged along with the total size of all tagged files is upd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 All Files - CTL-SPACE or CTL-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tag al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1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ag all Files - CTL-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untag all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/Update compressed file comments - ALT-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to add/update the file comment record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tagged compressed files.  To use this option first create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CII file that contains the file comments you wish to add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files.  Then tag the files you wish to update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ALT-C keys.  You will be prompted for the ASCII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contains your comment record(s). SHEZ will then execut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ropriate compressed file maintenance program to add/updat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comments in each tagged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 Exit ALT-Q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immediately exit SHE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tagged compressed file(s) for viruses - ALT-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is option SHEZ interfaces with the virus scan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CAN.EXE) that is produced by McAfee Associates.  You must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39 or greater of this scan program in order for SHEZ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it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tag all the compressed files in the directory window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sh to test.  Then press the ALT-Z keys, or use the dr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 menus.  SHEZ will extract all .COM, .EXE, and .OV?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o its working directory for each tagged compressed file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execute the virus scan program to determine if any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files have been infected. If an infected program is fo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Z will temporarily suspend its processing allowing you to 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programs are infected.  You may then press any ke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inue scanning the rest of the tagged files.  (Se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section of this manual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ing SHEZ for this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re are any nested compressed files, SHEZ will also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sted compressed files for .COM, .EXE, and .OV? file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ruses.  The nesting level search is limited only by the amou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free disk space in the work drive assigned to SHE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for viruses and strip comments out of .ZIP files - CTL-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perform exactly the same function as the ALT-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, with the added feature of stripping the master com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 out of any .ZIP files that are 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2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all TAGGED DOS files   - SFT-F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all TAGGED DOS files   - SFT-F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ll TAGGED DOS files - SFT-F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 all TAGGED DOS files - SFT-F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options allow you to copy,move,delete, and rename the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that are tagged in the file window.  Please note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ked if you want to delete the files. Respond Y if you wish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 the files, anything else will abort the dele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leted,moved and renamed files name will not be removed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splayed list. Instead it will be flagged with an #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 of the filename and a 'd', 'm', or 'r'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copying or moving files the new files will reta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ginal file's time and date sta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e file viewers - CTL-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CTL-ENTER command will allow you to view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highlighted file using a user specified alternat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EE THE SECTION "SETTING UP ALTERNATE FILE VIEWERS" ON PAGE 4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MORE INF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authenticity mode in PKZIP - ALT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1 keys will toggle the authenticity mode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PKZIP.  If the authenticity mode is active an ! w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file list heading line to the right of [FILE LIST] box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processing files in the authenticity mode SHEZ will instru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Z to EXCLUDE a file named AVEXTRA.TXT.  This will allow you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 additional comments to a authenticated ZIP file with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ually adding the file that contains the comments to the 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highlighted file - ALT-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E key tells SHEZ to invoke the user defi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or on the highligh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 highlighted file - (Plus key +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+ key will tag the highlighted file and m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 bar dow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ag highlighted file - (Minus key -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- key will untag the highlighted file and m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 bar dow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 highlighted file - ALT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+ key will tag the highlighted file and m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 bar up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2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ag highlighted file - ALT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- key will untag the highlighted file and m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 bar up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SHEZ goto EXTRACT dir - CTL-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CTL-X key will immediately exit SHEZ and will pl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into the EXTRACT disk and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Pause - ALT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/Stop recording keystrokes - ALT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back recorded keystrokes - ALT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cel recording/playbak - CTL-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recorded keystrokes - ALT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and Execute keystroke file - ALT-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the section entitled KEYSTROKE RECORDING/PLAYBACK FACILITY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39 for a full explanation of the keystroke record/playb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 volume label processing - ALT-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4 key will activate the automatic volume lab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ing option in SHEZ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section titled VOLUME LABEL SUPPORT on page 36 fur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wse any file - ALT-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B keys will allow you to view the contents o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specified file.  A window will open asking you to ent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specification of the file you wish to view.  Pres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key will invoke the file browsing program.  Pres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 key will cancel th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 card Toggle - F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F6 key will toggle the wild card specifi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tween *.* and $.$.  If SHEZ was started with a wild c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other than *.* or $.$ this command has not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OS/NDOS file description display - ALT-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running under 4DOS or NDOS and there is a DESCRIP.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in the directory you are looking at, pressing the ALT-D ke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display the 4DOS/NDOS description file contents to the r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filenames, (First 23 characters only).  Pressing the ALT-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ain will display the file time, date, and size.  After pres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LT-D keys you can view up to the first 55 characters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 file by moving the highlight bar to the file you wi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view, and press the F5 ke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PLEASE NOTE: SHEZ CAN ONLY HANDLE DESCRIP.ION FILES THAT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0,000 BYES OR L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T DIRECTORY display - TAB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TAB key will open a second DOS directory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.  Before the window is opened SHEZ will prompt you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 and Directory to display.  (Be sure to include the trai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2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slash.  I.E. C:\MINE\)  If no file specification is includ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*.* file specification will be used.  When the directory win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open you may perform all supported file operations, such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ing, deleting, moving, single and/or groups of tagged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close the directory window by pressing the TAB KEY agai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exit SHEZ by pressing the ALT-Q keys or the CTL-X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highlighted / tagged file(s) - DEL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delete key, will delete the highlighted file, if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are currently tagged.  If there are files tagged then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ged files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PKZIPFIX against highlighted file - ALT-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F key will run the PKZIPFIX program agains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highlighted file.  It will create a PKFIXED.ZIP fil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me directory that the highlighted file exist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Floppy - ALT-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LT-O hot key sequence will allow you to format a floppy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A: or B: drives.  See the section titled FORMAT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OPPIES later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/Add 4DOS/NDOS file description - ALT-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running under 4DOS or NDOS pressing the ALT-U key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 you to Update and/or Add a file description line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highlighted file.  If a DESCIPT.ION file does not ex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will be created, if it does exist it will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highlighted program - F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F5 key, will execute the currently highlight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file is a .EXE or .CO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 file attributes - ALT-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A keys will allow you to modify the highligh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's attributes.  First an information box will appear sh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the files current attributes.  To modify the file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ributes press the ENTER key and a selection menu will appea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space bar, tag the new attributes you wish to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/or reset and press the ENTER key to perform the mod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and Left cursor ke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ight and Left cursor keys will now scroll the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windows RIGHT and LEFT allowing you to see the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ributes or the remainder of the 4DOS description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2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S WHEN VIEWING CONTENTS OF ARCHIV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ing a file - 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ply press the return key or the V key. This will temporari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pack the file and will invoke the LIST program allowing you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 the file on your screen.  The temporary copy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ed file will be placed in the current disk and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less you specified a work disk to be used by u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will allow you to operate on compressed files that are conta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compressed files.  I.E. A zip file that contains zip files.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the contents of the embedded compressed file simply mo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 bar to the compressed file and press the ENTER key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bedded compress file contents will now be displayed on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view any of the files and/or extract any of th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ed in the compressed file.  However you may not add, delete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the embedded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ing a single file - 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extract the file that is being pointed to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ed file will be placed on the current disk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. You may optionally use the ALT-P command to direc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ed files to a different disk and/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ing archive integrity - 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test the integrity of the archive file and will re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sult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Info about archive file - 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display information about the archive file in a sm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p-up window at the top of the screen.  The information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 the number of files in the archive, the dat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est file in the archive,  the total size of all the file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rchive including the total expanded size and tot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size. It will also display the current defa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ion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 file from the archive - 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delete the selected file from the archive file. Bef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is deleted a prompt will appear asking for verifi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delete. In addition any files that were previously tagg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have the tag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 tagged files from an archive - CTL-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will deleted all tagged files from the archive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the files are deleted a prompt will appear asking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ification of the delet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2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file(s) to archive     -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files(s) in archive - 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files(s) to archive   - 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shen file(s) in archive - 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of these options will cause a small window to open 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ttom of the screen.  The window will prompt you to enter one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 file specifications. These filespecs can include driv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, and a filespec with wild cards.  All files match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cated filespec will be added, updated, moved or freshen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rrent archive file depending on which option you initi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icked. Any files that were previously tagged will have the ta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 if you enter a U to update files in the archiv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enter c:\source\*.c  d:\batch\*.c when prompted to ente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pec, than all files on the C drive in the source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have a file extension of C, and all files on the D driv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atch directory that have an extension of bat,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dated in the current arch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files to add to archive     - ALT-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files to freshen in archive - ALT-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files to move to archive    - ALT-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files to update in archive  - ALT-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ain each of these options will cause a small window to open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ottom of the screen.  The window will prompt you to ente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pec.  This filespec can include drive, path, and a filespe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wild cards.  When you press the return key another win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pop-up on the left side of the screen showing you all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that were found that matched the filespec you entered.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then use the cursor keys to scroll the file list.  Pres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pace bar will toggle the tagged status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ed file. When you are done tagging file press the retu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and all files that you tagged will be added, freshen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d, or updated in the current archive file. END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2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where to put extracted files - ALT-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s will prompt you to enter a drive and directory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to place files that you extract from the archive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ion will remain in effect until you enter the ALT-P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ain and clear the drive and directory or you change to an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 file. This command is used when you want to pl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ed files in a location other than the current driv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specify a directory that does not exist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/INFORMATION window will appear indicating th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does not exist.  You may press the F10 key to cre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may be issued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input window appears pressing the F9 key will op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window which will display a scrollable lis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ies. To display a list of directories other than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drive, enter the drive letter followed by a colon,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F9 key.  Scroll the list using the up and down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, and press the ENTER key to select the directory you wish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 files i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all files from archive - ALT-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will extract all files from the archive fil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ce them in the current disk:\directory unless you specified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t extract location by using the ALT-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ll extracted files - ALT-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will delete all files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:\directory, or the one specified by the ALT-P command,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also contained in the archive file.  The files will only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d if the file time and date are equal to or less the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time and date of the same file that is contain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file. NOTE: it does not delete anything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 file.  This is useful when you extract file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 file and then you want to quickly delete all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2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a file in an archive file - 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will execute the EXE or COM file that is curren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ed on the archive file list.  The EXE or COM file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extracted from the archive file and will be placed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disk in the current directory. You will then be promp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enter any optional command line parameters that the program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ecting. The selected program will then be executed.  Aft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is run the extracted file will be deleted. NOTE: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y a different disk drive to place the extracted file on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SHEZFG program.  This is useful when working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 files that are on floppy disks.  If you specify disk C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work disk in the SHEZFG program the extracted file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ced on the C drive, will be executed from the C drive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will be deleted from the C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 search - ALT-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allow you to quickly find a file in an archiv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window will pop-up asking you to enter the first letter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git of the file you wish to find.  The list of files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will then be scrolled to the first file that starts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etter you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 Exit - ALT-Q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immediately exit SHE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all tagged files - CTL-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extract all files that you tagged in the arch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  To tag a file simply press the space bar to toggl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ged status.  When a file is tagged it will be highlighted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the Tag status - SP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space bar will toggle the tagged status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highlighted file. A check mark to the left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 indicates that it is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ag all tagged files - CTL-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untag all files that you previously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 All Files - CTL-SP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tag al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the archive files time and date - CTL-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change the archive file's time and date to ma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ime and date of the newest file in the arch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new archive file - F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to create a new compressed file.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rther information see the section titled, CREATING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FILES on page 4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2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help screen - F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display a help screen showing all currently suppor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.  Any command can be entered while the help screen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orary exit to DOS - F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temporarily clear the screen and exit to DOS.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execute and command you want.  To return to SHEZ typ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 at the DOS prompt and press return. (Not available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ning under DESQVI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orary exit to DOS into Extract Directory - ALT-F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temporarily clear the screen and exit to DOS in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defined extract directory. You can then execut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you want.  To return to SHEZ type in EXIT at the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 and press return. (Not available when running un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QVI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 new archive file - F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prompt you to enter a new disk, directory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pec to find another archive file to work wit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enter a filespec of $.$ SHEZ will only list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ies and file that have extensions of .ARC, .ZIP, .LZH, .PA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J, ZOO, and SQ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the archive file list - F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allow you to sort the archive file list by Nam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, Date, Size, or Path name.  A small window will open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king you how you want the list sorted.  Enter a N, E, D, S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.  When sorting by Path name the files will be soted by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in path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the selected file - F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extract the selected file onto eith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disk or the work disk specified via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.  It will then invoke the editor specified via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program passing the selected filename.ext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or.  When you exit your editor SHEZ will then M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ed file back into the archive, if it has been modifi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delete the extracted copy. If an editor was not spec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ring the configuration process this command will not func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compressed file is a .ZIP file and authenticity mod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ggled on when the edited file is saved back into the compr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the authenticity mode will be honored.  If the file be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ed has directory information stored with the filename, SHE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retain the directory information even when saving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 into the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2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an archive file mask - 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to display only the files in the arch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match the file mask.  The file mask uses the same wild c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ntions as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overwrite mode - 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toggle overwrite mode on and off.  When overwri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 is in effect an 'O' will appear in the upper right h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ner of the screen.  When overwrite mode is in effect, and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 a file from an archive, it will be extracted even if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ready exists on the target disk:\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Update File Comments - ALT-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to add and/or update the compress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ly Password for File - 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to supply a password when working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word encrypted files.  The password will be used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ing, viewing, and modifying the currently selec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file. When a password has been supplied the compr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display window will indicate that a password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2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Path/Directory option - 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 file has been saved into a compressed file with a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the name will appear on the right side of the compr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ly when you update or extract files from a compress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rectory information is ignored.  Using the 'P' option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tell SHEZ that you want to save and/or use the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.  When you press the 'P' key a list of three op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appear on the screen.  The first option "Do not use Di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", tells SHEZ to ignore directory information.  The seco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"Use Dir Info" tells SHEZ to save the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when updating a compressed file, or to 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information when extracting files.  The third opt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Use Dir Info and Recurse", tells SHEZ to save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when updating a compressed file and to recurse d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rectory tree when looking for files. The third option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lls SHEZ to use the directory information when extrac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lected option will remain in effect until you specific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et it using the P command agai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options are passed to the compression programs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information is to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DIR INFO             USE DIR INFO AND RECURSE             ____________             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kzip -P            Pkzip -P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kunzip -d               Pkunzip -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harc /x            Lharc /x /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harc /x (when extracting)    Lharc /x (when extract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consult the compression program's documentation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rther information on what these options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file and archive comment records - ALT-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display on the screen the contents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 file along with any comment records that have been plac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o the arch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/Update highlighted archive file comments - 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allow you to add and/or update comment 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are associated with the highlighted file 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/Update all archive file comments - SHIFT-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allow you to add and/or update comment 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are associated with the each file 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3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SFX file - CTL-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convert a self extracting compressed file (.C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.EXE) back to a normal compressed file.  The normal compr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will be placed on the same disk and in the same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self extracting is located.  The self extracting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remain intact.  Please note that this option is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when you are viewing the contents of a self extrac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 For a list of the self extracting file that can be read m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Z see the section titled SELF EXTRACTING FILE SUPPORT on 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COM,EXE, and OVL files in a compressed file for viruses -ALT-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is option SHEZ interfaces with the virus scan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CAN.EXE) that is produced by McAfee Associates.  You must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39 or greater of this scan program in order for SHEZ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it.  When you press the ALT-Z key SHEZ will extract all .COM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EXE, and .OV? files into its working directory and will execu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virus scan program to determine if any of the program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been infected. (See the configuration section of this manu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more information on configuring SHEZ for this option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ning with release 6.5 of SHEZ you may now tag the files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sh to check for viruses before pressing the ALT-Z keys.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are tagged, only the tagged files will be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only newer files - ALT-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LT-N command will only extract files contain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file that are newer than the files that are contai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extract directo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no files are TAGGED ALT-N will extract all newer fil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contained in the compressed file into the extract directo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re are files tagged, only the newer tagged files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e file viewers - CTL-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CTL-ENTER command will allow you to view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highlighted file using a user specified alternat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EE THE SECTION "SETTING UP ALTERNATE FILE VIEWERS" on page 4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MORE INF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tagged file count - ALT-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T keys will toggle the function key line to sh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, the number of files tagged, total compressed file size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tal uncompressed file size.  If the compressed files you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ing with is a ZIP file it will also show you the siz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IP file that will be created if you build a new ZIP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ing all of the tagged files.  Please note this is only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timate and does not take into account file comment record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assumes that the compression method will be the same a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3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authenticity mode in PKZIP - ALT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1 keys will toggle the authenticity mode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PKZIP.  If the authenticity mode is active an ! w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heading line to the right of the NAME heading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tagged members to another compressed file - CTL-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TL-Y command allows you to copy selected members o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file to another compressed file.  The targ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file can be any currently supported compress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.  To perform the copy, first open up the compress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sh to copy FROM.  Then using the space bar tag the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sh to copy.  Next press the CTL-Y keys.  A window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ar asking you to enter the FULL path of the compress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want to copy the selected members into.  You may enter only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:\PATH\ (note ending backslash) and press the F9 ke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tain a listing of file in the entered directory, or you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he complete filespec of the target compressed file.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also press the F9 key as soon as the window appear to obt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list of files in the current directory.  Pressing the 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then perform the copy operation.  The files that were tagg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remain tagged after the copy operation has been perform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ing you to do a CTL-D (delete all tagged files)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file you wish to copy to does not exist a window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ar asking if you want to create a new compressed file.  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10 key to created a new file, Press any other key to r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he name of the compressed file to copy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 highlighted file - (Plus key +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+ key will tag the highlighted file and m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 bar dow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ag highlighted file - (Minus key -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- key will untag the highlighted file and m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 bar dow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SHEZ - 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SHEZ goto EXTRACT dir - CTL-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CTL-X key will immediately exit SHEZ and will pl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into the EXTRACT disk a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and Left cursor ke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IGHT and LEFT cursor keys will scroll the compress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 window RIGHT and LEFT allowing you to view long path na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y are stored in the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3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Pause - ALT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/Stop recording keystrokes - ALT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back recorded keystrokes - ALT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cel recording/playbak - CTL-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recorded keystrokes - ALT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and Execute keystroke file - ALT-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the section entitled KEYSTROKE RECORDING/PLAYBACK FACILITY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39 for a full explanation of the keystroke record/playb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 volume label processing - ALT-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4 key will activate the automatic volume lab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ing option in SHEZ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section titled VOLUME LABEL SUPPORT on page 36 for fur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volume label to existing compressed file - $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$ key will allow you to add volume label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n existing ZIP or ARJ compressed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section titled VOLUME LABEL SUPPORT on page 36 for fur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wse any file - ALT-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B keys will allow you to view the contents o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specified file.  A window will open asking you to ent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specification of the file you wish to view.  Pres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key will invoke the file browsing program.  Pres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 key will cancel th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 file(s) for a string - ALT-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will allow you to search all, or only tagged fil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a specific string using the supplied SGREP program.  Af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arch is performed, the result of the search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 on the scre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more information on the supplied SGREP program se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ion titled, THE SGREP PROGRAM, later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a program against all tagged files - ALT-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will execute a user specified program against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ged files.  The user will be prompted for the program to ru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 command line options to pass to the program. 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options MUST AT LEAST INCLUDE the special file name vari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F to tell SHEZ where to place the filename in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pass to the specified program.  The user can also indicate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Z should pause after each execution to allow the user view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T DIRECTORY display - TAB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TAB key will open a second DOS directory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.  Before the window is opened SHEZ will prompt you for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3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 and Directory to display.  (Be sure to include the trail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slash.  I.E. C:\MINE\)  If no file specification is includ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*.* file specification will be used.  When the directory win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open you may perform all supported file operations, such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ing, deleting, moving, single and/or groups of tagged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close the directory window by pressing the TAB KEY agai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exit SHEZ by pressing the ALT-Q keys or the CTL-X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highlighted / tagged file(s) - DEL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delete key, will delete the highlighted file, if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are currently tagged.  If there are files tagged then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ged files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Floppy - ALT-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LT-O hot key sequence will allow you to format a floppy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A: or B: drives.  See the section titled FORMAT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OPPIES later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 highlighted file - ALT-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LT-R command will allow you to rename a file contained i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file.  This is accomplished by 1) extract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ed file, 2) renaming the extracted file, 3) add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named file back into the compressed file, and 4) delete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ginial highlighted file from the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3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S AVAILABLE ONLY VIA THE MENU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a few options that are only available via the built-i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  To activate the menu system press the forward slash key, /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 menu bar will appear on the top line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DOS directory screen is displayed, the following command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accessible via the menu system.  To access these commands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 key, and move to the Opts menu item using the RIGHT CURSOR ke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press the ENTER key.  A list of selectable items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ZIP Compression Metho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this option will cause a window to appear list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compression method options.  Using the UP/DOWN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 highlight the compression method you wish to use, and 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pace bar to select.  A check mark will appear to the lef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lected method.  This method will remain in effect until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it again, or exit SHEZ.  After making your select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ENTER key to activate you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ARJ Compression Metho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is the same as described above except it set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ion method for ARJ typ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scan ALL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this option will instruct SHEZ to test all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ed in compressed files for Viruses.  This will remain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ffect until you reset the option, or exit SHE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scan ONLY EXECUTABLE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this option will instruct SHEZ to test only execut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contained in compressed files for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Paging option for DOS and 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this option allows you to activate or de-activat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ing option when shelling to DOS, running an external program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running an external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Paging option for External View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this option allow you to activate or de-activat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ing option when running an external view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compressed file contents screen is displayed, the same se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are only accessible via the menu system.  To access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press the / key, and move to the Other menu item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CURSOR key, then press the ENTER key.  A list of selec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 will appear, the items listed above will be included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also another set of options that are accessible only via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system when the compressed file contents screen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3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options all appear under the main PRINT menu option.  Below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st of items that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(ALL) to PRN -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(ZIP) to lpt1 -p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(ZIP) to lpt2 -p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(ZIP) to lpt3 -p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(ZIP) to COM1 in ASCII -pc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(ZIP) to COM2 in ASCII -pc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(ZIP) to COM3 in ASCII -pc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(ZIP) to COM4 in ASCII -pc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(ZIP) to COM1 in BINARY -pbc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(ZIP) to COM2 in BINARY -pbc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(ZIP) to COM3 in BINARY -pbc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(ZIP) to COM4 in BINARY -pbc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directory of compress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the first item will print the selected file to the P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.  This selection will function will all compressed file typ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mainder of the options are specific to ZIP files only. 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 to the ZIP documentation for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the "Print directory of compressed file" allows you to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ormatted listing of the contents of the compressed file.  I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is selected a drop down dialog box will appear allowing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to LPT1, LPT2, or LPT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election instructs you to press the F1 key to obtain 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macro recording/playback ho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macro playback sp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this option will cause a selection box to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ing you to change the macro playback speed.  The avail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are SLOW, MEDIUM, and FAST.  The default value is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3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OLUME LABE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now supports adding and extracting volume label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/form compressed files.  Volume label processing is only supp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ZIP and ARJ type compress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VOLUME LABELS WHEN CREATING NEW COMPRESSED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creating a new ZIP or ARJ file via the F7 key, you will be as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 to store volume label information.  If you respond Y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then be asked to enter the Drive Letter of the drive to ob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olume label information from.  Enter the drive letter (A-Z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: these prompts will only appear if you are creating a 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RJ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VOLUME LABELS TO AN EXISTING ZIP OR ARJ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dd volume label information to a pre-existing ZIP or ARJ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open the compressed file by moving the highlight bar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 file.  Then press the enter key. This will op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file. Then press the $ key (SHIFT 4).  You will be ask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drive letter to obtain the volume label information fro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drive letter (A-Z).  The volume label from th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, if any exists, will be added to the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ING VOLUME LABEL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xtract volume label information from an existing compressed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ALT-4 key to turn on automatic volume label process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utomatic volume label processing is active a $ will appear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NAME field heading in the compressed file listing, or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 in the upper left corner of the DOS directory displa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activating automatic label processing, open the appropr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file as documented above.  Set the extract location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LT-P (extract path) command. Then extract any or all file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ressed file.  During the extraction process the volume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ed in the compressed file will be used to update the vol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 information on the extrac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: ONCE YOU TURN AUTOMATIC VOLUME LABEL PROCESSING ON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EMAIN ON UNTIL YOU TURN IT OFF BY USING THE ALT-4 KEY AGA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USE THIS OPTION WITH C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LOATING EXTRACT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now supports a concept called the floating extract locatio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 was added due to numerous user requests, and is an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 which is activated via the SHEZCFG program.  Normally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is executed SHEZ sets the file extract location to the cur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3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and directory.  When you change to a different disk and/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the extract location remains constant, pointing to the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irectory where SHEZ was started from.  To change the extr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you needed to use the ALT-P command (change extr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loating extract location basically allows the extract loca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at as you change to a new disk and/or directory.  The extr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will float to what ever disk and directory you are curr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ing at.  You can still dynamically specify an extract location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ALT-P command, but when the ALT-P command is issu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ating extract option will be de-activated from that point on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reactivate the floating extract location logic by pres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P keys and entering a single asterick at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ctivate the floating extract location option, use the SHEZ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and choose the ADDITIONAL SETUP INFORMATION menu item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EZCFG program prompt you for a default extract location, ent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asterisk.  The single asterisk tells SHEZ to activate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ating extract log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ltravision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is Ultravision "aware".  SHEZ will operate in an Ultravi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mode as long at the number of columns equals 80, and th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rows are between 25-50. If SHEZ determines that Ultravis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, and it active in an non-supported screen mode, SHEZ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activate Ultravision, and then will set the screen mode to o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pported modes.  When SHEZ is exited, it will re-activ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travision and put the screen mode back into the Ultravision mod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in before SHEZ wa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ORMATTING FLOPP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has the ability to format a floppy disk in either the A: or B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s.  The following disk capacities are support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1/4 drives: 360KB and 1.2OK,  3 1/2 drives: 720KB and 1.44K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ormat a disk press the ALT-O keys and a dialogue box will appe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drive letter you wish to format, the capacity to format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 each track verified during the format process.  The ver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 will increase the time it takes to format a disk.  If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high quality disks you can opt to not verify to speed up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process.  After the disk is formatted you will have the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dding a volume label to the disk.  If no volume label is wa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press the ENTER key without entering any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r PC is an "XT" class machine, the format dialog box will 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he type of disk drive you are formatting in.  Enter the cod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s to the type of floppy drive you hav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ting error codes can be found in the Apendix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3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3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EYSTROKE RECORDING/PLAYBACK FAC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now has the built in ability to record, playback, load, and 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stokes.  All of the keystroke recording abilities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d from the keyboard. They can not be activated via the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he pull-down menus.  A menu item for MACROS do appear on th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, but it is only used to access the help panel for keystro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ing. If you are using a mouse the functions perform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WILL NOT BE RECORDED.  Only keystrokes entered directly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 will be recorded. During keystroke recording, the ALT-Q (Q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) key will be recorded, but will not be acted upon.  Thi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the user to record and save the ALT-Q key into the play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keyboard HOT-KEYS and there functions are explain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5     Macro record/playback 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LT-5 key is used to PAUSE the record/playback macro fun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llow the user to respond to a dialogue box prompt.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ing a macro and a dialogue box opens, press the ALT-5 ke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enter the response to the dialogue box.  The macro recor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resume as soon as the user presses the ESC, ENTER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playing back a macro that has been recorded using the PA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ature, the macro will PAUSE at the same location where the ALT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 key was originally pressed, allowing the user to enter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o a dialogue box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: If you were recording a macro to search for a 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characters in a group of files and you wanted to input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t search string each time you executed the macro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u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  Start the macro recording by pressing the ALT-6 ke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  Open up the compressed file you wish to searc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  Tag the files you what to scan throug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)   Press the ALT-G key to pop-up the search data entry box,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[D:\TC\ZIP\SHEZ65S.ZIP]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NAME             SIZE     DATE  TIME   LENGTH  METHOD PATH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DOSWDW   ASM     2875 01/25/90 11:26     7677  IMPLOD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MAKE286  BAT       80 06/25/91 14:25      100  SHRUNK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MAKEALL  BAT       80 10/03/91 10:25       89  SHRUNK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MA+----[ENTER STRING TO SEARCH FOR:(NO DOUBLE QUOTES CHARS AL+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MA|==&gt;                                                       |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MA+-----------------[PRESS ENTER TO SAVE, ESC to cancel]-----+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4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MAKESHEZ BAT       75 10/17/91 07:29       90  SHRUNK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MSHEZD   BAT       38 03/16/91 14:09       38  STORED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SHEZ     H       1466 11/22/91 07:39     4839  IMPLOD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=Add B=Brows F=Fresh U=Update M=Move E=Xlist X=Xall P=Xpath QS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)   Press the ALT-5 key to PAUSE the macro facilit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)   Enter your search string and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)   After the search is done press the ALT-6 key again to sto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cro record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)   Press the ALT-9 key to save your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 when you playback the macro, when the search data entry bo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ars the macro will pause allowing you to alter the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 before processing the rest of the recorded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macro facility is in PAUSE mode, the ESC key, ENTER ke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any FUNCTION key will resume the execution of th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6     Start/Stop recording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6 keys will toggle the keyboard recording m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SHEZ is recording keystrokes the speaker will blip af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ry keystroke is pressed.  Pressing ALT-6 again will stop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trokes from being recorded. Up to 500 keystrokes may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7     Immediately play back the recorded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7 key will immediately playback your recor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Q     Cancel recording/playback and flush the keystroke reco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CTL-Q key either during a recording session, or du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playback, will cancel the record/playback, and will clea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trok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9     Save recorded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9 key will pop-up a window allowing the use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 the recorded keystrokes into a file for use at a later ti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ust stop recording by pressing the ALT-6 key before doing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.  This key will also reset the record/playback function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ear the keystrok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8     Load and Execute a saved keystrok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8 key will pop-up a window allowing the use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he name of a previously saved keystroke file.  Aft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is loaded it will immediately b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4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will also allow the user to load and execute a save keystro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t startup time.  The command line parameter /play={filespec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ls SHEZ to load the indicated filespec and playback the recor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trok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: SHEZ DOES NOT VERIFY THAT THE CONTENTS OF THIS FIL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LY RECORDED KEYSTROKES. SO BE CAREFUL WHEN SPECIFY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PEC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Z D:\DOWN\*.ZIP /PLAY=D:\AUTOSHEZ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SHEZ and display all the .ZIP files in the D:\DOWN direct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load and execute the recorded keystrokes contain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:\AUTOSHEZ.MA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Z D:\SOURCE\CODE.ZIP /PLAY=D:\REFRESH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SHEZ and open the CODE.ZIP file contained in the D:\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, and load and execute the recorded keystrokes contain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:\REFRESH.MA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layback speed may also be sent to SLOW, MEDIUM, or FAST by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cro drop down menu item and selecting the playback sp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.  The playback speed default is set to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4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S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EATING NEW COMPRESS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allows you to create new compressed files either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display window, using the F7 key, or from the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display window using the 'C'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window will appear asking you to enter the drive, directory,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to place the new file.  You may press the F9 key to vie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structure in a tree format.  After selecting the loc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file another aditios will appear asking you to specif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of the compressed file to be created.  YOU MUST ENTER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 OF .ZIP,.ARC,.LZH,.ZOO,ARJ,SQZ,or .PAK SO SHEZ KNOWS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COMPRESSED FILE TO CREATE!!!!! Then you will asked if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dd or move files into the new archive file.  You will als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ed to enter an optional password.  (If you enter a password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dded or moved to the archive file will be encrypted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. Do not forget the password you can not extract file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without the password and there is no way to determin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if you forget it.)  Please note the password prompt will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 if the compression program used to create the new file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ry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window will then be opened that will ask you to enter the filespe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files you wish to add or move into the new archive file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pec can include a disk, directory, and file specification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hird window will be opened allowing you to specify pro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.  The first option "Do you want to Tag files or Process as i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you to tell SHEZ that you want to Tag files for pro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filespecs entered in the second window, or to simply p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tered filespecs to the compression program exactly as ente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option "Do you want to save directory information"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tell SHEZ that you want directory information sav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file.  The third option "Do you want to recur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"  will tell the compression program to add/move all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directory you specified plus all directories that exist bene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.  A forth option will appear, "Store volume label into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? (Y or N)-&gt;".  This option will allow you to optionally st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 label information into the compressed file.  The default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tore label information.  Respond Y if you wish to store the vol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 information.  If you respond Y a fifth option will appea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nter drive letter of Volume label to Save".  When this pro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s enter the letter of the drive you wish to obtain the vol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 information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creating an ARJ file, you will also be asked if you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 the multi-volume option of ARJ.  This option allows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compressed file that will span multiple floppy disks.  Th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4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create a "backup" compressed file of an entire hard drive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larg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indicated that you wanted to Tag files for processing a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op-up on the left side of the screen showing all fil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ed the filespec you entered.  Tag the files you wish to ad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to the new compressed file by pressing the space bar. 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done tagging file press the return key and all tagged file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dded or moved into the new arch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that some of these options may not appear when you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mpressed file.  If the compression program you are using do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saving directory information the directory information promp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4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VERT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has the ability to convert one, or a group of tagged files,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format to another.  First you must get the file or files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vert to appear in the filelist window on the left sid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 The easiest way to do this is to start up SHEZ and specify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line either *.*, *.ZIP, or *.ARC.  Then using the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highlight the file you want to convert and then press the ALT-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to convert the file. You will then be asked, via a menu,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format you want to convert to.  Position the highlight ba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ype of compressed file you wish to convert to and press the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.  You will also be asked if you want to delete the original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conversion has been successfully completed.  Respond Y or 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file will be placed on the same disk and directory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 file wa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the conversion process, SHEZ will convert any nested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that is can identify.  NOTE: nested compressed files that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stored with path names will not be converted.  Self extrac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files also will not be converted.  SHEZ can only pro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nested files that are one level deep.  Any ne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files that are nested more than one level deep will re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-tou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vert numerous files start up SHEZ as above and use the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to highlight the files you want to convert, then press the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 to TAG these files.  After all files have been tagged press CTL-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vert all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will allow you to easily convert your old ZIP files into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 imploded format.  Simply tag the ZIP files you want to conver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that you want to convert them to ZIP files.  You will be as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delete the old compressed files after the con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.  SHEZ is smart enough not to delete the old compress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have the same file extension as the new files.  I.E.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a ZIP file to a ZIP file to take advantage of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ion format SHEZ will not delete the converted ZIP files e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told it to delete the old compressed files after conver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SHEZ converts a compressed file it will test the conver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correctness.  If the converted file fails this test the conve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will be deleted and the orginial compressed file will re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will also allow you to convert old LZH files to the new LHA 2.0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using the same method of converting a file to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4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UPPORT FOR SELF EXTRACT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also lets you view the contents of self extracting files. 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have been created by the following compression program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ARC, PKPAK, PKZIP version .92 thru 2.04, LHARC version 1.12 thr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5, PAK version 1.6 thru 2.01, ARC5 and ARC6, ARJ version 2.10, LH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2, SQZ 1.082 1.08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display the contents of a self extracting file SHEZ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 to identify which compression program was used to gener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f extracting file.  SHEZ will place the name of the com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t has identified as the creator, on the heading line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to the column title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 to viewing the contents of a self extracting file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extract individual files using SHEZ's extract command. 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convert the self extracting file back to a normal compress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CTL-V command, or using the pull dow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not alter the contents of a self extracting file. I.E. ad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, freshen, move, etc.  The exception to this are self extrac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built by PKZIP.  These files you can treat like n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files.  You can add, update, move, delete, freshen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4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VIRONMENT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will recognize the following environment variables if they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OS      This will force SHEZ to use BIOS for writing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O      This will force SHEZ to run in monochrom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EX         You can set this variable to the disk and path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want SHEZ to write extracted file to. You can rese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default at any time by using the ALT-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WORK  This variable may be used to specify a working directory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Z to use instead of SHEZ building one of its own. 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 must be for the exclusive of SHEZ, and must exi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or to invoking SHEZ.  WHEN SHEZ TERMINATES ALL FILES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IRECTORY WILL BE DELETED, INCLUDING HIDDEN AND SYST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, BUT THE DIRECTORY WILL NOT BE DELETED. 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s added to allow more flexibility when running SHEZ on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N base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CMT   This variable may be set to specify a default comment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adding/updating compressed file comment records to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oup of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CFG   This variable points to your SHEZ.CFG file.  It is used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rry forward, the SHEZ configuration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LOG   This variable defines the LOG file that SHEZ will writ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performing a virus check on tagged files from the DO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 window.  If the file does not exist it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ted.  If the fill already exists new information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nded to the ex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XMS   This variable de-activates SHEZ's use of XMS memory. 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over-ride the EMS/XMS usage parameters that were 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a the SHEZCFG program.  Set this variable to any valu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-active XMS memory usag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: SHEZXMS=N  Don't use X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EMS   This variable de-activates SHEZ's use of EMS memory. 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over-ride the EMS/XMS usage parameters that were 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a the SHEZCFG program.  Set this variable to any valu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-active EMS memory usag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: SHEZEMS=N  Don't use E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USE   Using this variable you can over-ride the EMS/XMS mem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age configuration that was setup via the SHEZCFG program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this variable to the type of memory you wish SHEZ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.  I.E. E for EMS memory, and/or X for X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4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ZUSE=EX     Try EMS first then X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ZUSE=XE     Try XMS first then E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ZUSE=E Only try EMS mem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ZUSE=X Only try XMS memro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ZUSE=NN     Don't use XMS or E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BIOS=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MONO=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SHEZEX=D:\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SHEZWORK=C:\SHEZXX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SHEZCMT=C:\COMMENT.D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SHEZCFG=C:\DATA\SHEZ.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SHEZLOG=C:\LOG\SHEZ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is tells SHEZ to write extracted files onto the D disk in the \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 You can change this at any time after executing SHEZ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ALT-P comma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vironment variables BIOS and MONO will override the BIO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O parameters that were entered via the configur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4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TTING ALTERNATE FILE VIE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has the capability to activate user specified alternat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ers when the CTL-ENTER key is pressed.  The alternate file view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n external file named SHEZ.EV.  This file is a plain ASCII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hat indicates to SHEZ what program should be run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e viewer, based on the highlighted file's extension, whe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pressing the CNTL-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ternal file, SHEZ.EV, MUST be located in the current direct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in a directory that is specified in your path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 on the next page is an example of the SHEZ.EV file and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anation of it's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4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SHEZ External viewer specification file.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(SAMPLE FILE ONLY!!!!!)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AFTER MODIFYING THIS FILE IT MUST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BE RENAME TO: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SHEZ.EV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AND THEN COPIED TO A DIRECTORY THAT IS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IN YOUR PATH STATEMENT.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FORMAT OF FILE: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Each line must end with a Carriage return, Line feed.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Everything to the right of a semicolon treated as comments.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External viewer programs are specified as follows: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EXT = PROGRAM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WHERE ext      is the file extension (DO NOT ENTER THE PERIOD!)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program  is the program to execute based on the selected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file extension.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$f indicates to SHEZ where to place the filename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when executing the program.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EXAMPLE: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C=E:\UTY\QEDIT.EXE $F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If the highlighted file in SHEZ is HELP.C then SHEZ will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attempt to execute E:\UTY\QEDIT.EXE HELP.C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xternal Viewers]   ;THIS IS A REQUIRED ENTRY, TELLS SHEZ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;THE EXTERNAL VIEWER DATA BE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list.com $f         ;This is a generic viewer it will be executed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;the highlighted file's ext is not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 =Q.EXE $f         ;Run q.exe for file with .h 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=E.EXE $f         ;Run e.exe for file with .doc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 =WPVIEW.EXE $F    ;Run wpview.exe for file with .wp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E.EXE $F           ;Run e.exe for file with .c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5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number of specific file viewers may be specified.  When CTL-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pressed, SHEZ first looks to see of a specific alternat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er has been defined for viewing files with a file extensi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of the highlighted file.  If one was defined it is activat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.  If a specific viewer has not been defined SHEZ then determ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"generic" alternate file viewer has been defined. If it has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the "generic" viewer.  If no alternate viewer has been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than defaults to using the normal viewer as defined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CFG program was used to configure SHE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: WHEN SHEZ ACTIVATES ANY ALTERNATE FILE VIEWER IT AL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ITS PAGING LOGIC TO SWAP MOST OF ITS CODE OUT OF MEMORY TO G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ROOM TO THE ALTERNATE FILE VIEWER.  THIS IS NOT A CONFIGUR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SO BE FOREWARNED!!!!!!!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ERFORMING A VIRUS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can scan for viruses in files that are contained in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It can also scan for viruses in files that are contain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bedded compressed files.  SHEZ can check an unlimited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bedded compressed files, only limited by the amount of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space assigned to the SHEZ work disk.  When performing a vir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 SHEZ will also check for self extracting compressed fil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lso check any files contained with the SF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step performed during a virus check is to test the integ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compressed file.  If the integrity of the compressed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omised, all other action on the compressed file will be bypass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n error message will be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wo way to perform a virus scan.  One is activated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directory window, and the other is invoked after opening up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erform a virus scan from the DOS directory window, tag th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sh to check for viruses then press the ALT-Z or CTL-Z ke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initiate the scanning process on all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virus checking files from the main DOS directory window,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create a virus check log file if the environment variable SHEZ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defined.  For more information on this variable set the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itled ENVIRONMENT VARIABLE on page 46.  The log fil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 if is does not exists, or will be appended to if it al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s.  The file will contain a listing of all the compress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re being checked, plus a list of all files within the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that will be checked.  If a self extracting file is encounter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g file will post an entry to the log file identifying the SF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5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and what type SFX it is.  Each time the log file is opene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and date stamp line will be written into the file before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ning occurs.  The log file is NOT updated when doing a virus s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within an opened compressed file, it is only updated/created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ing a scan from the DOS director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SYSOP NOT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performing a bulk virus scan on a group of tagged files SHE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es differently depending on in the SHEZLOG featur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ve.  If the SHEZLOG feature is NOT active, any erro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countered will cause an error message box to appear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, and all activity will stop until a key is pressed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HEZLOG feature is active, all error messages will be pos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file pointed to by the SHEZLOG environment variable. 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 messages will appear on the screen.  Also when operating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ode, you may cancel the bulk virus scan, after initi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, by press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erform a virus scan when viewing the contents of a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simply press the ALT-Z keys.  When doing a virus scan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an opened compressed file, SHEZ will also look for embed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files and will perform the scan on files contained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.  The only exception to this is if you are looking insid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bedded compressed file when you activate the scan, (ALT-Z).  U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ndition SHEZ will only check the files contained in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CHECKING SELECT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 to only check a few files contained in a compress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viruses, tag the files you wish to check then press the ALT-Z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the tagged files will be checked instead of all in the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5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SGREP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GREP program, supplied with SHEZ, is used by SHEZ when the ALT-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is pressed, to scan member(s) of a compressed file for word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rases.  It is included in the SHEZ packag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REP does allows the user to specify two target strings in the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.  These two target strings are connected with an and, &amp;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, '|' separator.  Thus allowing the user to search for two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s, or two strings or words contained on the same line. 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string is found, the line in the file that contain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is written to the stdout DOS device, which is normall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.  The output may be redirected to a file or a printer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ormal DOS redirection symbols.  The format of the SGREP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REP [options] "target(s)" {file(s)...|@fil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f   display **FILE-NAME for finds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l   line numb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c   case sensitive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x   no log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e   return errorlevel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p   pause when screen is fu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v   verbose display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ile indicates an ascii file containing a list of file to proc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list MUST include the complete file specification.  I.E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, directory, filename, and fil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rget string(s) must be enclosed in quotes and special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specified as indica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x byte sequences can be used to search for special non-display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.  They are specified using a pair of hexadecimal 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eded by a dollar sign,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 $23       include is the string #inclu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252.50        is the string %2.5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23$24$25 is the string #$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targets may be specified using the &amp; and | characters to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wo targets.  If the &amp; is used the lines must con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targets.  If the | is used the lines must contain o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rg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     "save|main"    line must have save or main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save&amp;main"    line must have save and main to b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5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at of the SGREP command line is presented her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purposes only since SHEZ automatically invokes the SGR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elf using a predefined set of options.  SGREP may be run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command prompt, or when using the ALT-Y command option of SHE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DUMPMAC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UMPMAC program is a small program designed to dump a saved ma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o the DOS stdout device, normally the screen, and lis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ed keystrokes in readable form.  The command lin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MPMAC macro-file-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utput of the program is self explanatory, and can be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bug or list unknown SHEZ macro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5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SHEZCFG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EZCFG program is now fully menu driven and contains full on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.  As you modify information on each screen be sure to pr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 key to save each entry screen.  After going through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items be sure to select the "A" menu item to sav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EZCFG PROGRAM MUST BE RUN TO CREATE A CONFIGURATION FILE OR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RUN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creating a shez configuration file you may pla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 into a directory that is specified in your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will find its configuration fil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SHEZCFG environment variable is set SHEZ will 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file that has been specified by the environ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SHEZCFG environment varialble has not been set Shez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 the directories in your PATH looking for a file nam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Z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 valid configuration file can not be located SHEZ will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5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FIGURING FOR VIRUS SCA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the program options, you will be asked if you wish to config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to scan .COM and .EXE files contained in compressed fil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es. If you respond Y, SHEZ will that ask you where the vir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ing program can be found.  The programs that SHEZ supports a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.EXE version 39 or greater, produced by McAfee Associates,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scanning program by Central Point.  When prompted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DISK:\DIRECTORY\FILENAME.EXT of where the virus sca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s located.  It is advised that you place the SCAN program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write protected floppy disk to prevent it from being infected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also optionally enter any additional command line options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scanning program requires.  The optional parameters are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SHEZCFG prompts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use the /report feature of McAfee's virus scanning program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use the SHEZLOG feature, as explained in the section tit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ORMING A VIRUS SCAN on page 50. PLEASE BE SURE TO specify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files names.  If they are both pointing to the same fil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s will be unpredi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: SHEZ WILL NOT SEARCH YOUR PATH FOR THE SCAN PROGRAM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O NOT TELL IT EXACTLY WHERE TO FIND IT SHEZ WILL BE UN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ILITY ISS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achieves fast screen updates buy writing directly to video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.  If your machine is not 100% compatible you can force SHEZ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BIOS routines to update the screen.  This is accomplish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an environment variable BIOS equal to Y. I.E. SET BIOS=Y.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before executing SHE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onochrome monitors a similar method is employed se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variable MONO equal to Y.  I.E.  SET MONO=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clone machines have a bug in the builtin BIOS routines tha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 SHEZ to hang if you have exploding windows turned on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rience a machine lock up, try reconfiguring SHEZ and tur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oding window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QVIEW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is now DESQview aware.  When setting SHEZ up under DESQview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rameter WRITE DIRECTLY TO SCREEN to NO, and USES OWN COLOR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5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WAPPING SHEZ OUT OF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briefly describes how SHEZ swaps itself out of memor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room for other programs.  It also describes how the user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 SHEZ to perform its swapping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configure SHEZ to swap itself out of memory when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programs, SHEZ first looks to see if your system has EMS or X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installed. If there is EMS or XMS memory, and there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fficient amount of EMS or XMS memory, SHEZ will copy most of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to EMS  or XMS memory then free up enough memory to run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 After the other program has ended SHEZ then swaps itse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default SHEZ will first look to see of XMS memory is avail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XMS is available and there is a sufficient amount of XMS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will swap itself to XMS memory.  If XMS memory is not availab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here is not enough XMS memory available, SHEZ will them look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 memory.  If EMS memory is available, and there is sufficient 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, SHEZ will swap itself into EMS memory.  If EMS memory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, or there is not enough EMS memory available SHEZ will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 itself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MS or XMS memory is not available, or there is not enough EM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S memory, SHEZ will then use your DISK to swap itself out of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allocates disk space on the currently active drive an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directory.  When SHEZ swaps to disk it can conflict with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ion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olve this problem the SHEZCFG program allows you to tell SHEZ, 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HERE TO SWAP itself.  The SHEZCFG program allows you to tell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K and DIRECTORY of where to build its swapper file if it nee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wap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HIGHLY RECOMMENDED THAT YOU CREATE A SEPARATE AND UNIQ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ON YOUR HARD DRIVE FOR SHEZ TO USE WHEN SWAPPING TO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IRECTORY SHOULD NOT HAVE ANY FILES IN THE DIRECTORY.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CFG PROGRAM, TELL SHEZ THE LOCATION AND THE NAME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 THEN IF SHEZ NEEDS TO SWAP TO DISK IT WILL PLA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PER FILE INTO THIS UNIQUE DIRECTORY, AND AFTER THE SWAP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COMPLETE IT WILL REMOVE THE SWAPP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EZCFG program also allows you to tell SHEZ to ignore EMS or X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, even if you have EMS and/or XMS memory installed, and al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these option are new in release 6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RUN THE SHEZCFG PROGRAM AND SET THE SWAPPING OPTIONS 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AL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5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wapping options can be found under the ADDITIONAL 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menu item.  You can tell SHEZ to use XMS, EMS, and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swapping.  If you specify all three XMS will be tested first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, the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EMS/XMS MEMORY IN SHE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with release 7.0 of SHEZ, SHEZ can now use 65K of XMS or 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to reduce its DOS memory requirements.  The XMS/EMS memor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for temporary storage areas, thus reducing the amount of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SHEZ needs.  The XMS/EMS memory will be released when you 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.  If SHEZ uses EMS memory, it will also use a por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ated EMS memory as a file buffer area when copying files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directory display.  This will significantly speed up the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s, so it is recommenced to use EMS memory if it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 / XMS memory usage can be configured through the SHEZCFG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a the ADDITIONAL SETUP INFORMATION menu item.  Shown below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/XMS configuration option as it will appear on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can use EMS or XMS memory to reduce its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ments.  SHEZ will first try to use EMS and then XMS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 memory is not available.  You can tell SHEZ to only use EM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use XMS, not to use either, or to try XMS first then 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prompt enter EX to use EMS then XM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 enter XE to use XMS then EM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 enter E  to use only EM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 enter X  to use only XM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 enter to spaces to not use EMS or X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EMS-XMS usage as described above-&gt;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over-ride the memory usage options through the u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variables.  See the section titled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5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ECH FRIENDLY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 7.1 of SHEZ implements a new feature called Speech Friend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, (SFI).  This feature makes SHEZ more friendly to user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ch synthesizer boards, (these enable the blind users to rea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display).  The SFI interface has been implemented in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s. In addition the Copyright box will not appear in the up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corner of the display, leaving the screen a little clea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SFI feature is that most dialog boxes, error message box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nformational boxes will be displayed using DOS BIOS rout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of writing directly to the video buffers.  This feature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interfacing SHEZ to a speech synthesizer a little eai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SFI feature will position the cursor on the curr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e screen line. This feature has been implemented when view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directory listing, the compressed files listing, the help scree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drop down menu system.  When possible the cursor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d to the right of the first pertinent data appearing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 there are some dialog boxes, and prompt boxes tha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ing is not 100% accurate.  To solve this problem, the thi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of the SFI interface includes the ability to "FREEZE" the scre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use the cursor keys to walk around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reeze the screen press the ` (left single quote character)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lace the screen in a frozen state UNTIL YOU PRESS THE `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. When the freeze frame is activated a low to high beep s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made.  When exiting the freeze frame feature a high to 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p will be made. While in the frozen state the following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ment keys are act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-UP =    move cursor up on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-DOWN    =    move cursor down on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-LEFT    =    move cursor left on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-RIGHT   =    move cursor right one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-UP   =    move cursor to upper left corner of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-DOWN =    move cursor to lower left corner of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-HOME   =    move cursor to first significant character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urrent line. (A significant character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racter having an ascii code greater the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cimal 20, and less than a decimal 12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     =    move cursor to where is originally was befor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rted fussing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FI support routines are activated by using the SHEZCFG progra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etting the SFI option to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DOS AND NDOS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5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offers limited support for certain capabilities when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4DOS and NDOS.  Shez can automatically determine if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under either of these systems and will active suppor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facilities automatically.  The following faciliti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 When viewing a DOS directory display pressing the ALT-D keys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the 4DOS/NDOS description entries if an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 When viewing a DOS directory display pressing the ALT-U keys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 you to UPDATE and/or ADD description entries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highlighted file.  This will also active the ALT-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automatically.  When adding a description to a file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/NDOS DESCRIPT.ION file does not exist one will be creat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file already exists it will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 When copying, moving, or renaming files the 4DOS/NDOS descri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carried along with the file.  If the file is rename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y in the DESCIPT.ION file will be modified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  AT THE CURRENT TIME SHEZ DOES NOT MODIFY THE DESCIPT.ION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DELETE A FILE.  THE FILES DESCRIPTION WILL REMAIN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/NDOS DESCRIPT.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6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RE TO FIND THE MOST CURRENT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BBS's are distribution points. In addition you can le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on these system for me if you need technical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andy Shack         (707)636-2667  Main Distribution and Mail poi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ckers Paradise        (707)838-4483  Alternate Distribut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Distributions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BBS      (415)323-43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-PC        (414)964-51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ellar         (201)239-13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n Buerg's Bit Boutique     (707)778-89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udeville BBS      (416)283-6059  Canada Distribution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upserve          In the IBMSYS Forum Library 6, keyword of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ie               In the IBM round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SP HUB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n effort to make it easier for you to obtain your favo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,  the latest updates of many ASP authored programs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on the BBSs  listed below.  These BBSs are members of the A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ub Network (AH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ne 1 - East Coast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th-East Coast              Mid-East Co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ite #1]                [Site #2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nsultant BBS            The Break RBBS &lt;East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ay Caplan               Bruce Jacks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.O. Box 8571            4660 Whitaker P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York NY 10116-4655        Dale City, VA 22193-30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1) 718-837-3236      Data1) 703-680-926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2)                   Data2) 703-551-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ne 2 - North Mid-USA        Zone 3 - Southern Mid-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ite #3]                [Site #4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wilight Zone             The DataExchange BB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ohn Hrusovszky               Don Morr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19 E. Main St               119 Herring S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burndale, WI 54412          Leesville, LA 7144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1) 715-652-2758      Data1) 318-239-21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2)                   Data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ne 4 - West Coast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6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ite #5]                [Site #6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ention to Details BBS      Space BB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int Bradford           Owen Hawki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085 Trail Canyon Dr          PO Box 26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ra Loma CA 91752       Menlo Park, CA 9402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1) 714-681-6221      Data1) 415-323-4398  (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2)                   Data2) 415-323-4193  (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ne 5 - Canada                    (1) ASP file downloading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2) ASP author uploading &amp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ite #7]                     main public BBS nu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nightec BB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il Kn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5 Robb Blvd #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angeville, ONT L9W 3L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1) 519-940-000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BBSs are bound by special agreement with the ASP. In the ca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ispute contact the ASP Omsbuds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6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UPPORT FOR SHEZ AND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can be obtained in three ways.  If you have access to CSER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send your questions to me via Easyplex.  (type GO MAIL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erve prompt) My userid is 76266,2634. This is the preferred metho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check for mail twice a week and will get back to you with an ans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within a week.  You may also contact me via the GENIE networ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 GENIE mail id is J.DERR1.  If you do not have access to CSERV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IE send a note, letter, postcard to the address show bel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users have priority but I will try to help anyone in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also receive support by calling California Software Design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707) 575-986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ifornia Software Desig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152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nta Rosa, CA 945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6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MANDS SORTED BY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D . . . .  4DOS/NDOS description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A . . . .  Add a list of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A . . . .  Modify file Attrib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. . . . . .  Add file(s) to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C . . . .  Add/update file com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. . . . . .  Add\Update comment records for highligh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T-S . . . .  Add\Update file records for all files in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ENTER . .  Alternate File Vie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B . . . .  Browse any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Z . . . .  Check files in all tagged compressed files for viru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Z . . . .  Check files in all tagged compressed files for viruse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. . . . . .  plus strip comments out of any tagged .ZIP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Z . . . .  Check for vir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V . . . .  Convert all tagged archive files to another form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V . . . .  Convert highlighted archive file to another form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V . . . .  Convert sfx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F2  . . .  Copy highligh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F2  . . .  Copy tagg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Y . . . .  Copy tagged files from one Compress file to anoth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7  . . . . .  Create new compress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D . . . .  Delete all extract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T-F4  . . .  Delete all tagg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4  . . . . .  Delete highlighted file/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. . . . . .  Delete highligh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D . . . .  Delete tagg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. . . .  Display directory contents or Display file cont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 . . . . . .  Display menu 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P . . . .  Drive:path to extract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8  . . . . .  EDIT SELEC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N . . . .  Extract all NEWER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X . . . .  Extract all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E . . . .  Extract all tagg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E . . . .  Extract specified file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. . . . . .  Extract the highligh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0 . . . .  Flush ma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 . . . .  Freshen a list of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. . . . . .  Freshen file(s) in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 . . . . . 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 . . . . .  Hot directory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Q . . . .  Immediately exit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X . . . .  Immediately exit to extract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8 . . . .  Load and run ma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7 . . . .  Macro Play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5 . . . .  Macro p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8  . . . . .  Make Self Extracting file from highlight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6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T-F8  . . .  Make Self Extracting files from all tagged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 . . . . . .  Menu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M . . . .  Move a list of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. . . . . .  Move file(s) to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F3  . . .  Move highligh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T-F3  . . .  Move tagg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. . . . . .  Password for compress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F6  . . .  Renam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T-F6  . . .  Rename tagg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R . . . .  Reread the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G . . . .  Run GREP against file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Y . . . .  Run a program against tagged file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 . . . .  Run PKZIPFIX against currently highlighted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. . . . . .  Run the highligh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 . . . . . .  SPECIFY compressed FILE M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9 . . . .  Save macro to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5  . . . . .  Execute highlighted program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. . . . . .  Show info about archiv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9  . . . . .  Sort archive l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6  . . . . .  Sort the file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. . . . . .  Specify Path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S . . . .  Speed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6 . . . .  Start/Stop macro recor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  . . . . .  Switch to another archive File or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SPACE . .  Tag all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T . . . .  Tag all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. . . . . .  Tag highligh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+ . . . .  Tag highligh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 . . . . .  Temporary exit to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. . . . . .  Test archive integ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6  . . . . .  Toggle $.$ and *.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1 . . . .  Toggle authenticity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. . . . . .  Toggle overwrite for extr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. . . .  Toggle tag 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T . . . .  Toggle tagged file status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U . . . .  Untag all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. . . . . .  Untag highligh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- . . . .  Untab hightligh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U . . . .  Update a list of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T . . . .  Update archive file time&amp;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 . . . . . .  Update file in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V . . . .  View file comment rec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  . . . . .  View highligh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|RET . . . .  View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W . . . .  Write SHEZ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6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CENSING SHEZ FOR PERSONAL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is marketed as a shareware program.  This marketing method g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the opportunity to evaluate the program before act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ing the software.  If after a two week evaluation period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 that SHEZ meets your needs, you are required to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py of SHEZ with California Software Design.  To registe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of SHEZ, complete the registration form that is distribut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EZ package, include your payment and mail to California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, P.O. Box 15248, Santa Rosa, CA 954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also register SHEZ via the Compuserve shareware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.  See the SHEZ.REG file included with this packag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on how to use this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r registration form is processed you will be mailed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 serial number, along with a receipt for your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RPORATE SITE LICENSING FOR SHE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icense is required for use of SHEZ by corporation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it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obtain a license for the use of SHEZ by writing to m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is for perpetual, nonexclusive use of any version.  Purch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s and invoicing are acceptable.  A license agreement form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t upon request.  You may use it, or supply your own for my revie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no restrictions to the number of sites, or for use on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networks.  If you have special requirements, or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ization, please feel free to submit them in writing. 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 a license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 A fixed number of copies, see the discount schedul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 An unlimited number of copies, the minimum fee is $120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 Customization of messages and documentation,  an additional f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be required depending on the extent of change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  Permission to distribute within your organiza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ee for a license depends on the estimated number of copie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that you will use.  To use the discount schedule below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imate the total number of copies that you may eventually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users(copies)  Price per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to  10           $39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to  30           $35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 and up           $31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contact California Software Design for site license 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6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ardless of the quantity, only one set of materials will be se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.  You may then make as many copies of it that are licen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grades will be made available upon request.  Technical suppor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via mail, or contacting me via Compuserve 76266,2634, or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IE mail id is J.DERR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6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PENDIX - 1 -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CODES WHEN ATTEMPTING TO SW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-255         :The EXECed Program's return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7       :Error preparing for swap: no space for swap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8       :Error preparing for swap: program too low in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2       :Program file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3       :Program file: Invalid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4       :Program file: Invalid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5       :Program file: Invalid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6       :Program file: Invalid drive l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7       :Program file: Path too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8       :Program file: Drive not 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9       :Batchfile/COMMAND: COMMAND.COM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20       :Error allocating temporary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68 &amp; GREATER :DOS-error-code xx calling EX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24      :Error allocating environment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80      :Swapping requested, but prep_swap has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:been called or returned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81      :MCBs don't match expected 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82      :Error while swapping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36      :Redirection syntax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37 &amp; GREATER      :DOS error xx on redir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ZIP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:Bad file name of file specif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-3       :Error in ZIP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-11      :Insufficient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       :No files were found to add to the ZIP file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 files were specified for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        :File not found.  The specified ZIP file or list file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f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        :Disk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        :Zip file is read-only and can not be modifi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       :Bad or illegal parameters specifi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        :Too man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UNZIP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6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:Warning error (such as failed CRC chec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-3       :Error in ZIP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-8       :Insufficient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        :File not found. No zip files f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     :Bad or illegal parameters specifi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       :No files found to extract/view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0        :Disk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        :Unexpected end of file in 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6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J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:Warning Specified file to add not fou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d file to list, extract, etc., not fou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answering negatively to "OK TO PROCEED TO NEXT VOLUM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  :Fatal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  :CRC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    :ARJ-SECURITY error or attempt to update an ARJ-SECU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      :Disk full or write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     :Can't open archive or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     :Simple user error (bad parame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       :Not enough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HARC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:CRC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  :Fatal err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  :Failed to write tempory files 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UNPAK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:Bad CRC war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  :Out of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  :No archives found to extr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    :Can't open archiv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      :Read error on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     :Internal table overf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     :Disk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:CRC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  :Out of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     :Disk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CODES WHEN FORMATTING A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:Invalid disk param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  :Address mark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  :Write protect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    :Requested sector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     :Disk change line a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     :Wrong capacity for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       :DMA over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7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        :DMA boundary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     :Bad disk/cap=1.4 w/720k disk or write protected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       :Bad sectors found and mar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       :Drive type not suppor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       :Media type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       :CRC read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       :Controller fail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       :Seek fail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8       :Drive door is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7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inus key -) . . . . . . . . . . . . . . . . . . . . . . . . . 20,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lus key +)  . . . . . . . . . . . . . . . . . . . . . . . . . 20,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OS  . . . . . . . . . . . . . . . . . . . . .  9, 21, 22, 58, 59,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OS AND NDOS SUPPORT . . . . . . . . . . . . . . . . . . . . . 58, 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 volume label processing  . . 7, 9, 21, 32, 34, 37, 42, 48, 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Update File Comments 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volume label to existing compressed file 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/Update all archive file comments 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/Update compressed file comments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/Update highlighted archive file comments 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+ . . . . . . . . . . . . . . . . . . . . . . . . . . . . . 20,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- . . . . . . . . . . . . . . . . . . . . . . . . . . . . . 21,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1 . . . . . . . . . . . . . . . . . . . . . . . . . . . 20, 31,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4 . . . . . . . . . . . . . . . . . . . . . . . . . . . 21, 32,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5 . . . . . . . . . . . . . . . . . . . . . . . 21, 32, 39, 40,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6 . . . . . . . . . . . . . . . . . . . . . . . 21, 32, 39, 40,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7 . . . . . . . . . . . . . . . . . . . . . . . . . 21, 32, 40,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8 . . . . . . . . . . . . . . . . . . . . . . . . . 21, 32, 40,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9 . . . . . . . . . . . . . . . . . . . . . . . . . 21, 32, 40,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A . . . . . . . . . . . . . . . . . . . . . . . . . . . 22, 24,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B . . . . . . . . . . . . . . . . . . . . . . . . . . . 21, 32,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C . . . . . . . . . . . . . . . . . . . . . . . . . 12, 19, 28,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D . . . . . . . . . . . . . . . . . . . . . . . . . 21, 25, 59,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E . . . . . . . . . . . . . . . . . . . . . . . . . . . . . 20,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 . . . . . . . . . . . . . . . . . . . . . . . . . 22, 24, 63,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10 . . . . . . . . . . . . . . . . . . . . . . . . . . . . 15,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G . . . . . . . . . . . . . . . . . . . . . . . . . 32, 39, 52,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M . . . . . . . . . . . . . . . . . . . . . . . . . . . . . 24,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N . . . . . . . . . . . . . . . . . . . . . . . . . . . . . 30,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P . . . . . . . . . . . . . . .  8, 14, 23, 25, 36, 37, 46, 47,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Q . . . . . . . . . . . . . . . . . . . 12, 19, 22, 26, 33, 39,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R . . . . . . . . . . . . . . . . . . . . . . . . . . . . . 33,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S . . . . . . . . . . . . . . . . . . . . . . . . . . . . . 26,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T . . . . . . . . . . . . . . . . . . . . . . . . . . . . . 30,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U . . . . . . . . . . . . . . . . . . . . . . . . . 22, 24, 59,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V . . . . . . . . . . . . . . . . . . . . . . . 16, 29, 44, 63,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W . . . . . . . . . . . . . . . . . . . . . . . . . . . 12, 17,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X . . . . . . . . . . . . . . . . . . . . . . . . . . . . . 25,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Y . . . . . . . . . . . . . . . . . . . . . . . . . . . 32, 53,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Z . . . . . . . . . . . . . . . . . . . . . . . 19, 30, 50, 51,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e file viewers  . . . . . . . . . . . . . . . . 15, 20, 30,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J ERROR CODES . . . . . . . . . . . . . . . . . . . . . . . . . .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 HUB NETWORK . . . . . . . . . . . . . . . . . . . . . . . . . .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SYSOP NOTE: . . . . . . . . . . . . . . . . . . . . . . . . . . 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wse any file . . . . . . . . . . . . . . . . . . . . . . 21, 32,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g . . . . . . . . . . . . . . . . . . . . . . 12, 17, 46, 47, 54,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 ISSUES  . . . . . . . . . . . . . . . . . . . . . . . 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. . . .  6, 7, 9, 12, 17, 19, 23, 27, 30, 46, 47, 54, 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ING FOR VIRUS SCANNING  . . . . . . . . . . . . . . . . . . 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all tagged files  . . . . . . . . . . . . . . . . . . . 16,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7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highlighted file  . . . . . . . . . . . . . . . . . . . 16,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highlighted file to a SFX file 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SFX file  . . . . . . . . . . . . . . . . . . . . . . . 30,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Tagged files to SFX files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ING FILES  . . . . . . . . .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all TAGGED DOS files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highlighted file . . . . . . . . . . . . . . . . . . . . . 18,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PORATE SITE LICENSING FOR SHEZ . . . . . . . . . . . . . . . . . 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new archive file . 6, 12, 14, 17, 18, 22, 26, 31, 42, 43, 5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54, 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NEW COMPRESSED FILES . . . . . . . . . 14, 17, 26, 36, 42, 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E . . . . . . . . . . . . . . . . . . . . . . . . . . . . . 26,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ENTER . . . . . . . . . . . . . . . . . . . 15, 20, 30, 48, 50,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F2  . . . . . . . . . . . . . . . . . . . . . . . . . . . . 18,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F3  . . . . . . . . . . . . . . . . . . . . . . . . . . . . 18,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F6  . . . . . . . . . . . . . . . . . . . . . . . . . . . . 18,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Q . . . . . . . . . . . . . . . . . . . . . . . . . . . 21, 32,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SPACE . . . . . . . . . . . . . . . . . . . . . . . . . 18, 26,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T . . . . . . . . . . . . . . . . . . . . . . . . . . . 18, 26,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U . . . . . . . . . . . . . . . . . . . . . . . . . . . 19, 26,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V . . . . . . . . . . . . . . . . . . . . . . . 16, 30, 44, 45,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X . . . . . . . . . . . . . . . . . . . . . . . 21, 22, 31, 33,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Z . . . . . . . . . . . . . . . . . . . . . . . . . . . 19, 50,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 KEY . . . . . . . . . . . . . . . . . . . . . . . . . . . . 22,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 DOS file or empty directory  . . . . . . . . . . . 15, 23, 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ll extracted files  . . . . . . . . . . . . . . . . . . 25,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ll TAGGED DOS files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highlighted / tagged file(s) . . . . . . . . . . . . . . 22,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QVIEW COMPATIBILITY  . . . . . . . . . . . . . . . . . . 15, 27, 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Assistance  . . .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Info about archive file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directory Speed Search 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highlighted file . 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the selected file  .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 KEY DEFINITIONS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 . . . . . . . . . . . . . . . . . . . . . . . .  7, 46, 47, 56, 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VARIABLES . . . . . . . . . . . . . . . . . . . 46, 47, 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CODES WHEN ATTEMPTING TO SWAP . . . . . . . . . . . . . . . . 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CODES WHEN FORMATTING A DISK  . . . . . . . . . . . . . . . .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. . . . . . . . . . . . . . . 7, 9, 13, 16, 21, 31, 32, 39, 40, 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a file in an archive file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highlighted program . . . . . . . . . . . . . . . . . . 22,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SHEZ . . . . . . . . . 10, 12, 19, 21, 22, 26, 31, 33, 34, 57,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SHEZ goto EXTRACT dir  . . . . . . . . . . . . . . . . . . 21,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all files from archive 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all tagged files  . . . . . . . . . . . . . . . . . . . 26,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location  . . . . . . . . . . . . . . . . .  8, 14, 25, 36, 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only newer files  .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ing a single file 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 . . . . . . . . . . . . . . . . . . . . . .  7, 12, 14, 27, 35,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 . . . . . . . . . . . . . . . . . . . . 14, 15, 25, 27, 31, 54,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7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  . . . . . . . . . . . . . . . . . . . . . . 15, 18, 20, 27, 63,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  . . . . . . . . . . . . . . . . . . . . . . . . . . 15, 18, 20,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4  . . . . . . . . . . . . . . . . . . . . . . . . . . . . 15, 20,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5  . . . . . . . . . . . . . . . . . . . . . . . . . . . . 21, 22,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6  . . . . . . . . . . . . . . . . . . . . . . . . . . 18, 20, 21,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7  . . . . . . . . . . . . . . . . . . . . . . . . 14, 26, 36, 42,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8  . . . . . . . . . . . . . . . . . . . . . . . . . . 17, 27, 63,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9  . . . . . . . . . . . . . . . . . . . .  14-16, 25, 27, 31, 42,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ATING EXTRACT LOCATION .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PPIES  . . . . . . . . . . . . . . . . . . . . . . . . . 22, 33, 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TING  . . . . . . . . . . . . . . . . . . . . . . 22, 33, 37,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SUPPORTED WHEN DIRECTORY WINDOW IS DISPLAYED . . . 7, 12, 14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16-19, 27, 30, 35, 39, 40, 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WHEN VIEWING CONTENTS OF ARCHIVE FILE: 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T DIRECTORY . . . . . . . . . . . . . . . . . . . . . . . 21, 32,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 Exit  . . . . . . . . . . . . . . . . . . . . . . . . 19,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TROKE RECORDING/PLAYBACK  . . . . . . . . . . . . .  8, 21, 32,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 . . . . . . . . . . . . . . . . . . . . . 16, 21, 32, 36, 37,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HARC ERROR CODES . . . . . . . . . . . . . . . . . . . . . . . . .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ING SHEZ FOR PERSONAL USE . . . . . . . . . . . . . . . . . . 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 OF LIABILITY  . . . . . .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 file attributes  . . . . . . . . . . . . . . . . . . . . 22,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. . . . . . . . . . . . . . . . . . . . . . . . . . 9-12, 16,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SUPPORT . . . . . .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all TAGGED DOS files . . . . . . . . . . . . . . . . . . . 20,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highlighted file . . . . . . . . . . . . . . . . . . . . . 18,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-volume  . . . . . . . . . . .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DOS  . . . . . . . . . . . . . . . . . . . . . . . 21, 22, 58, 59,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 ON CREATING SFX FILES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ERROR CODES . . . . . . . . . . . . . . . . . . . . . . . . . .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ING A VIRUS SCAN . . . . . . . . . . . . . . . . . . . . . .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UNPAK ERROR CODES . . . . . . . . . . . . . . . . . . . . . . . .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UNZIP ERROR CODES . . . . . . . . . . . . . . . . . . . . . . . . 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ZIP ERROR CODES . . . . . . . . . . . . . . . . . . . . . . . . . 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ZIPFIX  . . . . . . . . . . . . . . . . . . . . . . . . . . . 22,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back  . . . . . . . . . . . . . . . . . . 8, 21, 32, 35, 39-41,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(ALL) to PRN -p . . . .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(ZIP) to COM1 in ASCII -pc1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(ZIP) to COM1 in BINARY -pbc1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(ZIP) to COM2 in ASCII -pc2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(ZIP) to COM2 in BINARY -pbc2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(ZIP) to COM3 in ASCII -pc3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(ZIP) to COM3 in BINARY -pbc3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(ZIP) to COM4 in ASCII -pc4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(ZIP) to COM4 in BINARY -pbc4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(ZIP) to lpt1 -p1 . . .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(ZIP) to lpt2 -p2 . . .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(ZIP) to lpt3 -p3 . . .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directory of compressed file 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START . . . . . . . .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 . . . . . . . . . . . . . . . . . . . . . . 19, 21, 32, 39,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7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 all TAGGED DOS files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 highlighted file . . . . . . . . . . . . . . . . . . . . 18,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and Left cursor keys  . . . . . . . . . . . . . . . . 12, 22,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a program against all tagged files 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 file(s) for a string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 new archive file . . . . . . . . . . . . . . . . . . . 15,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ARJ Compression Method 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Path/Directory option .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ZIP Compression Method 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ALTERNATE FILE VIEWERS  . . . . . . . . . . . . . . . . . .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T-F2  . . . . . . . . 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T-F3  . . . . . . . . . . . . . . . . . . . . . . . . . . . . 20,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T-F4  . . . . . . . . . . . . . . . . . . . . . . . . . . . . 20,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T-F6  . . . . . . . . . . . . . . . . . . . . . . . . . . . . 20,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T-F8  . . . . . . . . . . . . . . . . . . . . . . . . . . . . 17,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rep . . . . . . . . . . . . . . . . . . . . . . . . . . . 32, 52, 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EMS . . . . . . . . . . . . . . . . . . . . . . . . . . . . . . 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USE . . . . . . . . . . . . . . . . . . . . . . . . . . . . 46,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XMS . . . . . . . . . . . . . . . . . . . . . . . . . . . . . . 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-S . . . . . . . . . .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help screen  . . . . . . . . . . . . . . . . . . . . . . . 14,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tagged file count  . .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the file list  . . . . . . . . . . . . . . . . . . . . 16, 27,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an archive file mask 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CH FRIENDLY INTERFACE . . . . . . . . . . . . . . . . . . . . . 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 search  . . . . . . . . . . . . . . . . . . . . . . . 14, 26,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ly Password for File 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FOR SELF EXTRACTING FILES . . . . . . . . . . . . . . . . . 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FOR SHEZ AND QUESTIONS  . . . . . . . . . . . . . . . . . . 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 KEY . . . . . . . . . . . . . . . . . . . . . . . . 21, 22, 32,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 All Files . . . . . . . . . . . . . . . . . . . . . . . 18, 26,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 highlighted file  . . . . . . . . . . . . . . . . . . . 20, 31,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orary exit to DOS . . . . . . . . . . . . . . . . . . . 15, 27,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COM,EXE, and OVL files in a compressed file for viruses  . . .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for viruses and strip comments out of ZIP files  . . . . . . .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tagged compressed file(s) for viruses 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ing archive integrity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EZFG PROGRAM  . . .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authenticity mode in PKZIP . . . . . . . . . . . . . . . 20,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overwrite mode . .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the Tag status . . . . . . . . . . . . . . . . . . . . . 18,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travision . . . . . . . .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ag all Files . . . . . . . . . . . . . . . . . . . . . . 19, 26,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ag highlighted file  . . . . . . . . . . . . . . . . 20, 21, 31,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EMS/XMS MEMORY IN SHEZ  . . . . . . . . . . . . . . . . . . . 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MOUSE WITH VERN BUERG'S LIST PROGRAM 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a file . . . . . .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file and archive comment records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ing a file  . . . . . . . . . . . . . . . . . . . . . . . . 12,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. . . . . . . . . . . . . . . . 4, 5, 19, 30, 34, 46, 50, 51, 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CHECKING SELECTED FILES . . . . . . . . . . . . . . . . . . .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7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scan ALL files  .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scan ONLY EXECUTABLE files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es . . . . . . . . . . . . . . . . . . 19, 30, 34, 50, 51, 55,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  . . . . . . . . . . . . . . . . . . 16, 21, 32, 36, 37, 42,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 LABEL SUPPORT  . . . . . . . . . . . . . . . . . . . 21, 32,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TO FIND THE MOST CURRENT VERSION  14, 25, 32, 42, 49, 55, 56,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out configuration information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S . . . . . . . . . . . . . . . . . . . . . . . .  7, 46, 47, 56,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