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for OS/2 Beta Release No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release notes describe the limitations of this beta version of Stacker for OS/2 and provide some operational information that is not in the beta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he C: drive cannot be compressed on a Dual Boot system. SETUP will not prevent you from doing so, but subsequently you probably will be unable to boot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is beta has compatibility problems on IBM Multimedia and PS/2 Model 95 systems. Do not install on these mach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n some laptop computers the hard disk may spin down after a period of non-use to conserve power. When this is done, it is usual for the next access to the disk to result in a "drive not ready" message. With this beta of Stacker for OS/2 however, a system trap may occur instead of the message. On such computers, the spin down feature should be disabled if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f the drive from which OS/2 boots is compressed and if the OS/2 CONFIG.SYS or any other file that the OS/2 boot process depends on is edited or otherwise changed, the changed file must be copied to the uncompressed drive in order to take effect the next time OS/2 is booted. For this reason, you may wish to avoid stacking OS/2 boot dr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Disk I/O is currently noticeably slower when compressed drives are invol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age 15 number 3 of the beta documentation should read: At the OS/2 prompt, type DISKCOPY drive: drive: where the first drive is the OS/2 Installation Diskette and the second drive is the blank flo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Page 16 number 8 of the beta documentation should read: Insert OS/2 Diskette #1 into its drive and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The utility programs that are installed will mostly run under OS/2 but only in a DOS Box. CREATE, REMOVDRV, SDEFRAG, and SETUP require DOS to be booted and should not he run in an OS/2 DOS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Drives based on HPFS or other installable file systems cannot be compressed by Stacker for OS/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itations 1 through 7 above will be removed in subsequent releases of Stacker for OS/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ation Exam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You have C: and D: drives and you use the Boot Manager to boot DOS from C: and OS/2 from D:. You don't have a DOS version of Stacker inst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stack drive D: using Stacker for OS/2 and swap it, which means that the stacked drive will still be drive D:. You can also access the newly stacked drive D: under DOS by following the instructions under "Accessing a Stacked Drive Under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You have C:, D: and E: drives and you use the Boot Manager to boot DOS from C: and OS/2 from D:. You have Stacker for DOS and you've already stacked the E: drive using Stacker for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stack drive D: using Stacker for OS/2 and swap it, which means that the stacked drive will still be drive D:. In addition, you can access the already stacked drive E: under OS/2 by following the instructions under "Accessing a Stacked DOS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S Compati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for OS/2 can access data that has already been compressed by any DOS version of Stacker (Stacker 1.0, Stacker 2.0 or Stacker for windows and DOS Version 3.0). In this document, the phrase "Stacker for DOS" is used to collectively refer to those DOS versions of Stacker. The section "Accessing Stacked DOS Drives " below describes how to update the OS/2 CONFIG.SYS file in order to access compressed files on drives that have already been stacked by Stacker for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information on how, under DOS, to access drives that you've stacked with Stacker for OS/2, refer to the section "Accessing Stacked Drives Under DOS". Stacker 1.0 and Stacker 2.0 are not capable of accessing Stacker drives created by Stacker for OS/2. Drivers from Stacker for Windows and DOS Version 3.0 are included in Stacker for OS/2 so that you can use them to get access under DOS to drives you've stacked under OS/2. The section "Accessing Stacked Drives Under DOS" tells you how to install these d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ing Compressed DOS Dr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how to access data on one or two drives that have already been stacked by Stacker for DOS. What you need to do is, under OS/2 in a DOS Box, switch to the drive from which you boot OS/2 and enter the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 /S=STACKER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STACKERPATH is the drive and directory in which you installed Stacker for OS/2. This will update the drive's CONFIG.SYS file so that when OS/2 boots from that drive it will recognize all the Stacker volumes on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boot OS/2 from more than one drive you must repeat this step for each OS/2 boot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ing Stacked Drives Under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s what you need to do in order to have access under DOS to the stacked drive or drives you created with Stacker for OS/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Boot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witch to the C drive and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PATH\CONFIG /S=STACKER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lacing STACKERPATH with the drive and directory in which Stacker for OS/2 was installed. This will automatically update the DOS CONFIG.SYS to make DOS recognize all Stacker drives on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if you installed Stacker for OS/2 in D:\STACKER\OS2, you'd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STACKER\OS2\CONFIG /S=D:\STACKER\OS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ng a /NP switch to the STACKERSYS command line in CONFIG.SYS will make the driver stop asking you to press ENTER when it loa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FIG program always updates CONFIG.SYS on an uncompressed drive. For example, if C: is a Stacker drive and the corresponding uncompressed drive (i.e. the one containing the hidden STACVOL.DSK file corresponding to the Stacker drive C:) is E:, then CONFIG will update E:\CONFIG.SYS, not C:\CONFIG.SYS. This is done because E:\CONFIG.SYS is the one on the original uncompressed drive and therefore is the one OS/2 will read the next time it bo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 War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some systems you may find that CHECK hangs when run in a DOS Box. This may be especially troublesome due to the fact that check is executed by the AUTOEXEC.BAT which runs every time you open a DOS Box. If you are experiencing this problem, delete the CHECK IWP line from the AUTOEXEC.BAT file in the root directory of your OS/2 boot drive, and if you need to run CHECK, do it from DOS - not an OS/2 DOS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STACKER FOR OS/2</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USER'S GU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itation of Li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formation contained herein is subject to change without notice. Stac Electronics reserves the right to make changes to any product herein to improve its functioning or design. Although the information in this document has been carefully reviewed and is believed to be reliable, Stac Electronics does not assume any liability arising out of the application or use of any product, circuit and/or software described herein; neither does it convey or imply any license under any of Stac Electronics' patents or other rights, nor the patents or other rights of any third parties. Stac Electronics provides this manual and the associated products without any warranty except those set forth in the Stacker License Agreement printed on the reverse of the Stacker software diskette package. Stac Electronics does not authorize the use of the product as a critical component in a life support system where a malfunction or failure of the product may reasonably be expected to result in significant injury or threaten life. The inclusion of Stac Electronics products in life support systems applications implies that the user assumes all risk of such use and in so doing indemnifies Stac Electronics against all dam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 STAC ELECTRONICS, 1990, 1991, 1992. U. S. patents 5,003,307, 5,016,009, and 5,126,739. Other patents pe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nual copyright Q 1990, 1991,1992 by Stac Electronics. All rights reserved. No part of it may be copied photocopied, reproduced, translated, or reduced to any electronic medium or machine-readable form without Stac Electronics' prior written con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Stac products are trademarks or registered trademarks of Stac Electronics. Other brand and product names are trademarks or registered trademarks of their respective hol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1000 Version 1.0 (2/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LICENSE AGRE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legal Agreement between you and Stac Electronics (Stac). By opening this sealed package, you are agreeing to be bound by the terms of this Agreement. If you do not agree to the terms of this Agreement, promptly return the unopened disk package and the accompanying items (including written materials and binders or other containers) to the place you obtained them for a full ref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SE TE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 of License. Stac grants to you the right to use one copy of the enclosed Stacker software program (SOFTWARE) on a single computer. You may not rent or lease the SOFTWARE, but you may (i) transfer the SOFTWARE and accompanying written material on a permanent basis provided you retain no copies and the recipient agrees to the terms of this Agreement. You may not reverse engineer, decompile, or disassemble the SOFIWARE. The Agreement is effective from the day you open the sealed package until terminated. You may terminate this Agreement by returning the original disks to Stac and any back-up copies. If you breach this Agreement, Stac can terminate this license upon written notification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The Software is owned by Stac and is protected by United States copyright laws as well as one or more pending and issued patents including United States patents 5,003,307, 5,016,009 and 5,126,739, other intellectual property rights and corresponding international treaties ("Stac Intellectual Property Rights"). Therefore, you must treat the SOFIWARE like any other proprietary material that you may either (a) make one copy of the Software solely for backup or archival purposes, or (b) transfer the SOFIWARE to a single hard disk provided you keep the original solely for backup or archival purposes. You may not copy the written materials accompanying the SOFIWARE. Furthermore, you acknowledge that the license provided under this Agreement is a limited one and in no way shall be construed to provide you an express on an implied license to any of Stac's Intellectual Property Rights other than as expressly set forth above and in no way confers to you or anyone else any right, title or interest to the Stac Intellectual property Rights in the SOFTWARE or the removable di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ing Law. This Agreement shall be governed by and construed in accordance with the laws of the State of Californ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ITED WARRAN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ited Warranty. Stac warrants the disks on which the Software is recorded to be free from defects in materials and workmanship under normal use for a period of ninety (90) days from the date of purchase. Any implied warranties on the SOFTWARE are limited to 90 days. Some states do not allow limitations on duration of an implied warranty, so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er Remedies. Stac's entire liability and your exclusive remedy shall be replacement of the SOFTWARE that does not meet Stac's Limited Warranty and which is returned to Stac with a copy of your receipt. This Limited Warranty is void if failure of the SOFTWARE has resulted from accident, abuse, or misapp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OTHER WARRANTIES. THE SOFTWARE AND RELATED DOCUMENTATION ARE PROVIDED "AS IS." STAC DISCLAIMS ALL OTHER WARRANTIES, Either EXPRESS OR IMPLIED, INCLUDING BUT NOT LIMITED TO IMPLIED WARRANTEES OF MERCHANT ABILITY AND Fitness FOR A PARTICULAR PURPOSE, WITH RESPECT TO THE SOFTWARE AND THE ACCOMPANYING WRITTEN MATERIALS. THIS Limited WARRANTY Gives YOU SPECIFIC LEGAL RIGHTS. YOU MAY HAVE OTHERS, WHICH VARY FROM STATE TO S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LIABILITY FOR CONSEQUENTIAL DAMAGES. IN NO EVENT SHALL STAC OR ITS SUPPLIERS BE LIABLE FOR ANY DAMAGES WHATSOEVER (INCLUDING WITHOUT LIMITATION, DAMAGES FOR LOSS OF BUSINESS PROFITS, BUSINESS INTERRUPTION, LOSS OF BUSINESS INFORMATION, OR OTHER PECUNIARY LOSS) ARISING OUT OF THE USE OF OR INABILITY TO USE THIS PRODUCT, EVEN IF YOU HAVE BEEN ADVISED OF THE POSSIBILITY OF SUCH DAMAGES. SOME STATES DO NOT ALLOW THE EXCLUSION OF INCIDENTAL OR CONSEQUENTIAL DAMAGES, SO SOME OF THE ABOVE MAY NOT BE APPLICABLE TO YO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 ..........................................</w:t>
        <w:tab/>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come to Stacker ..............................</w:t>
        <w:tab/>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atures in Stacker for OS/2 ..................</w:t>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Use This Guide .........................</w:t>
        <w:tab/>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s Guide Conventions ......................</w:t>
        <w:tab/>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Reach Us ..................................</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ering Stacker ..........................</w:t>
        <w:tab/>
        <w:t>......</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Questions ..........................</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Calling Technical Support ............</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ing Technical Support .................</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ort for International Customers ........</w:t>
        <w:tab/>
        <w:t>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1 Setting Up Stacker for OS/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You Need to Run Stacker .............</w:t>
        <w:tab/>
        <w:t>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 Ready for Stacker ...........................</w:t>
        <w:tab/>
        <w:t>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grade an Earlier Stacker Version ........</w:t>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Setup ........................................</w:t>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come to Stacker ..............................</w:t>
        <w:tab/>
        <w:t>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Boot Drive ..................................</w:t>
        <w:tab/>
        <w:t>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the Setup Method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ress Setup ........................................</w:t>
        <w:tab/>
        <w:t xml:space="preserve">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ing Stacker Files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rm the Express Choice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ing Progress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ress Stacking Complete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Do I Go from Here?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 Setup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 a Directory for Stacker ................</w:t>
        <w:tab/>
        <w:t>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Stacker to Your Path .......................</w:t>
        <w:tab/>
        <w:t>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a Disk ..........................................</w:t>
        <w:tab/>
        <w:t>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a Stacking Method ......................</w:t>
        <w:tab/>
        <w:t>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 an Entire Drive ..............................</w:t>
        <w:tab/>
        <w:t>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Options for Entire Drive ..........</w:t>
        <w:tab/>
        <w:t>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 a Drive from Free Space ..............</w:t>
        <w:tab/>
        <w:t>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Options for Free Space ...........</w:t>
        <w:tab/>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ing Progress ...................................</w:t>
        <w:tab/>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s Stacked .........................................</w:t>
        <w:tab/>
        <w:t>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Do I Go from Here? .....................</w:t>
        <w:tab/>
        <w:t>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2 Using Stacker for OS/2--Stacker Command Re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ntax Conventions ..............................</w:t>
        <w:tab/>
        <w:t>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ools in OS/2..............................</w:t>
        <w:tab/>
        <w:t>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Get Help--Use /? .........................................</w:t>
        <w:tab/>
        <w:t>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 - Checking a Stacker Drive .........................</w:t>
        <w:tab/>
        <w:t>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FIG Reset Stacker Driver Lines in CONFIG.SYS </w:t>
        <w:tab/>
        <w:t>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Using the Stacker Text Editor ............................</w:t>
        <w:tab/>
        <w:t>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DRV--Removing Stacker from Your System .</w:t>
        <w:tab/>
        <w:t>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The Stacker Compression Report ...........</w:t>
        <w:tab/>
        <w:t>...</w:t>
        <w:tab/>
        <w:t>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TTRIB - Changing File Attributes ..........................</w:t>
        <w:tab/>
        <w:t>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DEFRAG The Stacker Optimizer .............................</w:t>
        <w:tab/>
        <w:t>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DIR--How Much Compression? ..............................</w:t>
        <w:tab/>
        <w:t>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Creating Additional Stacker Drives ..............</w:t>
        <w:tab/>
        <w:t>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APMAP - Report on Status of Drives ..................</w:t>
        <w:tab/>
        <w:t>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TACK - Unstacking Drives ...............................</w:t>
        <w:tab/>
        <w:t>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C Technical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al Specifications ............................................</w:t>
        <w:tab/>
        <w:t>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x .......................................................................</w:t>
        <w:tab/>
        <w:tab/>
        <w:t>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to F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come to Stacker ..............................</w:t>
        <w:tab/>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atures in Stacker for OS/2 ..................</w:t>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Use This Guide .........................</w:t>
        <w:tab/>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s Guide Conventions ......................</w:t>
        <w:tab/>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Reach Us ..................................</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ering Stacker ..........................</w:t>
        <w:tab/>
        <w:t>......</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Questions ..........................</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Calling Technical Support ............</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ing Technical Support .................</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ort for International Customers ........</w:t>
        <w:tab/>
        <w:t>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a 21213192  STAC ELECTRONICS, 19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come to Stacker for OS/2. Stacker is the data compression standard for DOS-based personal computers and now brings its power and flexibility to OS/2. Stacker instantly and safely doubles your disk capacity. By setting up Stacker on your computer, you immediately gain disk space for more data and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ing Stacker (or "stacking a disk") is easy--you just answer a few simple questions. When Stacker is finished, your hard disk's capacity has been doubled and you can continue working with your system. There's really nothing else you need t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for OS/2 can access data that has already been compressed by any DOS version of Stacker. For information on how to access drives under DOS that you've compressed or created with Stacker for OS/2, refer to the section "Accessing Compressed Drives Under DOS" on page XX of Appendix E, "Upgrading Scenar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1.0 and 2.0 are not capable of accessing Stacker drives created by Stacker for OS/2, but Stacker 3.0 for Windows and DOS is capable of accessing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doubles your disk capacity using a method called data compression. Data compression makes a file use less space by replacing repetitive bits of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stacking, you still use your computer as you did before you stacked. The only difference is that you can store twice as much data on the disk. To accomplish this, Stacker compresses data when it is written to the disk (for example, when you save a spreadsheet) so they take up less space. This happens automatically to any file you save to disk. When you read the file back from disk (such as when you open that same spreadsheet again), Stacker decompresses or expands the data back to its original state. You won't even notice the process since it happens so f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gives you immediate results--twice as much space on your disk. If you're anxious to get started, see page 14 for instructions on setting up Stac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for OS/2 is easy to use, and Stacker's performance and monitoring tools let you get the most from you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st, flexible installation. Use Express Setup to stack all your hard disks. Use Custom Setup to choose advanced options or stack only one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cker Optimizer. Stacker includes a Stacker Optirnizer that has a visual display and a "quick optimize" f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wo gigabyte Stacker drives. Stacker lets you stack disk drives as large as one gigabyte, giving you a Stacker drive with up to two gigabytes capa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stack. If you decide to take Stacker off one computer and put it on another, you can use Unstack to reverse your Stacker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ito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fety features. Stacker does a quick safety check on your data each time you start you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cker Compression Report. This powerful tool lets you investigate how well various kinds of files compress and which kinds of files occupy the most space on your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stacking. Stacker Optimizer includes a restacking option that compresses your files with the best possible compression techn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User's Guide provides you with complete instructions on setting up Stacker and using Stacker for OS/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apters 1 and 2 tells you how to set up and use Stacker for OS/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apters 3 and 4 contains more technical information such as how Stacker works, using Stacker with other applications, troubleshooting, and error messages for those of you who prefer to work exclusively from the command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dditional information not included in this guide, please refer to the Readme document. You can use any text editor to view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you start using Stacker, it's a good idea to learn the special conventions used throughout this User's Guide. They give you visual clues for understanding and using this gu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s Guide Conven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ntion</w:t>
        <w:tab/>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alics</w:t>
        <w:tab/>
        <w:t xml:space="preserve">Text you type. For example, </w:t>
      </w:r>
      <w:r>
        <w:rPr>
          <w:b w:val="false"/>
          <w:bCs w:val="false"/>
          <w:i/>
          <w:iCs w:val="false"/>
          <w:caps w:val="false"/>
          <w:smallCaps w:val="false"/>
          <w:strike w:val="false"/>
          <w:dstrike w:val="false"/>
          <w:outline w:val="false"/>
          <w:vanish w:val="false"/>
          <w:sz w:val="24"/>
          <w:szCs w:val="24"/>
        </w:rPr>
        <w:t>D:\STAC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 capitol letters Key names such as enter or f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Bulleted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list</w:t>
        <w:tab/>
        <w:t>Provides information, not proced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Signals the beginning of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ced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ed list (1, 2, 3)</w:t>
        <w:tab/>
        <w:t>Indicates a procedure with sequential steps to fo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tab/>
        <w:t>Indicates a comment or t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s are not important to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in concept being pres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 are just "nice to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ORTANT</w:t>
        <w:tab/>
        <w:t>Indicates information to wh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should pay particul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ention. If you do not fo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portant instructions,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cedure may not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rrec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UTION</w:t>
        <w:tab/>
        <w:t>Indicates crucial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at, if not followed, may ca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to lose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ormation in this section tells you how to register your product and gives the steps you need to take if you need technical as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very first things you should do before setting up Stacker is register your product. You must be a registered user of Stacker to receive technical support services. Registering is also important because it gives us your name and address so we can notify you of product upgrades and special offers. You will find the Warranty Registration Card included in your Stacker package. Be sure to complete the card and mail it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gister Stacker, you need to write your Stacker serial number on the Warranty Registration Card. You will find your serial number on Disk 1 of the disks that came with Stac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questions about Stacker, first look in this User's Guide, or consult Help. If you have problems using Stacker, refer to Appendix B,"Troubleshooting and Error Messages," to see if your specific situation is described. Finally, check the Readme document for last-minute changes that may affect you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cannot find the answer or solution using these suggestions, read the instructions in the following section, "Before Calling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Calling</w:t>
        <w:tab/>
        <w:t>Please have this user's guide available along with the follow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 xml:space="preserve"> Computer name and model and the name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l of any additional hardware such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ansion cards, video adapter, modem,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rnal dr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 xml:space="preserve"> Any memory-resident software installed, including memory managers, with version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 xml:space="preserve"> Any information and the actions taken which can reproduce the problem you are experien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a registered user and need technical assistance during or after setting up Stacker, you may contact one of the following sources for technical as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Ö Mail correspondence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al Support Depar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 Electron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93 Avenida Encin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lsbad, CA 92008-97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Ö CompuServe. You can access the Stac Forum using CompuServe, allowing you to exchange Information and ideas with Stac and other Stacker users. Type GO STAC or GO STACKER at any ! prompt. If you do not have a CompuServe account, call (800) 524-3388 and ask for representative #391 to request a free Introductory Member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Ö Bulletin Board. You can call the Stac Bulletin Board System to get product information and answers to frequently-asked questions. To re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ulletin board, call (619) 431-5956. Modem setup is 8 data bits, no parity, 1 stop bit. The speeds supported are 300-9600 baud. V.42bis is also suppo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Ö Phone calls. You may call our Technical Support staff Monday through Friday between 8:00 a.m. and 5:00 p.m. (Pacific Time) at (619) 431-6712. Please have the serial number located on your Stacker disk ready to give to the support technician when you call. Support cannot be provided withou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 provides technical support services throughout the world. The version of this product sold outside of the USA and Canada includes a card telling you how you may get technical support in your cou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TING UP STACKER FOR OS/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to F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You Need to Run Stacker .............</w:t>
        <w:tab/>
        <w:t>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 Ready for Stacker ...........................</w:t>
        <w:tab/>
        <w:t>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grade an Earlier Stacker Version ........</w:t>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Setup ........................................</w:t>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come to Stacker ..............................</w:t>
        <w:tab/>
        <w:t>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Boot Drive ..................................</w:t>
        <w:tab/>
        <w:t>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the Setup Method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ress Setup ........................................</w:t>
        <w:tab/>
        <w:t xml:space="preserve">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ing Stacker Files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rm the Express Choice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ing Progress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ress Stacking Complete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Do I Go from Here?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 Setup .........................................</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 a Directory for Stacker ................</w:t>
        <w:tab/>
        <w:t>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Stacker to Your Path .......................</w:t>
        <w:tab/>
        <w:t>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a Disk ..........................................</w:t>
        <w:tab/>
        <w:t>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a Stacking Method ......................</w:t>
        <w:tab/>
        <w:t>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 an Entire Drive ..............................</w:t>
        <w:tab/>
        <w:t>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Options for Entire Drive ..........</w:t>
        <w:tab/>
        <w:t>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 a Drive from Free Space ..............</w:t>
        <w:tab/>
        <w:t>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Options for Free Space ...........</w:t>
        <w:tab/>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ing Progress ...................................</w:t>
        <w:tab/>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s Stacked .........................................</w:t>
        <w:tab/>
        <w:t>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Do I Go from Here? .....................</w:t>
        <w:tab/>
        <w:t>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hapter describes the installation procedure for Stacker for OS/2. Stacker supplies you with an easy-to-use program called Setup that guides you through each step of installing Stacker. Stacker's Setup can do an Express Setup and configure Stacker based on its analysis of your system. If you prefer, however, Setup lets you make all the decisions yourself in Custom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Stacker supports FAT file system hard disks, Setup must be run under DOS to take full advantage of the defragmentation of the drive during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for OS/2 is designed for IBM and compatible systems. To use Stacker, you n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MB RAM for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 new installation, the amount of free disk space required varies depending upon the size of allocation units or clusters you are using. This is the space required to copy files from the Stacker floppy disks to your hard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using.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need this much free disk space for Stac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KB clusters</w:t>
        <w:tab/>
        <w:t xml:space="preserve"> 2.9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KB clusters</w:t>
        <w:tab/>
        <w:t xml:space="preserve"> 3.0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KB clusters</w:t>
        <w:tab/>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KB clusters 3.7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KB clusters</w:t>
        <w:tab/>
        <w:t xml:space="preserve"> 4.6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is compatible with the following operating systems and environ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S/2 2.0 or hig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S-DOS or PC-DOS 4.0 or higher, DR DOS 5.0 or higher, Compaq DOS 3.31 or hig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ting your computer ready for Stacker is simple there are just a few things you need t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 Up Your Hard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is completely safe and reliable. Installing Stacker does not harm your data or your programs. Still, before making any change to your system, it is always a good idea to back up your hard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 regular backup procedure, just follow your normal routine, but do a complete backup. If you're using a tape backup procedure, be sure to do a file-by-file backup (not an image back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on't have a regular backup procedure, refer to the on-line OS/2 command reference or the Master Help Index for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access the Master Help Ind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uble click the Master Help Index icon on the Workplace Sh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uble click OS/2 Window or OS/2 Full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ype HELP BACKUP at the OS/2 command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d like a faster and more convenient backup system, you should consider one of the many OS/2 backup programs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 Boot Di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easiest precautions you can take to protect your data against a system failure is to make bootable floppy disks. It's easy to make one yourself, and it takes just a couple of minutes. We recommend you always keep bootable floppy disks on hand, just in case your system ever has a problem. When a problem occurs with OS/2, the usual first step is to get to an OS/2 prompt by booting your system using the first two OS/2 diskettes. The following procedure walks you through making a set of bootable OS/2 floppy disks by making a copy of the OS/2 Installation Diskette and then a customized copy of Diskette 1 allowing access to the Stacker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reate boot disks, you'll n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cker for OS/2 Disk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S/2 Installation Diskette and Diskett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wo blank floppy di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create boot di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sert the OS/2 Installation Diskette into its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ouble click OS/2 Window or OS/2 Full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t the OS/2 prompt, type DISKCOPY drive:STACKER.SYS drive: where the first drive is OS/2 Installation Diskette and the second drive is the blank flo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wo drives specified can be the same drive, such as drive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KCOPY command prompts you to insert the source (OS/2 Installation Disk) and destination (blank floppy disk) disks and waits for you to press any key before continu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When the copy is finished, remove the floppy disk to which you copied the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Label the disk "OS/2 Installation Diskette (Backup Co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When asked if you want to copy another disk, type Y and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KCOPY command prompts you to insert the source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Insert OS/2 Diskette into its drive and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COPY prompts you to insert the target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When the copy is finished, remove the floppy disk to which you copied the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Label the disk "OS/2 Diskette 1 (Backup Co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Insert the Stacker for OS/2 Disk 1 into its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At the OS/2 prompt, type COPY drive:STACKER.SYS C:\ where drive is the letter of the drive containing the Stacker for OS/2 Disk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At the OS/2 prompt, type COPY drive:SSWAP2.SYS C\ where drive is the letter of the drive containing the Stacker for OS/2 Disk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Insert the "OS/2 Diskette 1 (Backup Copy)" floppy disk into its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At the OS/2 prompt, type COPY C:\STACKER.SYS drive: where drive is the letter of the drive containing the OS/2 Diskette 1 (Backup Copy) floppy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 At the OS/2 prompt, type COPY C:\SSWAP2.SYS drive: where drive is the letter of the drive containing the OS/2 Diskette 1 (Backup Copy) floppy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At the OS/2 prompt, type DEL C:\STACKER.SYS and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At the OS/2 prompt, type DEL C:\SSWAP2.5YS and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Using any text editor, insert the following two lines in the beginning of the CONFIG.SYS file on OS/2 Diskette 1 (Backup Co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STACKER.SYS drive:\STACVOL.DSK DEVICE=SSWAP2.SYS drive:\STACVOL.DSK where drive: represents the letter of the drive that will be com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Put OS/2 Installation I disk (Backup Copy) and OS/2 Diskette 1 (Backup Copy) away. If you ever have trouble starting your system, these disks will come in han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 CHKD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 the OS/2 CHKDSK utility on the drive or drives which you will be compr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run the OS/2 CHKDSK ut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ouble click the OS/2 Window or OS/2 Full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t the OS/2 prompt, type CHKDSK drive: where drive is the letter of the drive you will be compr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KDSK cannot repair errors on a drive containing any files which are open. If it finds open files on the drive, it displays an error message. If the drive is not the one from which OS/2 was booted, you may be able to work around this by closing applications that are using files on the drive and then rerunning CHKDSK. This will not work on the drive from which OS/2 was booted and may not work on other drives depending on where certain files are located on the system. In this situation, you must boot OS/2 from floppy and then run CHKDSK. To do this you need the OS/2 Installation Disk (Backup Copy) and OS/2 Diskette 1 (Backup Copy) floppy disks created in the previous section (refer to page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boot from floppy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hut down you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nsert the Installation Diskette (Backup Copy) in drive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estart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nsert OS/2 Diskette 1 (Backup Copy) when promp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Press ESC at the Welcome to OS/2 screen when it prompts to press ENTER to continue or ESC to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t the OS/2 prompt, type CHKDSK /F drive: where drive is the letter of the drive you will be compr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nstall Copy-Protected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older copy-protected programs can't handle the process of setting up Stacker (for example, early versions of Lotus 1-2-3). Many modern copy-protected programs use a hardware protection device and have no problems with Stacker. If you have copy-protected software installed on your hard disk that doesn't use the hardware protection device, you must uninstall it before installing Stacker. This software can then be reinstalled on the drive of your choice after you've finished setting up Stacker. See the application's manual for uninstall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ut Down You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t from all windows, currently running application programs, and operating environments. If you're running OS/2, shut it down. Doing this before starting Setup makes the transition to DOS smo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Setup detects other versions of Stacker on the DOS partition. You must upgrade from an earlier version using the disks provided with Stacker for OS/2. These upgrade the Stacker device driver, but it won't restack any disks that were stacked previously. You can use the Stacker Optimizer to recompress the data on those disks. See Chapter 5, "Optimizing Stacker Drives,"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detects and prompts you to update earlier versions of Stacker. Just follow the instructions for setting up Stacker. You can use Custom Setup to stack any disks that weren't stacked by the earlier ver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tup program displays a series of screens described on the following pages. Each screen you see has several buttons that control what happens next. If a button is highlighted when a screen first appears, that button is the default button; choosing it causes the recommended action to take place. Just press ENTER to choose the highlighted button (or click it with the mouse). If at any point you are not sure which choice to make, choose the default or press F1 (Help) to get more information about the subject of that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start installing Stacker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ake sure you followed the steps to create boot disks described earlier on page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estart your system under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nsert the Stacker for OS/2 disk labeled "Disk 1" in drive A (or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t the DOS prompt type SYS A: (or B:) and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ransfers the DOS system files required for you to restart your system under DOS. Because Stacker supports FAT file system hard disks, Setup must be run under DOS to take full advantage of the defragmentation of the drive during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command is successful, the message "System Transferred" will be displayed. If you receive any other message, refer to your DOS reference manual for further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estart your computer with the Stacker for OS/2 Disk 1 in drive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t the A&gt; prompt, type SETUP and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LCD and gray-scale monitors have trouble handling DOS display colors. To install Stacker on a computer with such a monitor, type SETUP /M for monochrome). If you start Setup and can't read the screen, press X to choose Exit and return to the DOS prompt. At the DOS prompt, type SETUP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Setup loads and decompresses its files, it welcomes you to Setup. Pressing F1 from any screen brings up help specific to the screen. If a particular field or button is active, you'll see information about what the field contains or the effect of choosing that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come to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gratulations! You have chosen the safest and easiest way to double your disk capa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always wise to back up your data before Making system change. If you have not done so recently, you should consider backing up before you conti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the Help button or press Fl at any time to get help on how to use Setup. A README.TXT file contains additional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lp index lets you locate information not related to the current screen. A Readme document includes up-to-date information; you can examine the Readme document later with any editor or word process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move through Setup with a mouse, just click to choose a field or button. To move through Setup with the keyboard, use hot keys or press ENTER to choose the highlighted button. A hot key is a letter in each text label or button that appears in a different color; pressing it activates the field or chooses the button. If the cursor is in a text entry field, hold down the ALT key while you press the hot key. Alternatively, you can press TAB to cycle through all the fields and buttons on the screen. To summar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come to Stac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Boot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key. . .</w:t>
        <w:tab/>
        <w:t xml:space="preserve">Does th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t key</w:t>
        <w:tab/>
        <w:t>Chooses the button or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t key Chooses the button or field when the cursor is in a text input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w:t>
        <w:tab/>
        <w:t>Chooses the selected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w:t>
        <w:tab/>
        <w:t>Moves highlight from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ton or field to the 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IFT+TAB</w:t>
        <w:tab/>
        <w:t>Cycles through button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elds in rev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prompts you to select a boot drive. This is the drive on which Stacker will modify the CONFIG.SYS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a boot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e arrow keys to select which disk's CONFIG.SYS will get upd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t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 is boot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 is boot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Tab to highlight Continue and then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creen only appears if you have more than one OS/2 boot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xt screen lets you choose between the two ways Setup can work Express Setup stacks all your hard disks and sets up Stacker so it works efficiently on your system. Custom Setup stacks one disk at a time and lets you change many setup f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ress or Custom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offers two setup meth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ress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ress stacks ALL your hard disks and makes the best choices for you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 stacks selected disks and lets you make all the choices for your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o Choose Exp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asiest way to install is to choose Express and let Setup make all the decisions. Express Setup stacks all your hard disks that are at least 5 MB in size, one at a time. It bypasses any hard disks that have been previously stacked or that don't have enough working space to be stacked. Setup needs at least 1 MB free on a boot disk to stack it, plus about another 1 MB to store the Stacker files if they aren't already on a disk. Other disks can be stacked with at least 1% plus 45 KB f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s that are already stacked aren't restacked by Express Setup. To take advantage of Stacker's better compression, you can use Stacker Optimizer. Refer to Chapter 5, "Optimizing Stacker Drives," for more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o Choose Cus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Custom if you want to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ly one of several hard di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 stacking also gives you control over any of these ar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ere the Stacker files are stored on your hard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ether or not the Stacker directory is added to your PATH statement in the AUTOEXEC.B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ether to stack the entire disk or just the fre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mount of space used or left unsta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hange the last two later, even after Setup is comple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choose Custom, skip to page 28 to conti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you choose Express Setup, you won't have to make many decisions. First Setup creates a directory named STACKER\OS2 and copies the Stacker files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cker files must be in a directory on your hard disk.  Setup creates a directory (usually C:\STACKER\OS2) and copies its files to it. You can see its progress on your screen. Setup prompts you to insert the other disk(s) when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is ready to start stacking a disk. It compresses all the files first. Then it runs Norton Speed Disk so the space used by the Stacker drive won't be fragmented. This screen previews what will happen during Express Setup. When you choose Restart, Setup starts stacking your di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ime * takes to stack varies a great deal. It depends most on how fast the computer is: whether your computer is a '386, or a '486. Other factors include how many disks you have, how many files are on each, how large those files are, and the size and speed of your hard di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PORTANT</w:t>
        <w:tab/>
        <w:t>When Stacker restarts your computer, it uses its 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UTOEXEC.BAT file to ensure that nothing interfe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ith installation and all your data remains secure.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 result, your mouse driver won't be loaded if it i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your own AUTOEXEC.BAT file. You may lose use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your mouse during Setup. You can still interact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etup screens by pressing ENTER to choose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highlighted button, pressing TAB to highlight the 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utton or field, or pressing the hot key in any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or field name to select it. Setup will restore your AUTOEXEC.B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file after all your disks are sta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ll see Setup's progress as it stacks a hard disk. The progress bar shows you how much it has completed at any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files are compressed, Setup optimizes (defragments) the drive so the space used by the Stacker drive won't be fragmented. It uses a special version of Norton Speed Disk for this purpose. By watching the display as Speed Disk works, you can tell how far along i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E</w:t>
        <w:tab/>
        <w:t>Once a Stacker drive has been created, commerc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sk optimizers aren't effective on it. Stacker has 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wn optimizing program--SDEFRAG. Refer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pter 2, "Using Stacker for OS/2-Stacker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ference," for more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Speed Disk is finished, Setup scans the disk so that it can avoid any problem areas. If it doesn't find any, Setup completes that Stacker drive and starts stacking the next hard disk, if you have one. You'll see the progress screens again as stacking contin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ll your disks are stacked, Setup shows you the results. This screen shows the size of each disk and the amount of free space before and after stacking. You can see at a glance how much Stacker did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ress Stacking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aphs below show the results of stacking your drive(s). The dark part on the left is used space and the lighter part on the right is fre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MB Free Working drive for D: Working drive for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Stacker must restart your computer so you can use all the new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ow the list of Stacker drives, Setup lists the working drives. A working drive is the uncompressed drive associated with a Stacker drive. In this example, Stacker drive C has working drive F. Each Stacker drive has an uncompressed working drive with a different drive letter. Because Express Setup starts with the last hard disk, the working drive for the first hard disk gets the highest le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r system has more than two stackable hard disks, you can scroll through the list using the arrow keys. All Stacker drives are listed, followed by all Stacker's working dr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choose Restart, Setup restarts your computer and you can use all your files and programs just as you always did. When you run your normal directory program (such as DIR), you'll see that OS/2 knows about the new empty space. Any Stacker drives are now available for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ll enjoy your expanded disk capacity every day. To create or stack additional Stacker drives, use the Setup. Refer to Chapter 2, "Using Stacker for OS/2-Stacker Command Reference," to see what you can accomplish using the Stacker to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Stacker does not work as you expect, or you have a problem installing Stacker, refer to Appendix B, "Troubleshooting and Error Messages." If you still cannot resolve the problem, check the technical suppor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choose Custom Setup, you control all decisions. You can choose to stack any individual disk on your system, specify how Stacker will work on all drives after installation. You can even control factors that influence how an individual disk is sta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each screen, Setup recommends an action, to use it, choose the highlighted button. If you chose Custom because you wanted to stack just one of your drives, you'll be able to press ENTER on each screen to use the recommended 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 Setup lets you specify a drive and subdirectory for storing the Stacker files; it suggests C:\STACKER\OS2 if it can, where C is your boot drive. Setup will create the directory if it doesn't already ex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 a Directory for Stac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must copy files from the Stacker floppy disks to your hard disk. Setup creates the Stacker directory if it does not already ex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 Stacker files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hange the directory. press Tab to highlight the directory name and use the BACKSPACE key to ed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ll see the progress as Setup copies the files to the hard disk. When it is finished with one disk, Setup asks you to insert an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can add the drive and directory to the end of the PATH statement in your AUTOEXEC.BAT file. If you let Setup add to your PATH statement, you can access Stacker tools from any directory within your system. If there is more than one PATH statement in the AUTOEXEC.BAT file, Setup modifies them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can add the Stacker directory to the PATH statement In your AUTOEXEC.B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kes it easy for you to use Stacker's Performance, monitoring and Tuning to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Custom Setup, you can choose to stack any nonstacked disk, with the exception of IFS (Non-FAT) drives, on your computer. The box on the screen lists them all. Network drives aren't listed because you can stack only local di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the disk you want to stack by using the arrow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 to Stack:</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Hard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IFS Drive - Can not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Hard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TAB to highlight Continue and then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some of your disks are already stacked, some disks in the list are labeled "Stacked." These represent the uncompressed portions of drives you stacked earlier. If these disks contain enough free space (at least 100 KB), you can make a new Stacker drive out of some of the fre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first see this screen, the first non floppy disk is highlighted. To select a different disk use the arrow keys to move the highlight or click the one you want. When the disk you want to stack is highlighted, choose Continue (or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tus of the disk you select determines which screen you see next. If a disk hasn't been stacked before, you can tell Setup to stack the entire drive and compress the data on it. Or you can tell Setup to stack the free space into an empty Stacker drive, leaving any existing data uncompressed. If you choose a disk labeled "Stacked," only the free space on that disk can be stacked, so you won't be offered a choice of methods. The section labeled "Create a Drive from Free Space" (starting on page 36) shows the screens that appear when Setup creates a drive from fre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xt screen shows the status of the drive you chose to stack. Setup can stack the entire drive, including all its files, or it can use all or part of the free space on a drive to create a new Stacker drive. If you choose a drive that has not been previously stacked, you'll choose which method to us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 an Entire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ire Drive or Fre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Status of the drive you ch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rive:  C   Total SPACE:  33. 5 MB  Free Space  5.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can Stack the entire drive or just the fre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 Entire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compresses all existing files and increases your drive's total capa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 Drive from Fre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increases only the free space creating an empty Stacker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ing the entire drive is the most common, but if you have a hard disk that you want to treat as more than one drive, you might want to stack the fre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disk already contains files, stacking the entire disk with all its data results in more free space than leaving the data uncompressed and stacking only the remaining fre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unsure of which stacking method to choose, use Entire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choose to stack an entire drive, Setup shows you the status of that disk. You can see what disk was chosen, the size of the disk, and the amount of space f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is ready to stack this drive increase its total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ve: C         Total Space: 33.5 MB Free Space: 5.2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Stack to begin stac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is screen, you have several cho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tart stacking this disk, choose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turn to the Select a Disk screen, choose Different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amine or change recommended values, choose Advanced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mmended values for three advanced options appear on this screen. You can change any or all of them, but usually it's best to leave them alone. If you aren't sure what these options do, don't change them. Setup will use appropriate values for your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commended options for this drive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pace to Leave Unstacked:  1.0 MB Cluster Size: </w:t>
        <w:tab/>
        <w:t>(</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Auto   4 K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pected Compression Ratio: 2.0 :1              </w:t>
        <w:tab/>
        <w:t xml:space="preserve">( ) </w:t>
        <w:tab/>
        <w:t xml:space="preserve">    8 K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 </w:t>
        <w:tab/>
        <w:t xml:space="preserve">    16 K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 </w:t>
        <w:tab/>
        <w:t xml:space="preserve">    32 K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more information on each option, choose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make changes here and want to restore the values Setup recommended, choose the Reset Options button to restore the recommended values. When the desired values are displayed, choose OK to return to the previous screen and start stac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ce to Leave Unsta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always leaves a small amount of space uncompressed when it stacks a drive; this space becomes Stacker's working drive. By default, Setup leaves about 1 MB on a boot drive and about 100 KB on other drives, in addition to space for any hidden files that won't be com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hange the amount of unstacked space later. Refer to Chapter 6, "Configuring Stacker Drives," for more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cted Compression Rat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uses the expected compression ratio of 2:1 to know how large to make your drive during Setup. This is an average, based on stacking many thousands of hard disks. After that, Stacker compresses files as best it can thus resulting in your actual compression ratio. Some files compress at more than 2:1, some at less. For example, graphics files, database files, and spreadsheet files often compress much more than 2:1. On the other hand, files that are already compressed, such as most interactive games, .ZIP, and .ARC files, don't compress much at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ting Stacker use the recommended expected compression ratio works well in most cases. Don't change it unless you are an experienced Stacker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pected Compression Ratio field shows the first half of the ratio; when it shows 2.0, Stacker uses a 2.0:1 ratio. You can enter a value between 1.0 and 8.0. If you choose a number larger or smaller than is achieved, OS/2 CHKDSK and certain low-level disk utilities will not have valid reports of available disk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hange the expected compression ratio later using SDEFRAG /GL. You'll be able to change it to no more than twice the ratio specified here. Refer to Chapter 2, "Using Stacker for OS/2-Stacker Command Reference," for more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uster 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luster size on a disk is fixed when the disk is formatted, but a Stacker drive has more flexibility. The best cluster size for a Stacker drive depends on its size, the compression ratio, and the size of files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 Setup use the Auto option to choose the best cluster size for the drive in most cases. Don't change it unless you are an experienced Stacker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usually recommends 8 KB as the cluster size for the best compression. Very large disks (over 512 MB) require larger cluster sizes. Don't lower the cluster size unless the disk contains thousands of very small files (such as short memos or batch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 a Drive from Fre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displays this screen if you choose Free Space as the stacking method. You also get to this screen if you choose to stack a disk that has already been stacked and has free space available. Setup creates a new drive out of the free space in both c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Space: 31.5 MB Free Space:  30.7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MUCH free space should Stacker use in creating the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Stack to begin stac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mount of free space Setup can use to create the new drive is shown on the screen. You can accept this value to use as much as possible of the free space in creating the new Stacker drive. To use only part of the free space for the Stacker drive, type a lower number in the Space to Use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creen offers you several cho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start stacking this disk, choose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turn to the Select a Disk screen, choose Different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amine or change recommended values, choose Advanced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ing starts when you choose Stack on this screen. If you choose Advanced Options, you return to this screen before stacking beg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have specified how much free space should be used in creating the drive, Setup is ready to create it. Recommended values for two advanced options appear on this screen. If you aren't sure what these options do, don't change them. Setup will use appropriate values for your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Options (Fre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mmended options for this drive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cted Compression Ratio: 2.0:1 Cluster 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more Information on each option, choose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matter which stacking method Setup uses, you'll see a progress screen as it stacks the disk The progress bar shows you how much it has completed at any time; this helps you judge whether to wait and watch or to get on with other activ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next optimizes (defragments) the uncompressed drive so the space used by your Stacker drive won't be fragmented. It uses a special version of Norton Speed Disk for this purpose. After Speed Disk is complete, Setup scans the disk for any surface defects so it can avoid those ar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disk is stacked, Setup shows you the results. This screen shows the size of the disk and the amount of free space before and after stacking. You can see at a glance how much Stacker did for you. If you stacked an entire drive, Setup shows you the drive letter associated with the Stacker's working drive. The working drive is the uncompressed portion of the Stacker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aphs show the results of stacking your drive. The dark part on the left Is used space and the lighter part on the right is fre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120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 MB Free Working drive for 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use all the new space, choose Re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tack another drive. choose Stack an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stacked only free space, Setup shows you the drive letter assigned to the empty Stacker drive; the original drive letter remains with the original uncompressed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ant to stack another disk, choose Stack Another to return to the Select a Disk screen. You'll be able to enter all the options for the disk you sel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s Sta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on't want to stack another disk, choose Restart. Restarting the computer returns your system to normal with one exception. You now have access to double the disk capacity you had when you started Setup. Your Stacker drive is now available for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removed any copy-protected programs from your system, reinstall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now stacked your disks. You'll enjoy your expanded disk capacity every day. Continue with Chapter 2, "Using Stacker for OS/2-Stacker Command Reference," to see what you can accomplish using the Stacker tools. Also refer to that chapter for stacking additional disks using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now use all the Stacker for OS/2 features described in the rest of this User's Guide. You can use Stacker Optimizer to keep your Stacker drives performing at peak levels, and Stacker Compression Report to see how much compression is achie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Stacker does not work as you expect, or you have a problem installing Stacker, refer to Appendix B, "Troubleshooting and Error Messages." If you still cannot resolve the problem, check the technical suppor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Stacker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2-Stac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Re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to F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ntax Conventions ..............................</w:t>
        <w:tab/>
        <w:t>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ools in OS/2..............................</w:t>
        <w:tab/>
        <w:t>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Get Help--Use /? .........................................</w:t>
        <w:tab/>
        <w:t>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 - Checking a Stacker Drive .........................</w:t>
        <w:tab/>
        <w:t>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FIG Reset Stacker Driver Lines in CONFIG.SYS </w:t>
        <w:tab/>
        <w:t>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Using the Stacker Text Editor ............................</w:t>
        <w:tab/>
        <w:t>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DRV--Removing Stacker from Your System .</w:t>
        <w:tab/>
        <w:t>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The Stacker Compression Report ...........</w:t>
        <w:tab/>
        <w:t>...</w:t>
        <w:tab/>
        <w:t>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TTRIB - Changing File Attributes ..........................</w:t>
        <w:tab/>
        <w:t>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DEFRAG The Stacker Optimizer .............................</w:t>
        <w:tab/>
        <w:t>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DIR--How Much Compression? ..............................</w:t>
        <w:tab/>
        <w:t>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Creating Additional Stacker Drives ..............</w:t>
        <w:tab/>
        <w:t>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APMAP - Report on Status of Drives ..................</w:t>
        <w:tab/>
        <w:t>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TACK - Unstacking Drives ...............................</w:t>
        <w:tab/>
        <w:t>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hapter describes Stacker's complete set of commands or tools to enhance, monitor, and tune your Stacker installation. This chapter covers all of Stacker's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familiar with DOS commands, this chapter is for you. To use the commands described in this chapter, type the command name at the DOS prompt. For example, just as you type DIR at the DOS prompt to get a directory of your files and/or directories; type SDIR to obtain the same information plus Stacker-specific information at the DOS prom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Stacker commands resemble DOS commands, this chapter is organized similarly to an DOS command reference. The commands are in alphabetical order within the chapter, along with a brief description of what they do, their usage, syntax, parameters and switches. Please follow the correct syntax for each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ntax Conven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ntax in this chapter follows OS/2 formatting c o n v e n t i o n s conventions. The following sample and table provide a definition for each convention found in the syntax.  Some commands may appear on two lines; this is due to space in this guide. When using the command, type everything you need on one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yntax</w:t>
        <w:tab/>
        <w:t>COMMAND [+A | -A] [drive:][path\][filename.ext]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ntion Used For COMMAND Indicates the command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tab/>
        <w:t>Specifies an optional item. Type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tents only. Do not type the brack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Separates two or more alternatives in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ntax line. Use only one of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erna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ve:</w:t>
        <w:tab/>
        <w:t>Indicates a drive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w:t>
        <w:tab/>
        <w:t xml:space="preserve">Indicates the location of the file within the directory structure. The operating system follows this </w:t>
        <w:tab/>
        <w:t>"path" to find the 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name.ext</w:t>
        <w:tab/>
        <w:t>Specifies the name and extension of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s</w:t>
        <w:tab/>
        <w:t>Specifies one or more switches or optional command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witches generally begin with the slash (/). If using multiple switches, e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witch must be preceded by a sla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Requests help information on the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n this guide, DOS commands and Stacker commands typed from the DOS prompt appear in uppercase letter as in DIR and SDIR. Key names such as enter or f1 appear in small capital letters. Replaceable information appears in lowercase italics. Examples typed from the command line also appear in ital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for OS/2 has its own set of Tools. All of the following commands may be accessed by exiting OS/2 and restarting your computer under DOS. CHECK (minus the /F or /WP switch), SDEFRAG, REMOVDRV, and UNSTACK can only be used in this fashion. The other tools may also be run by opening a DOS window and typing the command at the DOS prompt as described in this chap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FI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MOVDR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TTRI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DEFR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D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WAP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ain tools must take non-FAT drives into account. When a utility is run under DOS, such as UNSTACK, the drive letters can be different under DOS than under OS/2 if there are non-FAT drives intermixed. The following example illustrate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ve      OS/2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T       C: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PFS      D:        You don't se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T       E:         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ools for which you need to take the non-FAT drives into consideration are noted with the appropriate to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need help, add the switch /? at the end of the command typed at the OS/2 or DOS prompt. Stacker provides you with information on that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 gives you basic information about performance on your Stacker drive(s). DOS CHKDSK checks for DOS file errors (cluster oriented), while CHECK checks for Stacker errors (sector oriented). CHECK detects OS/2 and DOS errors as well and, when found, recommends you run a disk repair utility to fix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CHECK occasionally for maintenance (as you do with CHKDSK). Use it to get information about the amount of data and space remaining on the Stacker drive, the compression ratio for the entire Stacker drive, and general performance information. If CHECK reports any errors, it gives you the proper procedures to correct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 [drive:] [/B][/F][/D][/V][/W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ve:Specifies the drive letter of the Stacker drive to be checked. If no drive is specified, the current drive is che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Suppresses all pauses and prompts if no repairs are required. CHECK/B runs well in a batch file (as long as no problems are det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Offers to repair any errors it det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Displays additional information including the amount of fragmentation of the data stored on the Stacker drive, the cluster size, space usage, and a detailed error report if any errors were encoun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Lists all files and directories as they are checked, just as /V does in the DOS CHKDSK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P Quickly searches your system for damaged Stacker drives. If it finds any, CHECK asks your permission to repair the error. When you answer Y, it automatically repairs the errors and restarts your system. SETUP automatically adds CHECK /WP to the AUTOEXEC.BAT file so your Stacker drive or drives are quickly scanned for errors every time you start up a DOS se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2 Using Stacker for OS/2-Stacker Command Re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 allows you to reset Stacker driver lines in your CONFIG.SYS file. This tool can be used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cess compressed DOS dr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cess compressed drives under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cover STACKER.COM lines when they have been accidentally dele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 [/C][/S] [drive:] [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ve:Specifies the drive letter of the Stacker drive in which Stacker for OS/2 was inst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Specifies the path where Stacker for OS/2 ex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Updates the CONFIG.SYS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Specifies the directory name for the path to STACKER.COM and SSWAP.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ccess compressed DOS drives, double click DOS Window or DOS Full Screen, switch to the drive from which you boot OS/2, and type: CONFIG /S=drive:\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ccess compressed drives under DOS, restart your computer under DOS, change to drive C, and type: drive:\path\CONFIG. /S\drive:\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provides a full-screen text editor for editing CONFIG.SYS, .BAT, .INI, and any other DOS text files less than 50 KB in 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ecide to change any ASCII text file and want quick access to a simple text editor, use 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ntax</w:t>
        <w:tab/>
        <w:t>ED [drive:][path\][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rive:Specifies the drive (if necessary) where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xists. You can't specify a drive without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th\ Specifies the path (if necessary) where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xists. You can't specify a path without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Specifies the filename to edit. If the specified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oesn't currently exist, ED automatically cre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n empty file with the specified name and br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up a blank screen to edit it. The current 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shows in brackets at the bottom center of the 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screen. If you don't specify a filename, [NOF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shows at the bottom of the ED screen. W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xiting, you can specify the 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tab/>
        <w:t>The /? help option is not available with this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ing are the ED key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w:t>
        <w:tab/>
        <w:t>Fu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C</w:t>
        <w:tab/>
        <w:t>Copies the marked b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E</w:t>
        <w:tab/>
        <w:tab/>
        <w:t>Ends marking of a block. The b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rked will either dim, or turn gr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S</w:t>
        <w:tab/>
        <w:tab/>
        <w:t>Starts marking a b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X</w:t>
        <w:tab/>
        <w:tab/>
        <w:t>Cuts the marked b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SPACE Deletes the character immediately before the curs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TRL K</w:t>
        <w:tab/>
        <w:t>Deletes from the cursor position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end of the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TRL Q</w:t>
        <w:tab/>
        <w:t>The following character is entered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control character. For example,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nter a form feed at the curs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osition, press CTRL Q, CTRL 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TRL Y</w:t>
        <w:tab/>
        <w:t>Pastes any cut or copied block to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ursor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TRL Z</w:t>
        <w:tab/>
        <w:t>Saves the file and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w:t>
        <w:tab/>
        <w:tab/>
        <w:t>Deletes the character at the cur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ursor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w:t>
        <w:tab/>
        <w:t>Ends a line of text. ED doesn't 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r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C</w:t>
        <w:tab/>
        <w:tab/>
        <w:t>Exits ED and offers to save the file. I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re was no filename originally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file and you choose to save it, i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aved as NOFIL in the cur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2</w:t>
        <w:tab/>
        <w:tab/>
        <w:t>Retrieves a new file for ed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3</w:t>
        <w:tab/>
        <w:tab/>
        <w:t>Saves the file to disk (with 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tional new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w:t>
        <w:tab/>
        <w:tab/>
        <w:t>Switches between insert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ypeover modes (the cursor is lar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or Insert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DR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DRV removes the Stacker drive from your system after you confirm the operation by typing YES and pressing ENTER. This tool must be run under DOS (not from a DOS Window). You must also take non-FAT drives into account. This tool does NOT unstack the drive. Use UNSTACK to do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REMOVDRV command erases the STACVOL file and all files in your Stacker drive. If you should accidentally run REMOVDRV, use an unerase utility on the uncompressed drive to try to recover the STACVOL file. If you can recover the STACVOL file, the files which were on your Stacker drive will also be recovered. If the recovery is successful, use any text editor, such as ED, to modify the Stacker device lines in your CONFIG.SYS. For a sample of the device lines Stacker adds to your CONFIG.SYS during Setup, refer to page XX in Chapter 3, "How Stacker 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REMOVDRV whenever you want to delete your Stacker drive, your programs and your data with one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ant to erase just the contents of your Stacker drive and not remove the Stacker drive, use the DOS Erase and Remove Directory commands. This will erase the files, but won't remove the Stacker drive. You cannot format a Stacker drive. Therefore, you can't eliminate the Stacker drive's contents with the FORMAT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REMOVDRV removes the Stacker drive, it deletes all references to the Stacker drive and its path within the CONFIG.SYS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ntax</w:t>
        <w:tab/>
        <w:t>REMOVDRV drive: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meters drive: Specifies the drive letter of the Stacker drive to be removed. A drive letter must be specifi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itches /M Displays in monochrome (or black and white). Use this switch if you have a laptop computer with an LCD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cker Compression Report gives you three different ways to view your Stacker drives. Each view provides different information about your drives, files, and compression ratios. Basically, these views show that different types of files compress differen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how Files. Provides you with information on file count, disk usage, and average compression ratio for each type of file on the selected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how Summary. Provides a performance summary for the drive you select. Information contained on this screen includes fragmentation level, average file size, the maximum amount convertible to uncompressed space, and disk u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ange Drive. Lists all of your Stacker drives so you can choose which drive to che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 Indicates monochrome or LCD monitors that need black and white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is menu-driven. Once started, use your arrow keys or highlighted letters to change sel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TTRIB changes the file attributes for any file on your system. Specifically, it may be used to change the attributes for the STACVOL file (your Stacker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TTRIB is provided in case you don't have the DOS ATTRIB command on your system, or you have an earlier version of DOS ATTRIB that does not support all of the attrib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SATTRIB to assign or remove attributes to or from a file or group of files. Use SATTRIB, for example, if you run a disk repair/maintenance utility (such as SpinRite) on a physical drive that has a Stacker drive on it and the utility reports that it cannot move the STACVOL file because its hidden, system, and read-only attributes are set. Complete the repair process, then use SATTRIB to re-apply the attributes to the STACVOL file, and restart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use DOS 3.2 or 3.3, DOS ATTRIB supports only Archive and Read-only attributes. If you use DOS versions before 3.2, ATTRIB supports only changes to Read-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TTRIB [+A | -A] [+H | -H] [+R | -R] [+S | -S] [drive:][path\][filename] /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 Shows all of the attributes of all files in the current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ve: Specifies the drive location of the file or set of files whose attribute you want to 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Specifies the path of the file or set of files whose attributes you want to 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it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name Specifies the name of the file or set of files whose attributes you want to change. Wildcard characters * and ? may be used in the filename. You must specify a filename or group of filenames in order to set or clear any specified attrib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ts the Archive attribute. This attribute is set by DOS only when a file has been modified after a back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lears the Archive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Sets the Hidden attribute. When hidden, the file is not visible from DIR or SDIR. Your STACVOL file normally has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Clears the Hidden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 Sets the Read-only attribute. When read-only is turned on, you may open a file, but any changes made to it cannot be saved to the same file name. Your STACVOL file normally has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 Clears the Read-only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Sets the System attribute. The STACVOL file normally has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Clears the System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Applies the attributes to files in any subdirectories beneath the specified sub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make all of your executable (.EXE) files read-only,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TTRIB +R *.EXE /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DEFRAG runs the Stacker Optimizer. The Optimizer rearranges data sectors within the Stacker drive so each file is stored in one contiguous location rather than in frag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DEFRAG works on your Stacker drive. It does not run on non-stacked drives and it must be run under DOS (not from a DOS Window). You must also take non-FAT drives into account. Use SDEFRAG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form regular defragmentation of the data in your Stacker drive. Do this when the applications on your Stacker drive are taking longer than they used to when reading and writing files. Use it also if you frequently edit and save large files (which become fragmented more of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large your Stacker drive when there is a better-than-average compression rat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ke it report more accurately if it has a different than expected compression rat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crease the amount of stacked or unstacked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 not use other disk optimizers on your Stacker drive, since they are not effective with stacked data. Stacker for OS/2 supports larger drives (up to 2 GB sta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termine your fragmentation level before running SDEFRAG, use CHECK/D,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DEFRAG [drive: ] [/R] [/GL] [/GP] [/D] [/FSTACVOL.xxx] [/Sx] [/Q]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ve: Specifies the drive letter of the Stacker drive to optimize. If no drive letter is specified, SDEFRAG fully optimizes the current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 Restacks data to maximize space. If tuning is set to fastest (/P=1), using /R can result in more space on your Stacker drive. See TUNER later in this chapter for more information on tu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 Changes the expected compression ratio. Specifying this switch gives you a screen where you may change the ratio. If you have many files which compress at a higher ratio than 2:1 (such as TIFF, PCX, and many database files), use this switch to obtain greater storage. /GL may not be used with /D or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P Changes the size of either your Stacker drive or the uncompressed space. After typing SDEFRAG /GP, you can specify whether you want more uncompressed space or increased Stacker drive size. If you choose more uncompressed space, the Stacker Optimizer defragments your disk. To gain more uncompressed space, enter the size (in KB) you want the unstacked portion to be. If you want to increase the size of your Stacker drive, enter the total increased size (in MB). /GP may not be used with /D or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Optimizes directories only. Individual files are not defragmented. You can use this switch with the /S switch to arrange files and directories in any order very quickly. /D may not be used with /GL, /GP or /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STACVOL.xxx Attempts to recover the specified STACVOL.xxx file. Use this if SDEFRAG aborted while running (as in a power loss) and Stacker reports at start up that it cannot mount the STACVOL.xxx file. The exact path and filename must be specified. There is no space between the /F and the 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x Sorts file information on a Stacker drive in the order specified by x so they appear in this order for commands such as DIR and SDIR at the DOS prompt. If you omit this option, the files sort in alphabetical order by filename (equivalent to specifying /SN). These are the valid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 by file name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by file exten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 by time of cre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by file 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 leave unso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 Performs a "quick" defragmentation. Only currently fragmented files are defragmented as opposed to the entire Stacker drive (both used and unused space). /Q may not be used with /R, /F, /GL or /G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 Tells SDEFRAG to use monochrome, or black and white, screen attrib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optimize only your directories and then sort your files by extension order on the C drive,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DEFRAG C: /D /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DIR displays the compression ratio for the specified file or directory along with the normal DOS directory information. By default, hidden and system files are not listed. An overall compression ratio for all listed items is included as well. SDIR operates similarly to the DOS DIR command, but DIR does not provide compression ratios. (DIR may also be used on Stacker dr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SDIR for obtaining file-by-file and directory compression rat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ntax</w:t>
        <w:tab/>
        <w:t>SDIR [drive][path\][filename][/H][/P][/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ve:Specifies the drive letter of the Stacker drive. If no drive, path, or filename is specified, directory and compression information for the current drive and directory displ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Specifies the path (if necessary) for which you wa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name Specifies the filename for which you want information. SDIR accepts the wildcard characters * and ? to specify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Includes hidden files in the display. "HIDDEN" displays to the right of the file's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Pauses when the screen is full and prompts you to press a key to conti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Creates a wide display. Individual compression ratios aren't shown, but the overall compression ratio for the files and directories listed appears at the bot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obtain a listing of all spreadsheet files with the extension of .XLS in your EXCEL subdirectory,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DIR \EXCEL\*.X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hows sample output from the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NCHMRK.X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brings up a menu-driven program to create new Stacker drives. Advanced options are available from the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is command whenever you need additional Stacker dr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tab/>
        <w:t>This command must be from DOS, not a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dow within OS/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ntax</w:t>
        <w:tab/>
        <w:t>SETUP [/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 Indicates monochrome or LCD monitors that need black and white display during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WAPMAP displays a report on the status of each drive in your system when you started your compu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 If you type SWAPMAP by itself, the command displays a report on the status of each drive in your system at startup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TACK decompresses all of your Stacked data and copies it back out to your unstacked drive. UNSTACK first checks to see if there is enough room on your physical disk to contain all of your files. If there isn't enough room, UNSTACK reports how much you need to delete before UNSTACK can be run. When there is enough room, UNSTACK decompresses and copies all of the files in your Stacker drive to the uncompressed portion of your drive, and then removes your STACVOL file and all references to it from within your CONFIG.SYS file. This tool must be run under DOS (not from a DOS Window). You must also take non-FAT drives into accou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UNSTACK if you need to avoid license infringement and have to remove Stacker from one system in order to place it on an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ntax</w:t>
        <w:tab/>
        <w:t>UNSTACK [drive:]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ve: The drive letter of the Stacker drive to be unsta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 Displays in monochrome (or black and white). Use this switch if you have a laptop computer with an LCD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PPENDI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C Technical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ression Technique:</w:t>
        <w:tab/>
        <w:tab/>
        <w:tab/>
        <w:t>LZ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erage compression ratio:</w:t>
        <w:tab/>
        <w:tab/>
        <w:tab/>
        <w:t>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imum compression ratio:</w:t>
        <w:tab/>
        <w:tab/>
        <w:tab/>
        <w:t>6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VOL File Size:</w:t>
        <w:tab/>
        <w:tab/>
        <w:tab/>
        <w:tab/>
        <w:t>1GB max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Drive Size:</w:t>
        <w:tab/>
        <w:tab/>
        <w:tab/>
        <w:tab/>
        <w:t>2GB max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imum Number of Stacker Drives:</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ng Systems:</w:t>
        <w:tab/>
        <w:tab/>
        <w:tab/>
        <w:tab/>
        <w:t>OS/2 2.0 or higher MS-DOS 4.0 or hig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PC-DOS 4.0 or higher Compaq DOS 3.31 or hig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R DOS 5.0 or hig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ng Environments:</w:t>
        <w:tab/>
        <w:tab/>
        <w:tab/>
        <w:t>OS/2 2.0, Windows-OS/2, MS Windows 3.0 and 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DOS, DESQview, G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 Disk Drives:</w:t>
        <w:tab/>
        <w:tab/>
        <w:tab/>
        <w:tab/>
        <w:t>ST-506, IDE (AT Bus), SCSI, ESDI and all other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OS/2 compat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processor compatibility:</w:t>
        <w:tab/>
        <w:tab/>
        <w:tab/>
        <w:t>Intel 80386 DX, SX and 80486 DX, S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 Caching:</w:t>
        <w:tab/>
        <w:tab/>
        <w:tab/>
        <w:tab/>
        <w:tab/>
        <w:t>User-configur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 Driver Resident Size</w:t>
        <w:tab/>
        <w:tab/>
        <w:tab/>
        <w:t>64 KB max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80 KB typ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ual compression ratio, 35, 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options, 33 cluster size, 35, 38 expected compression ratio, 34, 37 for entire drive, 33 for free space, 37 space to leave unstacked, 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stacking, 28, 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EXEC.BAT file adding Stacker to the PATH statement, 29 mouse driver, 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 up hard disk (before installing Stacker),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t disks,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lletin board,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che, Stacker specifications, 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 command, 47 see also Checking description, 47 parameters, 47 switches, 47 syntax, 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ing drive integrity, 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uster size, 35, 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s overview, 43 see also specific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tibility microprocessor, 67 system requirements, 13, 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Serve,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 command, 49 examples, 49 switches, 49 syntax, 4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 parameters, 4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ntions syntax for commands, 44 User's Guide,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protected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installing, 40 uninstalling,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ing a drive from free space, 36 boot disks,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 Setup, 28, 30, 32, 34, 36, 38, 40 adding Stacker to your path statement, 29 creating a directory for Stacker, 29 select a disk, 30 stacking progress, 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er support see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compression explanation,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 driver specifications, 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command, 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 50 keys, 51 parameters, 50 syntax, 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ire drive, 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cted compression ratio, 34, 37 from the DOS prompt, 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ress Setup, 24, 26 confirm the Express choice, 25 Express stacking complete, 27 preparing Stacker files, 24 stacking progress, 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e space, 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optimize, 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commands, 4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Setup,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p index,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get technical support, 7 reach Stac, 7 - 8 register Stacker,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questions,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reasing Uncompressed Space from the DOS prompt, 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 see SETUP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ing Stacker software,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ing Stacker see Setting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ational customers technical support, 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s used with Setup,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itoring your drives,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use driver temporary loss during setup, 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on Speed Disk during Stacker setup, 25, 3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mizing from the DOS prompt, 57 full, 57 quick, 59 restack, 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statement, 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s about Stacker,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 optimize, 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me document, 5,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boot see re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ering Stacker,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DRV command, 52 description, 52 parameters, 52 see also Removing Stacker drives switches, 53 syntax, 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airing drives, 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command, 54 Change Drive, 54 description, 54 Show Files, 54 Show Summary, 54 switches, 54 syntax, 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ac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DOS prompt, 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arting during Setup, 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ning Stacker what you need, 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TTRIB command, 55 description, 55 examples, 56 parameters, 55 switches, 56 syntax, 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ECK see CHECK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DEFRAG command, 57 /GL, 58 /GP, 58 description, 57 example, 59 see also Expected compression rat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also Increasing Stacker drive size see also Optimizing parameters, 57 switches, 57 syntax, 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DIR command, 60 description, 60 example, 61 parameters, 60 switches, 60 syntax, 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DIT see ED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 number,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ting Up,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command, 62 description, 62 see also Setting Up switches, 62 syntax, 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 methods Custom, 28 Express, 24 when to choose Express, 23 when to select Custom, 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copy-protected,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REMOVE see REMOVDRV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for OS/2 features,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er Optimizer,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ing entire drive during setup, 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 disk from the DOS prompt, 62 only free space during setup, 36 progress, 24, 26 results, 3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ing methods, 31 entire drive, 32 free space, 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ort see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APMAP command, 63 description, 63 parameters, 63 syntax, 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Requirements, 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al Specifications, 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al support, 8 before calling, 8 contacting, 8 international, 9 phone number, 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TACK command, 64 description, 64 parameters, 64 switches, 64 syntax, 6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tacking, 4 from the DOS prompt, 6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s Guide conventions, 5 -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2240" w:h="15840"/>
      <w:pgMar w:left="1080" w:right="108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31T06:49:00Z</cp:lastPrinted>
  <cp:revision>0</cp:revision>
  <dc:subject/>
  <dc:title/>
</cp:coreProperties>
</file>