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/>
        <w:t>Motown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town was a popular and influential record label instrumental in popularizing black pop music culture.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Motown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t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