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AS DISK #4 -- PARTIC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you'll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.01A in mid-December, 1992 so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updates and improvements related to these AX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update instructions on page 7 of you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when do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OPYs of an AXP object, you have to perfo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t doesn't matter what) in between SHIFT-COP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will not retain the AXP parameters you'v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bject.  This bug has been fixed in 2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when texture ma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or Disintegrate object, the seam of the ma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vident than usual.  This has been resolv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, but if you're not using 2.01A, be aware that the 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line running along it and adjust your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ccordingly.  (note that even in 2.01A, the 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vident once the object starts 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both Expl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ate are limited to recognizing only on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object they're affecting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, objects may have an unlimited number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m and the axp will recognize ea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using Explode, note that the End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nvelope is superfluous.  You do not need to 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nce you start an explosion process, it has a "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" and you can't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AXP's in field mod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P effect to happen on the first frame (frame 0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tart frame of the AXP effect to (at least)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ing an SXP with a particle system objec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etry 'floating' through the SXP's 3d textu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side - if you want the texture to stay 'stabl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ing objects, you must use texture maps, not S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ide - this allows you to do some cool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e PLANET.SXP from IPAS Disk #1 with SPURT.AX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purting particles reveal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with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is an additional self-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AGES.EXE), not mentioned in the Installation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Copy this into your IMAG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it to unarchive the files. It contain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flic versions of three of the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_3.fli, firewk_1.fli, and rain_2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XPLODE IN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ight Min and Max Fragment Faces sett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 the explosion of an object to its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  Lets say you have a model of a ca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explode, but you want all of its elements (t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s, fan belts, bolts) to remain intact.  Set th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ragment Faces to a value equal to (or sligh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) the number of faces in the most complex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, (The 3D Studio prompt windo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show you the number of faces i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Select/Element.) It's not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 exact, as long as it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in the most complex element, and not too larg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alues can cause memory and performanc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XP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 messages appear in an alert box wh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 Each error message is listed below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tes") followed by a brief description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displayed by any AXP in this collection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under a specific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RAM for object workspace": This simply means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he RAM necessary to execute the AXP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tudio Installation and Performa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articles": This means the objec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integrate. Try reducing the Dens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2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xed Object (All Disintegrate Boxed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vertex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articles": This means the objec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de. You can work around this problem by sub-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in 3D Studio and creating several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3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Boxed Object. (All Explode Boxed Objec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face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2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xed Object. (All Fireworks Boxed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vertex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articles": This will only occur with Si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flakes and a # of Particles setting greater than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# of Particles setting, or switch to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2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xed Object. (All Fireworks Boxed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vertex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_1.3DS:  Bottle fades out (using animated flic opac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could also be done with vary.sxp) whil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particles. (also shows texture m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_2.3DS:  Bottle starts as coalesced partic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, fall, and bounce. (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INT_1 flic in Animator or Video P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1.3DS:  Exploding sphere with burst of light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lights inside) and Fireworks effect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spots are controlled in Keyfra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2.3DS:  Towers that explode at the bottom and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how gravity can be used to simulate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whose bottom has been blown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3.3DS:  Spaceship collides with runway and breaks u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s along followed by camera and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features spotlights hierarchicly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for blast-o-light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4.3DS:  Bullet hits top of bottle. Note how Bla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itioned for more realism, and how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off is used to localize the blas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5.3DS:  Simple fractal tree created with Silicon 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eaves detached into a separat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n off the tree (beginning on frame 3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e -- simulating a big gust of win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f retains its 2-polygon face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e Min and Max face fragment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 in the Explode's parameters dialog.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ocity Falloff must be reduced to nea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large siz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, and how the blast center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the bounding object's flo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st the tree leaves in the 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K_1.3DS:  Simulates flight of rocket/shell (using Spu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sequent burst (using a Boxed Objec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shape for the fireworks to pass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K_2.3DS:  Two Boxed Fireworks showing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and outlined shapes. (The filled cir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3DS tessellation in th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K_3.3DS:  Four Boxed Fireworks bursting i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, P, A, S.  A simulated rocket fligh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the one in FIREWK_1.3DS, created using Sp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to each of the burst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_1.3DS:    Simple example of loopable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_2.3DS:    Example of using rain to simulate mov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eld a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_1.3DS:    Uses two Snow objects to provide clos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ther-away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_2.3DS:    Features Atmosphere/Fog and appropri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or enhanced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T_1.3DS:   Six clone-rotated Spurt objects emer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fountain-shap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IREWK_1.3DS and FIREWK_3.3DS both use a spu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fireworks' canon blast.  For even more re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PAS Disk #1, apply a self-illuminate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ting particles and glow them with glow.ix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effect of a turbulent oozing mass of hot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rocket's t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