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HANGES IN COLOR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setting of the Abaton color scanner has been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display of a scanned image, so that when displayed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too dark. This default scanner setting shoul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ed image which will be properly displayed. Therefore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button in the Gamma Correction dialog box in ColorL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gamma level again may excessively lighte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